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6850</wp:posOffset>
                </wp:positionH>
                <wp:positionV relativeFrom="paragraph">
                  <wp:posOffset>-266065</wp:posOffset>
                </wp:positionV>
                <wp:extent cx="633095" cy="1202055"/>
                <wp:effectExtent l="10795" t="635" r="10160" b="11430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1202040"/>
                          <a:chOff x="0" y="0"/>
                          <a:chExt cx="633240" cy="120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240" cy="120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240" cy="120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8640" y="122400"/>
                                <a:ext cx="7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720" cy="1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8640"/>
                                <a:ext cx="633240" cy="9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8640"/>
                                <a:ext cx="633240" cy="9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6604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309240"/>
                                <a:ext cx="26604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0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7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24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8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4323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5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437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2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4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5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45680"/>
                                <a:ext cx="900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10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49640"/>
                                <a:ext cx="13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147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172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183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2160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57200"/>
                                <a:ext cx="241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9000"/>
                                <a:ext cx="255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60440"/>
                                <a:ext cx="273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1520"/>
                                <a:ext cx="298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62960"/>
                                <a:ext cx="324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64760"/>
                                <a:ext cx="324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5480"/>
                                <a:ext cx="324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291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259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23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71240"/>
                                <a:ext cx="216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73040"/>
                                <a:ext cx="19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151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55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165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176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208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81320"/>
                                <a:ext cx="241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241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84560"/>
                                <a:ext cx="266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280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87080"/>
                                <a:ext cx="298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3240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349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367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3996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94640"/>
                                <a:ext cx="41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96440"/>
                                <a:ext cx="439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464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496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00400"/>
                                <a:ext cx="522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57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504720"/>
                                <a:ext cx="604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505440"/>
                                <a:ext cx="630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06880"/>
                                <a:ext cx="67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50796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08680"/>
                                <a:ext cx="723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11200"/>
                                <a:ext cx="774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79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3000"/>
                                <a:ext cx="831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5520"/>
                                <a:ext cx="831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6240"/>
                                <a:ext cx="83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82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18760"/>
                                <a:ext cx="80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766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583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57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550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5256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50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48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471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442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424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414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414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550440"/>
                                <a:ext cx="439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44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552960"/>
                                <a:ext cx="471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55440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522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56920"/>
                                <a:ext cx="547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57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1240"/>
                                <a:ext cx="59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561960"/>
                                <a:ext cx="61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64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564480"/>
                                <a:ext cx="67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716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748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569520"/>
                                <a:ext cx="781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572760"/>
                                <a:ext cx="81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73480"/>
                                <a:ext cx="856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87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77800"/>
                                <a:ext cx="939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78520"/>
                                <a:ext cx="96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79600"/>
                                <a:ext cx="990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008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04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58356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8500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116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1556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180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188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20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180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593640"/>
                                <a:ext cx="1162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594360"/>
                                <a:ext cx="1137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97600"/>
                                <a:ext cx="1130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598680"/>
                                <a:ext cx="110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599400"/>
                                <a:ext cx="108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072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04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603720"/>
                                <a:ext cx="1029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604440"/>
                                <a:ext cx="100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9972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957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939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92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900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613440"/>
                                <a:ext cx="88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87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615960"/>
                                <a:ext cx="85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37560"/>
                                <a:ext cx="615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59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565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880"/>
                                <a:ext cx="550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525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52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500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489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648360"/>
                                <a:ext cx="47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650160"/>
                                <a:ext cx="442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650880"/>
                                <a:ext cx="417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680"/>
                                <a:ext cx="406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392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381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656640"/>
                                <a:ext cx="374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657720"/>
                                <a:ext cx="3492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342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324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30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480"/>
                                <a:ext cx="284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664920"/>
                                <a:ext cx="2916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266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24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23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216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671040"/>
                                <a:ext cx="216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673200"/>
                                <a:ext cx="19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176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151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676800"/>
                                <a:ext cx="15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678240"/>
                                <a:ext cx="13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79320"/>
                                <a:ext cx="10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100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9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683280"/>
                                <a:ext cx="82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685080"/>
                                <a:ext cx="5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686520"/>
                                <a:ext cx="5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60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69012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691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695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696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97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7440"/>
                              <a:ext cx="502200" cy="61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3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3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5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8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3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4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6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2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5624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4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4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5760"/>
                                <a:ext cx="15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7200"/>
                                <a:ext cx="1980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8280"/>
                                <a:ext cx="230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0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3320"/>
                                <a:ext cx="630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84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8000"/>
                                <a:ext cx="615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615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1600"/>
                                <a:ext cx="60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4120"/>
                                <a:ext cx="59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6640"/>
                                <a:ext cx="583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9160"/>
                                <a:ext cx="57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132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4200"/>
                                <a:ext cx="572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7440"/>
                                <a:ext cx="565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55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44640"/>
                                <a:ext cx="558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7160"/>
                                <a:ext cx="540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5076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4000"/>
                                <a:ext cx="558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6520"/>
                                <a:ext cx="55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9040"/>
                                <a:ext cx="57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1560"/>
                                <a:ext cx="590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4640"/>
                                <a:ext cx="856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4640"/>
                                <a:ext cx="88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5000"/>
                                <a:ext cx="889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720"/>
                                <a:ext cx="900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928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939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939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964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97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0"/>
                                <a:ext cx="982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99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99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00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0224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03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"/>
                                <a:ext cx="104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96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0476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065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0"/>
                                <a:ext cx="1065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1072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072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6600"/>
                                <a:ext cx="10800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320"/>
                                <a:ext cx="1072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760"/>
                                <a:ext cx="1087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090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360"/>
                                <a:ext cx="10980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360"/>
                                <a:ext cx="109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452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560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7040"/>
                                <a:ext cx="1112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064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316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316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5320"/>
                                <a:ext cx="1105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6400"/>
                                <a:ext cx="1105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840"/>
                                <a:ext cx="109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0908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44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880"/>
                                <a:ext cx="1098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3960"/>
                                <a:ext cx="109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6480"/>
                                <a:ext cx="1090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920"/>
                                <a:ext cx="108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720"/>
                                <a:ext cx="1072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1520"/>
                                <a:ext cx="1072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3680"/>
                                <a:ext cx="10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062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7280"/>
                                <a:ext cx="1047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944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11960"/>
                                <a:ext cx="1047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3040"/>
                                <a:ext cx="1022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008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800"/>
                                <a:ext cx="100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20600"/>
                                <a:ext cx="997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3120"/>
                                <a:ext cx="972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5280"/>
                                <a:ext cx="972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8880"/>
                                <a:ext cx="957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30320"/>
                                <a:ext cx="9468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840"/>
                                <a:ext cx="928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760"/>
                                <a:ext cx="1098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22760"/>
                                <a:ext cx="110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760"/>
                                <a:ext cx="1105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840"/>
                                <a:ext cx="1116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112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636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8880"/>
                                <a:ext cx="1090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88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2960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31400"/>
                                <a:ext cx="110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840"/>
                                <a:ext cx="1090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920"/>
                                <a:ext cx="1090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3464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716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8600"/>
                                <a:ext cx="1072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968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1120"/>
                                <a:ext cx="10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920"/>
                                <a:ext cx="1065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4360"/>
                                <a:ext cx="1065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5440"/>
                                <a:ext cx="1047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7240"/>
                                <a:ext cx="1054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7960"/>
                                <a:ext cx="1054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760"/>
                                <a:ext cx="1036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53000"/>
                                <a:ext cx="1036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720"/>
                                <a:ext cx="102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5160"/>
                                <a:ext cx="1022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6960"/>
                                <a:ext cx="1008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760"/>
                                <a:ext cx="990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160200"/>
                                <a:ext cx="99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982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800"/>
                                <a:ext cx="97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64520"/>
                                <a:ext cx="964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6320"/>
                                <a:ext cx="954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68480"/>
                                <a:ext cx="939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92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2080"/>
                                <a:ext cx="928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4600"/>
                                <a:ext cx="914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532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7840"/>
                                <a:ext cx="900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9640"/>
                                <a:ext cx="889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1080"/>
                                <a:ext cx="8820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88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4680"/>
                                <a:ext cx="849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86840"/>
                                <a:ext cx="838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8640"/>
                                <a:ext cx="8244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9008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880"/>
                                <a:ext cx="79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93680"/>
                                <a:ext cx="788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6200"/>
                                <a:ext cx="774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98720"/>
                                <a:ext cx="76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200160"/>
                                <a:ext cx="75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960"/>
                                <a:ext cx="741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203760"/>
                                <a:ext cx="730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920"/>
                                <a:ext cx="723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9520"/>
                                <a:ext cx="698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10240"/>
                                <a:ext cx="68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2040"/>
                                <a:ext cx="6588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4560"/>
                                <a:ext cx="648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216720"/>
                                <a:ext cx="640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20320"/>
                                <a:ext cx="608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1040"/>
                                <a:ext cx="583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4280"/>
                                <a:ext cx="565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26080"/>
                                <a:ext cx="54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9320"/>
                                <a:ext cx="525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2560"/>
                                <a:ext cx="500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800"/>
                                <a:ext cx="48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38320"/>
                                <a:ext cx="457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1200"/>
                                <a:ext cx="41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44440"/>
                                <a:ext cx="40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768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251640"/>
                                <a:ext cx="334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5240"/>
                                <a:ext cx="2988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59200"/>
                                <a:ext cx="255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800"/>
                                <a:ext cx="230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268200"/>
                                <a:ext cx="176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360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9360"/>
                                <a:ext cx="75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87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3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8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4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32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14544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2944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Фигура1" style="position:absolute;margin-left:215.5pt;margin-top:-20.95pt;width:49.85pt;height:94.65pt" coordorigin="4310,-419" coordsize="997,1893">
                <v:group id="shape_0" style="position:absolute;left:4310;top:-419;width:997;height:1893">
                  <v:group id="shape_0" style="position:absolute;left:4310;top:-419;width:997;height:189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07;top:-226;width:0;height:19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27;top:-419;width:0;height:1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310;top:20;width:996;height:145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310;top:20;width:996;height:1453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63;top:68;width:418;height:130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35;top:68;width:418;height:1300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083;top:208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083;top:210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081;top:212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081;top:215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080;top:217;width:0;height: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079;top:220;width:0;height: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077;top:223;width:0;height:0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076;top:225;width:0;height:0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075;top:228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075;top:232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072;top:234;width:0;height: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072;top:236;width:0;height:0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069;top:238;width:0;height: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068;top:241;width:0;height:0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068;top:242;width:0;height:0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068;top:246;width:0;height:0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065;top:249;width:0;height:0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064;top:250;width:0;height:0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063;top:253;width:0;height:0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60;top:255;width:0;height:0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60;top:258;width:0;height:0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59;top:259;width:0;height: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056;top:262;width:0;height: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055;top:266;width:0;height: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052;top:267;width:0;height:0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051;top:270;width:0;height:0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050;top:272;width:0;height:0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047;top:274;width:3;height: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046;top:276;width:6;height:2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045;top:279;width:7;height: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042;top:282;width:10;height: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039;top:283;width:13;height:9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037;top:287;width:15;height:1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035;top:289;width:20;height:15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033;top:291;width:22;height:17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030;top:293;width:26;height:2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028;top:297;width:28;height:23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025;top:297;width:33;height:2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022;top:301;width:37;height:2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021;top:304;width:39;height:3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017;top:306;width:42;height:3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014;top:308;width:46;height:37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013;top:310;width:50;height:4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013;top:313;width:50;height:3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014;top:314;width:50;height:33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022;top:317;width:45;height:29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025;top:318;width:40;height:2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030;top:322;width:35;height:21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035;top:323;width:33;height:2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039;top:326;width:29;height:1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045;top:329;width:23;height:12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047;top:330;width:21;height:16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047;top:333;width:25;height:17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045;top:335;width:27;height:2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043;top:338;width:32;height:2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039;top:339;width:37;height:28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038;top:342;width:37;height:2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035;top:344;width:41;height:3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033;top:347;width:43;height:34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030;top:348;width:46;height:4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029;top:351;width:50;height:4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026;top:354;width:54;height:42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024;top:355;width:57;height:46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022;top:358;width:62;height:4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017;top:360;width:65;height:5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014;top:363;width:68;height:54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013;top:364;width:72;height:58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09;top:365;width:77;height:66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05;top:369;width:81;height:6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03;top:371;width:83;height:7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00;top:373;width:89;height:7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996;top:376;width:94;height:7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992;top:377;width:98;height:8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988;top:379;width:105;height:8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984;top:381;width:109;height:9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980;top:382;width:113;height:9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976;top:386;width:121;height:100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973;top:386;width:124;height:10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967;top:389;width:130;height:10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967;top:393;width:130;height:10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967;top:394;width:131;height:10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973;top:395;width:128;height:10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976;top:398;width:126;height:100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982;top:400;width:120;height:9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986;top:424;width:91;height:7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991;top:427;width:89;height:6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995;top:428;width:86;height:6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999;top:431;width:82;height:6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03;top:433;width:79;height:6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07;top:435;width:75;height:5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012;top:437;width:73;height:5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016;top:440;width:69;height:5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020;top:441;width:66;height:5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024;top:443;width:64;height:5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025;top:445;width:64;height:5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022;top:448;width:68;height:5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021;top:450;width:69;height:5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017;top:452;width:73;height:6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014;top:454;width:79;height:6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013;top:457;width:81;height:6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009;top:458;width:85;height:7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07;top:460;width:89;height:7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05;top:465;width:93;height:7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01;top:466;width:96;height:7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00;top:468;width:101;height: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996;top:470;width:105;height:8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994;top:472;width:108;height:9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991;top:474;width:112;height:9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988;top:475;width:117;height:10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984;top:478;width:122;height:10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983;top:479;width:123;height:10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979;top:483;width:127;height:108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976;top:484;width:134;height:11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974;top:486;width:136;height:114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970;top:488;width:141;height:12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967;top:491;width:147;height:122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963;top:492;width:151;height:12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59;top:494;width:155;height:130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957;top:496;width:158;height:135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954;top:499;width:164;height:13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950;top:500;width:168;height:14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946;top:502;width:173;height:14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944;top:505;width:175;height:151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940;top:507;width:181;height:152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937;top:508;width:185;height:15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937;top:510;width:186;height:15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937;top:513;width:189;height:15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941;top:515;width:185;height:15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945;top:516;width:182;height:147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950;top:517;width:178;height:147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954;top:522;width:177;height:14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58;top:524;width:173;height:13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962;top:525;width:169;height:13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967;top:527;width:168;height:13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971;top:530;width:164;height:13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975;top:532;width:161;height:13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979;top:533;width:157;height:129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983;top:534;width:156;height:12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987;top:537;width:152;height:122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991;top:540;width:150;height:11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996;top:541;width:147;height:11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999;top:543;width:145;height:11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03;top:545;width:141;height:11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05;top:547;width:139;height:11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011;top:549;width:136;height:107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014;top:551;width:134;height:107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018;top:585;width:96;height:73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022;top:588;width:92;height:70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026;top:589;width:88;height:69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029;top:592;width:86;height:6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034;top:594;width:82;height:6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037;top:596;width:81;height:59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041;top:598;width:78;height:5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045;top:600;width:76;height:55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047;top:602;width:73;height:5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051;top:605;width:69;height:50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055;top:606;width:65;height:5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60;top:609;width:63;height:4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063;top:611;width:61;height:45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067;top:613;width:59;height:41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068;top:615;width:58;height:4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073;top:617;width:54;height:3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077;top:619;width:53;height:3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081;top:621;width:50;height:33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084;top:623;width:47;height:3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088;top:626;width:44;height:3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090;top:628;width:45;height:2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094;top:629;width:41;height:2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098;top:631;width:37;height:24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01;top:634;width:35;height:2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05;top:636;width:33;height:2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07;top:638;width:33;height:18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111;top:641;width:29;height:17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114;top:643;width:27;height:15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118;top:644;width:23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120;top:647;width:24;height:11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124;top:649;width:20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128;top:651;width:16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132;top:654;width:15;height: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136;top:655;width:13;height:1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137;top:657;width:12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141;top:660;width:8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144;top:662;width:7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148;top:664;width:4;height:0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152;top:665;width:1;height:0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154;top:668;width:2;height: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157;top:670;width:0;height: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161;top:671;width:0;height: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165;top:674;width:0;height:0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166;top:676;width:0;height:0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170;top:678;width:0;height:0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174;top:679;width:0;height:0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178;top:682;width:0;height: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181;top:684;width:0;height:0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443;top:207;width:791;height:962">
                    <v:shape id="shape_0" coordsize="73,57" path="m0,55l67,0l71,4l73,9l14,57l7,57l0,55xe" fillcolor="#e8ce80" stroked="f" o:allowincell="f" style="position:absolute;left:5182;top:684;width:0;height:0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186;top:685;width:0;height:0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189;top:688;width:0;height:0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191;top:690;width:0;height: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195;top:693;width:0;height: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198;top:694;width:0;height: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02;top:698;width:0;height:0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04;top:699;width:0;height:0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08;top:700;width:0;height:0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212;top:702;width:0;height:0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212;top:705;width:0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216;top:707;width:0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220;top:708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223;top:710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226;top:712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229;top:715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233;top:716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36;top:207;width:245;height:459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611;top:21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05;top:214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539;top:216;width:24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533;top:218;width:30;height:24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530;top:220;width:35;height:2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65;top:223;width:99;height:8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65;top:224;width:99;height:8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65;top:228;width:98;height:8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66;top:232;width:97;height:83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67;top:235;width:96;height:80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67;top:237;width:96;height:8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67;top:241;width:94;height:80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67;top:245;width:93;height:7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69;top:249;width:91;height:79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69;top:253;width:90;height:7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67;top:256;width:90;height:77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67;top:261;width:89;height:76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66;top:266;width:88;height:75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65;top:271;width:86;height:75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63;top:277;width:87;height:7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62;top:281;width:84;height:7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58;top:287;width:86;height:72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456;top:292;width:87;height:74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454;top:296;width:86;height:7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450;top:300;width:89;height:78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446;top:304;width:92;height:7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46;top:277;width:134;height:10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46;top:277;width:138;height:11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45;top:278;width:139;height:11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44;top:279;width:141;height:11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43;top:279;width:145;height:121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43;top:281;width:147;height:12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43;top:281;width:147;height:12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43;top:283;width:151;height:12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43;top:285;width:152;height:12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43;top:286;width:154;height:13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43;top:288;width:156;height:13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43;top:288;width:156;height:134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43;top:291;width:158;height:13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43;top:292;width:160;height:13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43;top:295;width:162;height:13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43;top:296;width:163;height:13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43;top:298;width:164;height:13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43;top:300;width:164;height:13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43;top:304;width:164;height:14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43;top:304;width:167;height:14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43;top:305;width:167;height:14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43;top:307;width:168;height:14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44;top:309;width:168;height:14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44;top:312;width:169;height:14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45;top:313;width:168;height:146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45;top:315;width:170;height:145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45;top:317;width:171;height:146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46;top:321;width:172;height:144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46;top:321;width:172;height:14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46;top:324;width:173;height:145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46;top:326;width:173;height:14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46;top:328;width:174;height:14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48;top:330;width:173;height:14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48;top:334;width:173;height:14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49;top:338;width:173;height:14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50;top:338;width:173;height:147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50;top:341;width:173;height:14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50;top:343;width:173;height:14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52;top:345;width:172;height:147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53;top:347;width:171;height:14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54;top:351;width:172;height:14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454;top:353;width:172;height:145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454;top:355;width:172;height:147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456;top:359;width:171;height:143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457;top:361;width:169;height:14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458;top:364;width:168;height:145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58;top:367;width:168;height:14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60;top:370;width:167;height:141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62;top:372;width:166;height:142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62;top:376;width:164;height:14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63;top:379;width:164;height:13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63;top:383;width:164;height:13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65;top:385;width:160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65;top:389;width:158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66;top:394;width:158;height:13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67;top:397;width:156;height:13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69;top:401;width:152;height:13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69;top:404;width:152;height:13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70;top:410;width:150;height:12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71;top:412;width:148;height:12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73;top:416;width:145;height:12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74;top:400;width:172;height:14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75;top:400;width:173;height:14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77;top:400;width:173;height:14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77;top:402;width:175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79;top:402;width:174;height:14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79;top:406;width:173;height:14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82;top:410;width:171;height:14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83;top:410;width:173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84;top:411;width:173;height:14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84;top:414;width:173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487;top:416;width:171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487;top:418;width:171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488;top:419;width:172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491;top:423;width:168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492;top:425;width:16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492;top:427;width:168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495;top:429;width:167;height:14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496;top:432;width:167;height:14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498;top:434;width:167;height:139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00;top:436;width:164;height:13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01;top:439;width:165;height:138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01;top:440;width:165;height:138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04;top:443;width:162;height:138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05;top:448;width:162;height:13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08;top:449;width:160;height:134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09;top:451;width:160;height:13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509;top:454;width:158;height:13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512;top:457;width:155;height:13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513;top:459;width:156;height:130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515;top:461;width:154;height:13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517;top:465;width:153;height:12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518;top:466;width:151;height:128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521;top:469;width:149;height:12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522;top:472;width:147;height:123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524;top:474;width:145;height:12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526;top:478;width:145;height:121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528;top:482;width:143;height:118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530;top:483;width:141;height:12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530;top:487;width:141;height:117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532;top:490;width:139;height:116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535;top:492;width:138;height:11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537;top:495;width:133;height:113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538;top:498;width:133;height:109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539;top:501;width:131;height:10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542;top:504;width:129;height:108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545;top:506;width:126;height:106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546;top:509;width:124;height:10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547;top:512;width:123;height:10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550;top:516;width:121;height:10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552;top:520;width:119;height:10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552;top:522;width:118;height:9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555;top:525;width:116;height:9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556;top:528;width:114;height:95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60;top:531;width:113;height:9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60;top:537;width:109;height:8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563;top:538;width:107;height:89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66;top:541;width:103;height:87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68;top:545;width:101;height:8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69;top:548;width:100;height:80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72;top:554;width:95;height:7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75;top:555;width:91;height:77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76;top:560;width:88;height:7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77;top:563;width:85;height:7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80;top:568;width:82;height:6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83;top:573;width:78;height:6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84;top:578;width:75;height:58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586;top:582;width:71;height:5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589;top:587;width:65;height:53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590;top:592;width:63;height:49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593;top:597;width:57;height:4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594;top:603;width:52;height:4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597;top:609;width:46;height:36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598;top:615;width:39;height:3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00;top:621;width:35;height:24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02;top:629;width:27;height:18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05;top:638;width:17;height:1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07;top:647;width:11;height:3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07;top:660;width:0;height:0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611;top:685;width:0;height:0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613;top:693;width:0;height:0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615;top:699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615;top:702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618;top:706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619;top:708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621;top:711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622;top:714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623;top:716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624;top:718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43;top:214;width:228;height:450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682;top:1168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83;top:1168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83;top:1168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83;top:1168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83;top:1168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83;top:1168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79;top:815;width:463;height:43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4914;top:952;width:0;height: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4983;top:992;width:0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03;top:1259;width:30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7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suppressAutoHyphens w:val="false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(Проект)</w:t>
      </w:r>
    </w:p>
    <w:p>
      <w:pPr>
        <w:pStyle w:val="Normal"/>
        <w:suppressAutoHyphens w:val="false"/>
        <w:spacing w:lineRule="atLeast" w:line="24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tLeast" w:line="240"/>
        <w:rPr/>
      </w:pPr>
      <w:r>
        <w:rPr>
          <w:sz w:val="24"/>
          <w:szCs w:val="24"/>
          <w:lang w:eastAsia="en-US"/>
        </w:rPr>
        <w:t>от  «</w:t>
      </w:r>
      <w:r>
        <w:rPr>
          <w:sz w:val="24"/>
          <w:szCs w:val="24"/>
          <w:u w:val="single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»</w:t>
      </w:r>
      <w:r>
        <w:rPr>
          <w:sz w:val="24"/>
          <w:szCs w:val="24"/>
          <w:u w:val="single"/>
          <w:lang w:eastAsia="en-US"/>
        </w:rPr>
        <w:t xml:space="preserve">                         </w:t>
      </w:r>
      <w:r>
        <w:rPr>
          <w:sz w:val="24"/>
          <w:szCs w:val="24"/>
          <w:lang w:eastAsia="en-US"/>
        </w:rPr>
        <w:t xml:space="preserve">20___г. </w:t>
        <w:tab/>
        <w:tab/>
        <w:tab/>
        <w:tab/>
        <w:t xml:space="preserve">                                № _____/НПА</w:t>
      </w:r>
    </w:p>
    <w:p>
      <w:pPr>
        <w:pStyle w:val="Normal"/>
        <w:suppressAutoHyphens w:val="false"/>
        <w:spacing w:lineRule="atLeast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. Советский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Совет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6.11.2017 № 2365/НПА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numPr>
          <w:ilvl w:val="0"/>
          <w:numId w:val="0"/>
        </w:numPr>
        <w:shd w:fill="FFFFFF" w:val="clear"/>
        <w:autoSpaceDE w:val="false"/>
        <w:ind w:left="0" w:firstLine="567"/>
        <w:jc w:val="both"/>
        <w:rPr/>
      </w:pPr>
      <w:r>
        <w:rPr>
          <w:b w:val="false"/>
          <w:sz w:val="24"/>
          <w:szCs w:val="24"/>
          <w:lang w:val="ru-RU"/>
        </w:rPr>
        <w:t>В соответствии со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ru-RU"/>
          </w:rPr>
          <w:t>статьей 78</w:t>
        </w:r>
      </w:hyperlink>
      <w:r>
        <w:rPr>
          <w:b w:val="false"/>
          <w:sz w:val="24"/>
          <w:szCs w:val="24"/>
          <w:lang w:val="ru-RU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2.10.2004 № 125-ФЗ  «Об архивном деле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Советского район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1. Внести в постановление администрации Советского района от 16.11.2017 № 2365/НПА  «О </w:t>
      </w:r>
      <w:r>
        <w:rPr>
          <w:bCs/>
          <w:color w:val="000000"/>
          <w:sz w:val="24"/>
          <w:szCs w:val="24"/>
        </w:rPr>
        <w:t>Порядке предоставления субсидий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з средств бюджета Советского района </w:t>
      </w:r>
      <w:r>
        <w:rPr>
          <w:color w:val="000000"/>
          <w:sz w:val="24"/>
          <w:szCs w:val="24"/>
        </w:rPr>
        <w:t>в целях возмещения затрат по отбору и передаче архивных документов в муниципальный архив Советского района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пункт 2.1. раздела 2 приложения к постановлению дополнить подпунктами 4, 5 следующего содержа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«4) согласие заявителя на осуществление администрацией Советского района и органом муниципального финансового контроля Советского района проверок соблюдения им условий, целей и порядка предоставления субсид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5) включение в договоры (соглашения), заключаемые в целях исполнения обязательств по договору о предоставлении субсидии (в случае заключения таких договоров (соглашений)), согласие лиц, являющихся поставщиками (подрядчиками, исполнителями) по указанным договорам (соглашениям)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администрацией Советского района и органом муниципального финансового контроля Советского района проверок соблюдения ими условий, целей и порядка предоставления субсидий.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ункты 7 – 10 пункта 2.4. раздела 2 приложения к постановлению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«7)</w:t>
        <w:tab/>
        <w:t>копии договоров на выполнение работ по отбору и передаче в муниципальный архив Советского района в упорядоченном состоянии архивных документов (за исключением случае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 работ по отбору и передаче в муниципальный архив Советского района в упорядоченном состоянии архивных документов силами и средствами заявителя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копии документов, подтверждающих выполнение работ по договорам на выполнение работ по отбору и передаче в муниципальный архив Советского района в упорядоченном состоянии архивных документов (за исключением случаев выполнения работ по отбору и передаче в муниципальный архив Советского района в упорядоченном состоянии архивных документов силами и средствами заявителя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копии документов, подтверждающих фактически произведенные затраты по договорам на выполнение работ по отбору и передаче в муниципальный архив Советского района в упорядоченном состоянии архивных документов (за исключением случаев выполнения работ по отбору и передаче в муниципальный архив Советского района в упорядоченном состоянии архивных документов силами и средствами заявителя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0) копии документов, подтверждающих принятие к бухгалтерскому учету заявителя фактически произведенных затрат в связи с выполнением работ по отбору и передаче в муниципальный архив Советского района в упорядоченном состоянии архивных документов (документы, предусмотренные законодательством Российской Федерации о ведении бухгалтерского учета и бухгалтерской отчетности в Российской Федерации) (в случае выполнения работ по отбору и передаче в муниципальный архив Советского района в упорядоченном состоянии архивных документов силами и средствами заявителя).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.9. раздела 2 приложения к постановлению дополнить подпунктом 3.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.1) определяет соответствие заявителя требованиям, установленным пунктом 2.8. настоящего раздела;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.12. раздела 2 приложения к постановлению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567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«2.12.</w:t>
        <w:tab/>
        <w:t>Основания для отказа в предоставлении субсиди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highlight w:val="white"/>
        </w:rPr>
        <w:t>несоответствие заявки цели предоставления субсидий, установленной пунктом 1.2. раздела 1 настоящего Порядк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несоответствие заявителя категории получателей субсидий, установленной пунктом 1.4. раздела 1 настоящего Порядк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highlight w:val="white"/>
        </w:rPr>
        <w:t>несоответствие заявки условиям предоставления субсидий, установленным пунктом 2.1. раздела 2 настоящего Порядк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несоответствие заявки и документов, представленных заявителем требованиям, установленным пунктами 2.3. – 2.6. настоящего раздела, или непредставление (предоставление не в полном объеме) указанных документов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несоответствие заявителя требованиям, установленным пунктом 2.8. настоящего раздел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недостоверность предоставленной заявителем информации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highlight w:val="white"/>
        </w:rPr>
        <w:t>недостаточ</w:t>
      </w:r>
      <w:r>
        <w:rPr>
          <w:color w:val="000000"/>
          <w:sz w:val="24"/>
          <w:szCs w:val="24"/>
        </w:rPr>
        <w:t>ность бюджетных ассигнований и лимитов бюджетных обязательств, предусмотренных бюджетом Советского района, для предоставления заявителю субсидии.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нкт 2.17. раздела 2 приложения к постановлению изложить в следующей редакции: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«2.17. Обязательным условием договора являются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змер, сроки, условия и цели предоставления субсидии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огласие заявителя на осуществление администрацией Советского района и органом муниципального финансового контроля Советского района проверок соблюдения заявителем условий, целей и порядка их предоставления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3) включение в договоры (соглашения), заключаемые </w:t>
      </w:r>
      <w:r>
        <w:rPr>
          <w:color w:val="000000"/>
          <w:sz w:val="24"/>
          <w:szCs w:val="24"/>
          <w:lang w:eastAsia="ru-RU"/>
        </w:rPr>
        <w:t>в целях исполнения обязательств по договору о предоставлении субсидии</w:t>
      </w:r>
      <w:r>
        <w:rPr>
          <w:color w:val="000000"/>
          <w:sz w:val="24"/>
          <w:szCs w:val="24"/>
        </w:rPr>
        <w:t xml:space="preserve"> (в случае заключ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 договоров (соглашений))</w:t>
      </w:r>
      <w:r>
        <w:rPr>
          <w:color w:val="000000"/>
          <w:sz w:val="24"/>
          <w:szCs w:val="24"/>
          <w:lang w:eastAsia="ru-RU"/>
        </w:rPr>
        <w:t xml:space="preserve">, согласие лиц, являющихся поставщиками (подрядчиками, исполнителями) по указанным договорам (соглашениям)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</w:t>
      </w:r>
      <w:r>
        <w:rPr>
          <w:color w:val="000000"/>
          <w:sz w:val="24"/>
          <w:szCs w:val="24"/>
        </w:rPr>
        <w:t>администрацией Советского района и органом муниципального финансового контроля Советского района</w:t>
      </w:r>
      <w:r>
        <w:rPr>
          <w:color w:val="000000"/>
          <w:sz w:val="24"/>
          <w:szCs w:val="24"/>
          <w:lang w:eastAsia="ru-RU"/>
        </w:rPr>
        <w:t xml:space="preserve"> проверок соблюдения ими условий, целей и порядка предоставления субсидий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Г</w:t>
      </w:r>
      <w:r>
        <w:rPr>
          <w:sz w:val="24"/>
          <w:szCs w:val="24"/>
        </w:rPr>
        <w:t>лава Советского района                                                                                             И.А. Набатов</w:t>
      </w:r>
    </w:p>
    <w:sectPr>
      <w:type w:val="nextPage"/>
      <w:pgSz w:w="11906" w:h="16838"/>
      <w:pgMar w:left="1701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07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2">
    <w:name w:val="Основной шрифт абзаца1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1">
    <w:name w:val="Основной шрифт абзаца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3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4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3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7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6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4">
    <w:name w:val="Текст примечания1"/>
    <w:basedOn w:val="Normal"/>
    <w:qFormat/>
    <w:pPr/>
    <w:rPr/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ма примечания"/>
    <w:basedOn w:val="114"/>
    <w:next w:val="114"/>
    <w:qFormat/>
    <w:pPr/>
    <w:rPr>
      <w:b/>
      <w:bCs/>
      <w:lang w:val="en-US"/>
    </w:rPr>
  </w:style>
  <w:style w:type="paragraph" w:styleId="Style39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0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3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4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5F3643F6B2AB41E3D25182E862F487CE1DCE37D6E1CDB497AF504CD9EA0C845F7E0DC629ADP0xB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6:00Z</dcterms:created>
  <dc:creator/>
  <dc:description/>
  <cp:keywords/>
  <dc:language>en-US</dc:language>
  <cp:lastModifiedBy>Макарова</cp:lastModifiedBy>
  <cp:lastPrinted>2018-02-27T09:17:00Z</cp:lastPrinted>
  <dcterms:modified xsi:type="dcterms:W3CDTF">2018-02-28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</Properties>
</file>