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по проекту</w:t>
        <w:br/>
        <w:t>нормативного правового акта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стоящим </w:t>
      </w:r>
      <w:r>
        <w:rPr>
          <w:sz w:val="24"/>
          <w:szCs w:val="24"/>
          <w:u w:val="single"/>
        </w:rPr>
        <w:t xml:space="preserve">управление экономического развития и инвестиций администрации Советского района </w:t>
      </w:r>
      <w:r>
        <w:rPr>
          <w:sz w:val="24"/>
          <w:szCs w:val="24"/>
        </w:rPr>
        <w:t xml:space="preserve">уведомляет о проведении публичной консультации в целях оценки регулирующего воздействия </w:t>
      </w:r>
      <w:r>
        <w:rPr>
          <w:sz w:val="24"/>
          <w:szCs w:val="24"/>
          <w:u w:val="single"/>
        </w:rPr>
        <w:t>проекта постановления администрации Советского района «О предоставлении работодателями, осуществляющими свою деятельность на территории Советского района информации о состоянии условий и охраны труда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орган: </w:t>
      </w:r>
      <w:r>
        <w:rPr>
          <w:sz w:val="24"/>
          <w:szCs w:val="24"/>
          <w:u w:val="single"/>
        </w:rPr>
        <w:t>управление экономического развития и инвестиций администрации Советского района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05/09/2017 - 25/09/2017 </w:t>
      </w:r>
      <w:r>
        <w:rPr>
          <w:sz w:val="24"/>
          <w:szCs w:val="24"/>
        </w:rPr>
        <w:t>(двадцать дн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по проекту нормативного правового акта Советского района осуществляется в форме электронного документа по электронной почте на адрес: </w:t>
      </w:r>
      <w:hyperlink r:id="rId2">
        <w:r>
          <w:rPr>
            <w:rStyle w:val="InternetLink"/>
            <w:sz w:val="24"/>
            <w:szCs w:val="24"/>
            <w:lang w:val="en-US"/>
          </w:rPr>
          <w:t>ot</w:t>
        </w:r>
        <w:r>
          <w:rPr>
            <w:rStyle w:val="InternetLink"/>
            <w:sz w:val="24"/>
            <w:szCs w:val="24"/>
          </w:rPr>
          <w:t>@admsov.ru</w:t>
        </w:r>
      </w:hyperlink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1, В кабинет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>Шумакова Елена Владимировна, начальник отдела охраны труда и содействия занятости населения управления экономического развития и инвестиций администрации Советского района</w:t>
      </w:r>
      <w:r>
        <w:rPr>
          <w:sz w:val="24"/>
          <w:szCs w:val="24"/>
          <w:u w:val="single"/>
          <w:lang w:eastAsia="ru-RU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eastAsia="ru-RU"/>
        </w:rPr>
        <w:t>тел. 8(34675) 3-18-65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Советского района «О предоставлении работодателями, осуществляющих свою деятельность на территории Советского района информации о состоянии условий и охраны труда»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разработан в соответствии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с законом Ханты – Мансийского автономного округа - Югры от 27.05.2011 года № 57-оз «О </w:t>
            </w:r>
            <w:r>
              <w:rPr>
                <w:sz w:val="24"/>
                <w:szCs w:val="24"/>
                <w:u w:val="single"/>
              </w:rPr>
              <w:t>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сфере трудовых отношений и государственного управления охраной труда</w:t>
            </w:r>
            <w:r>
              <w:rPr>
                <w:color w:val="000000"/>
                <w:sz w:val="24"/>
                <w:szCs w:val="24"/>
                <w:u w:val="single"/>
              </w:rPr>
              <w:t>», приказом Департамента труда и занятости населения Ханты – Мансийского автономного округа – Югры от 16.02.2012 № 1-нп «Об утверждении форм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и сроков представления отчетов органами местного самоуправления об осуществлении переданных им отдельных государственных полномочий в сфере трудовых отношений и государственного управления охраной труда и использованию предоставленных субвенций»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ценки регулирующего воздействия проекта нормативного правового акта  Советского района и выявления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</w:t>
              <w:br/>
              <w:t>и инвестиционной деятельности и бюджета Советского района управление экономического развития и инвестиций администрации Советского района, в соответствии с пунктами 3.12. – 3.23. Порядка проведения оценки регулирующего воздействия проектов нормативных правовых актов Советского района, экспертизы и оценки фактического воздействия нормативных правовых актов Советского района, утвержденного постановлением администрации Советского района от 01.10.2015 № 2563/НПА, проводит публичную консультацию. В рамках указанной публичной консультации все заинтересованные лица вправе направить свои предложения по прилагаемому проекту нормативного правового акта Советского района.</w:t>
            </w:r>
          </w:p>
        </w:tc>
      </w:tr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проект нормативного правового акта Советского района, пояснительная записка к проекту нормативного правового акта Советского района, опросный лис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9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3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5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48:00Z</dcterms:created>
  <dc:creator>1</dc:creator>
  <dc:description/>
  <cp:keywords/>
  <dc:language>en-US</dc:language>
  <cp:lastModifiedBy>Яковлева Ольга Дмитриевна</cp:lastModifiedBy>
  <cp:lastPrinted>2017-08-25T16:11:00Z</cp:lastPrinted>
  <dcterms:modified xsi:type="dcterms:W3CDTF">2017-09-05T10:26:00Z</dcterms:modified>
  <cp:revision>6</cp:revision>
  <dc:subject/>
  <dc:title/>
</cp:coreProperties>
</file>