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2.45pt;height:96.65pt" coordorigin="4400,-360" coordsize="1049,1933">
                <v:group id="shape_0" style="position:absolute;left:4400;top:-360;width:1049;height:1933">
                  <v:group id="shape_0" style="position:absolute;left:4400;top:-360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18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0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0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7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7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173;top:267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8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1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3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5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8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1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3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6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89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2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4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6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299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1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4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6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8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1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3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6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8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0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3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5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8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0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2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5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7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0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1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5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8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49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2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5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6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59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1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4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6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8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1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2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5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7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0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1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4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7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8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1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3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6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7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0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3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5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7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09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2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3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6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8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1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2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4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7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29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1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3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5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7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39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1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4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5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7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0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2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3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6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8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3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5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7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89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1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3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5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8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0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1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4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6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8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0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2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5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7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8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2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4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6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8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0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2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4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6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8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1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2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4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6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49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0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2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5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7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8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0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3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5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6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8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1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3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4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6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0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2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3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5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8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0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1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3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5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8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599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1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3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5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7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09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3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6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7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49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2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4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6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8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0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3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4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6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69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1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3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5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7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79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1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3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6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7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89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2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4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6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699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1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3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5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7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09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2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3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5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8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0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1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3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6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8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29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2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4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6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7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0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2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7;width:791;height:967">
                    <v:shape id="shape_0" coordsize="73,57" path="m0,55l67,0l71,4l73,9l14,57l7,57l0,55xe" fillcolor="#e8ce80" stroked="f" o:allowincell="f" style="position:absolute;left:5272;top:743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4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7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49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2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3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6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8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59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1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4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6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7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69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1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4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5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7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701;top:273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3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5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7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79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2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4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7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1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4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7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0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4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7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2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5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0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4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1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6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0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6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1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5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59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3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6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6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7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8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39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0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0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2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4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5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7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8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0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2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4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5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7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59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1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3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4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6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69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1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2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4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7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79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0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3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5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7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0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3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6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7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0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3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4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7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0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2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5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8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0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3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6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29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2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5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8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2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4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49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3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6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0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3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7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1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5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59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59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5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1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2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5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7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6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0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3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5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7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79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2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4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6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8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1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3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5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8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0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2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5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8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0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3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6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8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1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4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5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8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1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4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7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0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2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6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49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1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4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7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0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3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5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8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2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5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8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1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4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7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0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4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7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0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4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7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1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4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19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2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7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2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7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1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6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1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6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2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8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4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0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8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7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6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19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4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2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8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1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5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7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0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3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5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3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772;top:1226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6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7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7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7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7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4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5004;top:1011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1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993;top:1318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 автономный округ – Югра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firstLine="142"/>
        <w:rPr/>
      </w:pPr>
      <w:r>
        <w:rPr/>
        <w:t>АДМИНИСТРАЦИЯ СОВЕТСКОГО РАЙОНА</w:t>
      </w:r>
    </w:p>
    <w:p>
      <w:pPr>
        <w:pStyle w:val="Heading4"/>
        <w:ind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02  </w:t>
      </w:r>
      <w:r>
        <w:rPr>
          <w:sz w:val="24"/>
        </w:rPr>
        <w:t>»</w:t>
      </w:r>
      <w:r>
        <w:rPr>
          <w:sz w:val="24"/>
          <w:u w:val="single"/>
        </w:rPr>
        <w:t xml:space="preserve">      февраля      </w:t>
      </w:r>
      <w:r>
        <w:rPr>
          <w:sz w:val="24"/>
        </w:rPr>
        <w:t>2016г.</w:t>
        <w:tab/>
        <w:tab/>
        <w:t xml:space="preserve">    </w:t>
        <w:tab/>
        <w:t xml:space="preserve">                                                       № </w:t>
      </w:r>
      <w:r>
        <w:rPr>
          <w:sz w:val="24"/>
          <w:u w:val="single"/>
        </w:rPr>
        <w:t>106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 внесении изменений и дополнений 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постановление администрации </w:t>
      </w:r>
    </w:p>
    <w:p>
      <w:pPr>
        <w:pStyle w:val="Normal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ветского района от 31.03.2015 № 943/НПА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соответствии с Земельным кодексом Российской Федерации от 25.10.2001 </w:t>
        <w:br/>
        <w:t xml:space="preserve">№ 136-ФЗ, Федеральным законом от 25.10.2001 № 137-ФЗ «О введении в действие Земельного кодекса Российской Федерации», Федеральным законом от 23.06.2014 № 171 </w:t>
        <w:br/>
        <w:t xml:space="preserve">«О внесении изменений в Земельный кодекс Российской Федерации и отдельные законодательные акты Российской Федерации», руководствуясь постановлением Правительства Ханты-Мансийского автономного округа - Югры от 02.12.2011 № 457-п </w:t>
        <w:br/>
        <w:t>«Об арендной плате за земельные участки земель населенных пунктов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нести в приложение 1 к постановлению администрации Советского района </w:t>
        <w:br/>
        <w:t xml:space="preserve">от 31.03.2015 № 943/НПА «Об арендной плате за земельные участки, находящиеся </w:t>
        <w:br/>
        <w:t>в собственности муниципального образования Советский район и предоставленные в аренду без торгов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бзац 8 пункта 3. раздела 2.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Ксп - коэффициент субъектов малого и среднего предпринимательства, устанавливается равным 0,5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ункт 5. раздела 2. после слов «настоящего Порядка» дополнить словами </w:t>
        <w:br/>
        <w:t>«, а также в случае определения размера арендной платы в отношении земельного участка, кадастровая стоимость которого установлена в размере, равном рыночной стоимости.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дел 2. дополнить пунктом 10.1.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10.1. Коэффициент приоритета (Кпр) применяется для лиц, использующих земельные участки, находящиеся в собственности муниципального образования Советский район, которые предоставлены юридическим лицам в аренду без проведения торгов для реализации инвестиционных проектов по созданию индустриальных (промышленных) парков.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eastAsia="ru-RU"/>
        </w:rPr>
        <w:t>Пункт 15. раздела 2. после слов «таких земельных участков» дополнить словами «и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пункте 16. раздела 2.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лова «подпунктом 2 пункта 1 статьи 49» заменить словами «пунктом 2 статьи 49»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Дополнить абзацем вторы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В случае превышения этого размера арендная плата устанавливается в размере, определённом для соответствующих целей в отношении земельных участков, находящихся </w:t>
        <w:br/>
        <w:t>в федеральной собственности.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  <w:lang w:eastAsia="ru-RU"/>
        </w:rPr>
        <w:t>Пункт 24. раздела 3. после абзаца шестого дополнить абзацем седьмым следующего содержани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Уведомление арендатора об изменении размера арендной платы осуществляется способом, указанным в договоре аренды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публиковать настоящее постановление в газете «Первая Советская» и разместить на официальном сайте Советск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Настоящее постановление вступает в силу после его официального опубликования, за исключением подпунктов 1.1., 1.2. пункта 1., вступающих в силу </w:t>
        <w:br/>
        <w:t>с 1 января 2016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дпункт 1.4. пункта 1. распространяет своё действие на правоотношения, возникшие с 1 марта 2015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онтроль исполнения настоящего постановления возложить на директора департамента муниципальной собственности администрации Советского района </w:t>
        <w:br/>
        <w:t>Сухицкого Ю.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Советского района                           </w:t>
        <w:tab/>
        <w:t xml:space="preserve">                                                                      В.В. Толстогузов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5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4:51:00Z</dcterms:created>
  <dc:creator>Little elephantик</dc:creator>
  <dc:description/>
  <dc:language>en-US</dc:language>
  <cp:lastModifiedBy>Анна Сергеевна Иванова</cp:lastModifiedBy>
  <cp:lastPrinted>2016-01-29T10:09:00Z</cp:lastPrinted>
  <dcterms:modified xsi:type="dcterms:W3CDTF">2016-02-02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