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58495" cy="1220470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" cy="1220400"/>
                          <a:chOff x="0" y="0"/>
                          <a:chExt cx="658440" cy="122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440" cy="122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8440" cy="122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7920"/>
                                <a:ext cx="9000" cy="3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9000" cy="3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844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8440" cy="94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1960" cy="85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0160" cy="85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39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6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90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9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0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2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140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15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17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01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34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255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280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298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09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3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363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399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24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442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471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489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25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565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572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57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148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48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439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14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392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17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457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4824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0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579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04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64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673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691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774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24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856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939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979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0476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087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087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090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0728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0548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22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846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24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788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741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23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05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687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691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05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76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774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79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849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871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89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216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9468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972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9972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232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180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06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284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112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440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4544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364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14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38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371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34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32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212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03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281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25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2456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24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13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1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180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1556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144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23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098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8568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8460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136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774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75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741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23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658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655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33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300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590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57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55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54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32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14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496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48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471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457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3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399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381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363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349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342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31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09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06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266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259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2412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16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0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1980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17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165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147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90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75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6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64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4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2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144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45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482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89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88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88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85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84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83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31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20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136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7992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1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06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05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23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144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162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80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31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238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249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256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288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2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346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34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2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26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24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31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1808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357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371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357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353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357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353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353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34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284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284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212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212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06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06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288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281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278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26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249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245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31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195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188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180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173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162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155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1448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12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05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090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080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062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0548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040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3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08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997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982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964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954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939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14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0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889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871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84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24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799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781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756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741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68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655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22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590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550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48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3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37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241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136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07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45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1.85pt;height:96.1pt" coordorigin="4400,-360" coordsize="1037,1922">
                <v:group id="shape_0" style="position:absolute;left:4400;top:-360;width:1037;height:1922">
                  <v:group id="shape_0" style="position:absolute;left:4400;top:-360;width:1037;height:192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06;width:13;height:5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13;height:5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1;width:1036;height:149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1;width:1036;height:1490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8;width:459;height:133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8;width:456;height:133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173;top:268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9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2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4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6;width:0;height: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9;width:0;height: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2;width:0;height:1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4;width:0;height:3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7;width:2;height:5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90;width:2;height:6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3;width:5;height: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5;width:6;height:9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7;width:9;height:1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300;width:10;height:1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2;width:13;height:1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5;width:14;height:1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7;width:16;height:17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9;width:18;height:1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2;width:21;height:2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4;width:24;height:2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7;width:25;height:24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9;width:27;height:2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1;width:29;height:2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4;width:31;height: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6;width:34;height:3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9;width:36;height:34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1;width:39;height:3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3;width:43;height:4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6;width:46;height:4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8;width:48;height:4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1;width:51;height:4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2;width:53;height:50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6;width:56;height:5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9;width:58;height:5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50;width:62;height:5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3;width:66;height:6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6;width:69;height:6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7;width:73;height:6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60;width:76;height:6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2;width:79;height:7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5;width:82;height: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7;width:86;height: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9;width:88;height: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2;width:89;height:7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3;width:89;height:7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6;width:83;height:70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8;width:80;height:6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1;width:76;height:62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2;width:72;height:6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5;width:68;height:5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8;width:64;height:5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9;width:61;height:5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2;width:65;height:5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4;width:68;height:6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7;width:71;height:6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8;width:75;height:67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1;width:77;height:6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4;width:79;height:72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6;width:83;height:7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8;width:86;height:7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10;width:90;height:8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3;width:94;height:8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4;width:98;height:8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7;width:100;height:8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9;width:105;height:9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2;width:108;height:9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3;width:112;height: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5;width:117;height:10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8;width:121;height:10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30;width:124;height:11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2;width:129;height:11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4;width:134;height:11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6;width:138;height:12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8;width:143;height:12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40;width:147;height:13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2;width:153;height:13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5;width:159;height:13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6;width:164;height:14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8;width:170;height:14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1;width:170;height:14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3;width:171;height:14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4;width:168;height:14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7;width:165;height:13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9;width:160;height:13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4;width:132;height:11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6;width:129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8;width:126;height:10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90;width:123;height:10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2;width:120;height:10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4;width:116;height:9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6;width:113;height:9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9;width:110;height:9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1;width:107;height:8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2;width:104;height:9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5;width:104;height: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7;width:108;height: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9;width:110;height:9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1;width:114;height:10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3;width:119;height:10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6;width:121;height:10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8;width:125;height:11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9;width:129;height:11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3;width:133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5;width:136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7;width:140;height:12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9;width:144;height:12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1;width:148;height:13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3;width:152;height:13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5;width:156;height:13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7;width:161;height:14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9;width:163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2;width:167;height:147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3;width:172;height:15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5;width:176;height:155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7;width:181;height:15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50;width:185;height:163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1;width:189;height:16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3;width:193;height:17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6;width:198;height:17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8;width:203;height:17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9;width:208;height:18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1;width:212;height:18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4;width:216;height:19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6;width:221;height:19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7;width:225;height:19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9;width:226;height:19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2;width:228;height:19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4;width:225;height:19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5;width:222;height:18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7;width:218;height:18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1;width:215;height:18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3;width:211;height:18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4;width:209;height:17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6;width:207;height:17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9;width:204;height:17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1;width:201;height:17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2;width:197;height:168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4;width:195;height:16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6;width:192;height:16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9;width:190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600;width:187;height:15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2;width:185;height:15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4;width:181;height:15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6;width:179;height:150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8;width:176;height:14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10;width:172;height:14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4;width:134;height:112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7;width:132;height:10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8;width:127;height:108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50;width:126;height:10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3;width:122;height:10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5;width:121;height:100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7;width:118;height:9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9;width:116;height:96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1;width:113;height:9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4;width:109;height:91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5;width:106;height:9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7;width:103;height:8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70;width:102;height:8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2;width:99;height:8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4;width:98;height:8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6;width:94;height:7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8;width:92;height:7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80;width:89;height:74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2;width:87;height:7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4;width:85;height:7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7;width:83;height:6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8;width:80;height:6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90;width:77;height:6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3;width:76;height:62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5;width:73;height:6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7;width:71;height:5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700;width:69;height:5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2;width:67;height:5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4;width:64;height:5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6;width:62;height:5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8;width:59;height:4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10;width:56;height:4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3;width:54;height: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4;width:53;height:4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6;width:51;height:4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9;width:48;height:37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1;width:47;height:35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2;width:44;height:35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4;width:41;height:33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7;width:40;height:3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9;width:37;height:2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30;width:35;height:28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3;width:33;height:25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5;width:32;height:23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7;width:30;height:22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8;width:27;height:21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1;width:25;height:18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3;width:24;height:17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8;width:791;height:961">
                    <v:shape id="shape_0" coordsize="73,57" path="m0,55l67,0l71,4l73,9l14,57l7,57l0,55xe" fillcolor="#e8ce80" stroked="f" o:allowincell="f" style="position:absolute;left:5272;top:744;width:22;height:15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5;width:19;height:14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8;width:17;height:12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50;width:15;height:1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3;width:13;height:8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4;width:11;height:8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7;width:9;height:5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9;width:9;height:4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60;width:6;height:3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2;width:3;height:1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5;width:2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7;width:0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8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70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2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5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6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8;width:285;height:49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701;top:27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4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6;width:63;height:5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8;width:71;height:65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80;width:75;height:6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3;width:140;height:125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5;width:140;height:12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8;width:139;height:12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2;width:138;height:122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5;width:136;height:12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8;width:136;height:12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1;width:134;height:121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5;width:133;height:11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8;width:132;height:12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3;width:131;height:118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6;width:130;height:11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1;width:129;height:117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5;width:128;height:11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2;width:127;height:11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7;width:126;height:113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1;width:125;height:11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7;width:126;height:11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2;width:127;height:11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6;width:126;height:11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60;width:129;height:117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4;width:131;height:11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7;width:173;height:14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7;width:176;height:15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8;width:179;height:15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9;width:182;height:15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40;width:185;height:16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1;width:187;height:16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1;width:188;height:16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3;width:191;height:16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5;width:193;height:16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6;width:194;height:17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8;width:196;height:17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9;width:197;height:173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1;width:198;height:17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3;width:200;height:17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5;width:202;height:17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6;width:203;height:17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8;width:205;height:17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60;width:205;height:17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2;width:205;height:18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4;width:207;height:18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5;width:207;height:18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7;width:208;height:18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70;width:209;height:18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2;width:210;height:18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3;width:209;height:18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5;width:210;height:18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8;width:211;height:18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80;width:211;height:18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1;width:212;height:18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4;width:213;height:18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6;width:213;height:18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8;width:214;height:18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1;width:214;height:18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4;width:214;height:18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7;width:213;height:18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8;width:213;height:18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1;width:213;height:18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4;width:213;height:18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5;width:213;height:18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8;width:212;height:18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1;width:212;height:18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3;width:212;height:18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6;width:211;height:18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9;width:211;height:18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1;width:210;height:18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4;width:209;height:18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7;width:208;height:18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30;width:207;height:18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3;width:206;height:18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6;width:205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9;width:204;height:17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3;width:203;height:17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5;width:201;height:17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50;width:199;height:17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4;width:198;height:17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7;width:195;height:17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1;width:193;height:17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4;width:193;height:17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8;width:191;height:16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2;width:188;height:16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6;width:185;height:16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60;width:213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60;width:213;height:18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60;width:213;height:18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2;width:215;height:18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3;width:214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6;width:213;height:18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8;width:212;height:18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70;width:213;height:18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1;width:212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4;width:213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6;width:212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8;width:212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80;width:211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3;width:209;height:18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5;width:208;height:18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7;width:208;height:18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9;width:207;height:18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2;width:207;height:18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4;width:207;height:18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6;width:205;height:17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9;width:205;height:177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1;width:205;height:17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3;width:203;height:177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6;width:202;height:17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9;width:201;height:173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1;width:200;height:17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4;width:198;height:17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7;width:196;height:17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9;width:195;height:171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2;width:194;height:16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5;width:193;height:16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6;width:191;height:16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9;width:189;height:16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2;width:187;height:164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5;width:186;height:16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8;width:185;height:160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1;width:184;height:15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3;width:182;height:15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7;width:181;height:15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50;width:179;height:15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2;width:176;height:15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5;width:174;height:152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8;width:173;height:15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1;width:171;height:14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4;width:169;height:14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6;width:166;height:14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9;width:165;height:14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3;width:163;height:14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6;width:162;height:14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9;width:159;height:13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2;width:158;height:13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5;width:156;height:13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8;width:154;height:134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1;width:151;height:13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5;width:149;height:12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8;width:147;height:12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1;width:143;height:12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5;width:141;height:12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8;width:139;height:12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2;width:136;height:11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5;width:132;height:11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20;width:129;height:11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3;width:125;height:11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8;width:122;height:10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3;width:118;height:10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8;width:116;height:9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2;width:110;height:9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7;width:106;height:92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2;width:102;height:8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7;width:97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3;width:92;height:8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9;width:86;height:75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5;width:79;height:7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1;width:75;height:6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9;width:67;height:5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8;width:58;height:5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7;width:49;height:44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20;width:37;height:32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5;width:7;height:9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3;width:0;height: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9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2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6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8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1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4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6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8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4;width:269;height:49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772;top:1227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7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8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8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8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8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5;width:504;height:47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5004;top:1012;width:21;height:18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2;width:22;height:2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93;top:1319;width:70;height: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  <w:tab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ий автономный округ – Югра 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47" w:hRule="atLeast"/>
        </w:trPr>
        <w:tc>
          <w:tcPr>
            <w:tcW w:w="963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5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tabs>
          <w:tab w:val="clear" w:pos="720"/>
          <w:tab w:val="left" w:pos="900" w:leader="none"/>
        </w:tabs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</w:rPr>
        <w:t>от «</w:t>
      </w:r>
      <w:r>
        <w:rPr>
          <w:sz w:val="24"/>
          <w:u w:val="single"/>
        </w:rPr>
        <w:t xml:space="preserve"> 08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  ноября   </w:t>
      </w:r>
      <w:r>
        <w:rPr>
          <w:sz w:val="24"/>
        </w:rPr>
        <w:t xml:space="preserve"> 2016г. </w:t>
        <w:tab/>
        <w:tab/>
        <w:tab/>
        <w:tab/>
        <w:t xml:space="preserve">    </w:t>
        <w:tab/>
        <w:t xml:space="preserve">                                          № </w:t>
      </w:r>
      <w:r>
        <w:rPr>
          <w:sz w:val="24"/>
          <w:u w:val="single"/>
        </w:rPr>
        <w:t>2117/НП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ского района от 31.03.2015 № 943/НП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 от 25.10.2001</w:t>
        <w:br/>
        <w:t xml:space="preserve">№ 136-ФЗ, Федеральным законом от 25.10.2001 № 137-ФЗ «О введении в действие Земельного кодекса Российской Федерации», руководствуясь постановлением Правительства Ханты-Мансийского автономного округа - Югры от 02.12.2011 № 457-п «Об арендной плате за земельные участки земель населенных пунктов»: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Советского района от 31.03.2015</w:t>
        <w:br/>
        <w:t>№ 943/НПА «Об арендной плате за земельные участки, находящиеся в собственности муниципального образования Советский район и предоставленные в аренду без торгов» следующие изменения и дополнения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риложении 1 к постановлению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В пункте 3 раздела 2 слова: «Кпр - коэффициент приоритета, устанавливается 0,8» заменить словами: «Кпр - коэффициент приоритета, устанавливается 0,5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ункт 9 раздела 2 изложить в следующе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9. Коэффициент субъектов малого и среднего предпринимательства (Ксп)  применяется при передаче в аренду земельных участков субъектам малого и среднего предпринимательства в случае, если указанные хозяйствующие субъекты соответствуют требованиям, установленным Федеральным законом от 24.07.2007 № 209-ФЗ                                      «О развитии малого и среднего предпринимательства в Российской Федерации», при условии их подтверждения арендатором до даты заключения договора аренды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действующих договоров аренды земельных участков, размер арендной платы, за которые был рассчитан арендодателем без учета коэффициента субъектов малого</w:t>
        <w:br/>
        <w:t>и среднего предпринимательства (Ксп), арендодатель изменяет с учетом применения указанного коэффициента на основании заявления арендатора и приложенных документов, подтверждающих соответствие требованиям, установленным Федеральным законом</w:t>
        <w:br/>
        <w:t xml:space="preserve">от 24.07.2007 № 209-ФЗ «О развитии малого и среднего предпринимательства в Российской Федерации», с даты подачи указанного заявления и документов.»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Пункт 10.1. раздела 2 после слова «парков» дополнить словами «, в том числе</w:t>
        <w:br/>
        <w:t>в рамках соглашений о государственном (муниципальном) – частном партнерстве, концессионных соглашений.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Абзац 2 пункта 25 раздела 3 изложить в новой редакции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расчет размера арендной платы по договорам аренды за земельные участки</w:t>
        <w:br/>
        <w:t>в связи с изменением их кадастровой стоимости осуществляется с даты её внесения</w:t>
        <w:br/>
        <w:t xml:space="preserve">в государственный кадастр недвижимости.»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таблице 1 приложения к Порядку определения размера арендной платы, слова                  «№ вида разрешенного использования» заменить словами «№ п/п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таблице приложения 2 к постановлению слова «№ вида разрешенного использования» заменить словами «№ п/п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газете «Первая Советская» и разместить на официальном сайте Советского района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оветского района                                                                                              И.А. Наб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2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7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0">
    <w:name w:val="Текст примечания1"/>
    <w:basedOn w:val="Normal"/>
    <w:qFormat/>
    <w:pPr/>
    <w:rPr/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9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40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8:00Z</dcterms:created>
  <dc:creator>1</dc:creator>
  <dc:description/>
  <dc:language>en-US</dc:language>
  <cp:lastModifiedBy/>
  <cp:lastPrinted>2016-11-09T12:43:00Z</cp:lastPrinted>
  <dcterms:modified xsi:type="dcterms:W3CDTF">2016-11-09T09:14:45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</Properties>
</file>