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5740</wp:posOffset>
                </wp:positionH>
                <wp:positionV relativeFrom="paragraph">
                  <wp:posOffset>-304800</wp:posOffset>
                </wp:positionV>
                <wp:extent cx="650875" cy="1224280"/>
                <wp:effectExtent l="10795" t="0" r="10160" b="10795"/>
                <wp:wrapNone/>
                <wp:docPr id="1" name="Фигура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" cy="1224360"/>
                          <a:chOff x="0" y="0"/>
                          <a:chExt cx="650880" cy="122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0880" cy="122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0880" cy="122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8640" y="104760"/>
                                <a:ext cx="1800" cy="3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720" cy="2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3320"/>
                                <a:ext cx="65088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3320"/>
                                <a:ext cx="65088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8368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309240"/>
                                <a:ext cx="28368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0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7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4248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8040"/>
                                <a:ext cx="82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10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432360"/>
                                <a:ext cx="12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880"/>
                                <a:ext cx="126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5600"/>
                                <a:ext cx="151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437400"/>
                                <a:ext cx="158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172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0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223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230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2484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45680"/>
                                <a:ext cx="2664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280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4964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324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349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57200"/>
                                <a:ext cx="417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9000"/>
                                <a:ext cx="43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60440"/>
                                <a:ext cx="4500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1520"/>
                                <a:ext cx="475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62960"/>
                                <a:ext cx="500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6476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5480"/>
                                <a:ext cx="50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471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439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40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71240"/>
                                <a:ext cx="392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73040"/>
                                <a:ext cx="367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3312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556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356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38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481320"/>
                                <a:ext cx="417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417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440" y="484560"/>
                                <a:ext cx="442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457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87080"/>
                                <a:ext cx="475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5004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547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9464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96440"/>
                                <a:ext cx="615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640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67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00400"/>
                                <a:ext cx="69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712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748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04720"/>
                                <a:ext cx="781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505440"/>
                                <a:ext cx="806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06880"/>
                                <a:ext cx="849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507960"/>
                                <a:ext cx="874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0868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11200"/>
                                <a:ext cx="9540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972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3000"/>
                                <a:ext cx="1008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5520"/>
                                <a:ext cx="100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16240"/>
                                <a:ext cx="1015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9972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18760"/>
                                <a:ext cx="982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946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7632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748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730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705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687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658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622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590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550440"/>
                                <a:ext cx="615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622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552960"/>
                                <a:ext cx="648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554400"/>
                                <a:ext cx="687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69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56920"/>
                                <a:ext cx="723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748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1240"/>
                                <a:ext cx="774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561960"/>
                                <a:ext cx="79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824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64480"/>
                                <a:ext cx="849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8712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8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928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569520"/>
                                <a:ext cx="957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572760"/>
                                <a:ext cx="990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573480"/>
                                <a:ext cx="1036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047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577800"/>
                                <a:ext cx="11160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78520"/>
                                <a:ext cx="1144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79600"/>
                                <a:ext cx="1170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1880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224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583560"/>
                                <a:ext cx="1249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85000"/>
                                <a:ext cx="128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364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386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357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593640"/>
                                <a:ext cx="1339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594360"/>
                                <a:ext cx="1314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97600"/>
                                <a:ext cx="1306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598680"/>
                                <a:ext cx="1281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599400"/>
                                <a:ext cx="1256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249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224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280" y="603720"/>
                                <a:ext cx="1206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604440"/>
                                <a:ext cx="1180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173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148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137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116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1052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0800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613440"/>
                                <a:ext cx="10656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04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615960"/>
                                <a:ext cx="1036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637560"/>
                                <a:ext cx="792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766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741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880"/>
                                <a:ext cx="730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705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69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680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666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648360"/>
                                <a:ext cx="6480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650160"/>
                                <a:ext cx="622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65088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68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572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558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656640"/>
                                <a:ext cx="550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657720"/>
                                <a:ext cx="525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522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500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4824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480"/>
                                <a:ext cx="464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64920"/>
                                <a:ext cx="471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442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417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406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392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671040"/>
                                <a:ext cx="392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67320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356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3312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676800"/>
                                <a:ext cx="334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678240"/>
                                <a:ext cx="309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7932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280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266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683280"/>
                                <a:ext cx="259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6850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68652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600"/>
                                <a:ext cx="20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190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690120"/>
                                <a:ext cx="198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691560"/>
                                <a:ext cx="176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151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140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0" y="695160"/>
                                <a:ext cx="14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696600"/>
                                <a:ext cx="12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97320"/>
                                <a:ext cx="100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93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82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7440"/>
                              <a:ext cx="502200" cy="61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3120"/>
                                <a:ext cx="68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3480"/>
                                <a:ext cx="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564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720"/>
                                <a:ext cx="2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852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3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4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64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20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7388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4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46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5760"/>
                                <a:ext cx="3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7200"/>
                                <a:ext cx="37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8280"/>
                                <a:ext cx="406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08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3320"/>
                                <a:ext cx="806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840"/>
                                <a:ext cx="799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8000"/>
                                <a:ext cx="792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1600"/>
                                <a:ext cx="7812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24120"/>
                                <a:ext cx="774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6640"/>
                                <a:ext cx="76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9160"/>
                                <a:ext cx="756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132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4200"/>
                                <a:ext cx="748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744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4464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7160"/>
                                <a:ext cx="716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5076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4000"/>
                                <a:ext cx="738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6520"/>
                                <a:ext cx="7308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9040"/>
                                <a:ext cx="748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61560"/>
                                <a:ext cx="766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4640"/>
                                <a:ext cx="1036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4640"/>
                                <a:ext cx="1062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5000"/>
                                <a:ext cx="1065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72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05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11160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111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1144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148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40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280"/>
                                <a:ext cx="1188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2132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5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96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04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224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7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6600"/>
                                <a:ext cx="1256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320"/>
                                <a:ext cx="12492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760"/>
                                <a:ext cx="1263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360"/>
                                <a:ext cx="1278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236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4520"/>
                                <a:ext cx="128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560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7040"/>
                                <a:ext cx="1288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8064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316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316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5320"/>
                                <a:ext cx="1281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64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84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440"/>
                                <a:ext cx="1278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880"/>
                                <a:ext cx="1278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396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6480"/>
                                <a:ext cx="1270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92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72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1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368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2384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7280"/>
                                <a:ext cx="1224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944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11960"/>
                                <a:ext cx="1224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304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188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800"/>
                                <a:ext cx="1188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2060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3120"/>
                                <a:ext cx="1148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5280"/>
                                <a:ext cx="11484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8880"/>
                                <a:ext cx="1137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30320"/>
                                <a:ext cx="1123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840"/>
                                <a:ext cx="1105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760"/>
                                <a:ext cx="1278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" y="122760"/>
                                <a:ext cx="1281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760"/>
                                <a:ext cx="1281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840"/>
                                <a:ext cx="1296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288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6360"/>
                                <a:ext cx="1281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8880"/>
                                <a:ext cx="1270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880"/>
                                <a:ext cx="128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29600"/>
                                <a:ext cx="1281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131400"/>
                                <a:ext cx="12816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840"/>
                                <a:ext cx="12708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920"/>
                                <a:ext cx="1270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34640"/>
                                <a:ext cx="1278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7160"/>
                                <a:ext cx="1249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8600"/>
                                <a:ext cx="1249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9680"/>
                                <a:ext cx="12492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112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92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4360"/>
                                <a:ext cx="124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5440"/>
                                <a:ext cx="122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7240"/>
                                <a:ext cx="1231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7960"/>
                                <a:ext cx="1231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76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153000"/>
                                <a:ext cx="1213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720"/>
                                <a:ext cx="119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5160"/>
                                <a:ext cx="1198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69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760"/>
                                <a:ext cx="11700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16020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800"/>
                                <a:ext cx="1155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164520"/>
                                <a:ext cx="11448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6320"/>
                                <a:ext cx="1130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68480"/>
                                <a:ext cx="1116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2080"/>
                                <a:ext cx="11052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4600"/>
                                <a:ext cx="1090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532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7840"/>
                                <a:ext cx="108000" cy="9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9640"/>
                                <a:ext cx="1065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1080"/>
                                <a:ext cx="10620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88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4680"/>
                                <a:ext cx="10296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186840"/>
                                <a:ext cx="10152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8640"/>
                                <a:ext cx="10044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90080"/>
                                <a:ext cx="9828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880"/>
                                <a:ext cx="972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" y="193680"/>
                                <a:ext cx="964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6200"/>
                                <a:ext cx="954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98720"/>
                                <a:ext cx="939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200160"/>
                                <a:ext cx="9324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960"/>
                                <a:ext cx="9216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203760"/>
                                <a:ext cx="907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920"/>
                                <a:ext cx="900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9520"/>
                                <a:ext cx="874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10240"/>
                                <a:ext cx="864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2040"/>
                                <a:ext cx="838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4560"/>
                                <a:ext cx="824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21672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20320"/>
                                <a:ext cx="788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1040"/>
                                <a:ext cx="76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42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2608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9320"/>
                                <a:ext cx="705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2560"/>
                                <a:ext cx="680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800"/>
                                <a:ext cx="658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23832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1200"/>
                                <a:ext cx="597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44440"/>
                                <a:ext cx="583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7680"/>
                                <a:ext cx="547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51640"/>
                                <a:ext cx="514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5240"/>
                                <a:ext cx="475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59200"/>
                                <a:ext cx="432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80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268200"/>
                                <a:ext cx="356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3600"/>
                                <a:ext cx="291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9360"/>
                                <a:ext cx="255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87640"/>
                                <a:ext cx="17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3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8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4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8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8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32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3247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16308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102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1248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Фигура1" style="position:absolute;margin-left:216.2pt;margin-top:-24pt;width:51.25pt;height:96.4pt" coordorigin="4324,-480" coordsize="1025,1928">
                <v:group id="shape_0" style="position:absolute;left:4324;top:-480;width:1025;height:1928">
                  <v:group id="shape_0" style="position:absolute;left:4324;top:-480;width:1025;height:19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21;top:-315;width:2;height:47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41;top:-480;width:0;height:46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324;top:-34;width:1024;height:148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324;top:-34;width:1024;height:1481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77;top:7;width:446;height:1328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49;top:7;width:446;height:1328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097;top:147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97;top:149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95;top:151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95;top:154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94;top:156;width:0;height:0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93;top:159;width:0;height: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91;top:162;width:0;height:0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90;top:164;width:0;height:0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89;top:167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89;top:171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86;top:173;width:0;height: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86;top:175;width:0;height:0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83;top:177;width:0;height:0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82;top:180;width:0;height:0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82;top:181;width:2;height:2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82;top:185;width:2;height:2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79;top:188;width:6;height:5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78;top:189;width:6;height:6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77;top:192;width:8;height:8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74;top:194;width:12;height:10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74;top:197;width:14;height:1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73;top:198;width:15;height:14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070;top:201;width:19;height:16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069;top:205;width:19;height:1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066;top:206;width:23;height:22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065;top:209;width:24;height:22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064;top:211;width:26;height: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061;top:213;width:31;height:27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060;top:215;width:34;height:30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059;top:218;width:35;height:31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056;top:221;width:38;height:3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053;top:222;width:41;height:3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051;top:226;width:43;height:40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049;top:228;width:48;height:43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047;top:230;width:50;height:45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044;top:232;width:54;height:4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042;top:236;width:56;height:51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039;top:236;width:61;height:5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036;top:240;width:65;height:56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035;top:243;width:67;height:59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031;top:245;width:70;height:6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028;top:247;width:74;height:65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027;top:249;width:78;height:6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027;top:252;width:78;height:64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028;top:253;width:78;height:61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036;top:256;width:73;height:57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039;top:257;width:68;height:5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044;top:261;width:63;height:49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049;top:262;width:61;height:48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053;top:265;width:57;height:44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059;top:268;width:51;height:40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061;top:269;width:49;height:44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061;top:272;width:53;height:45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059;top:274;width:55;height:5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057;top:277;width:60;height:50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053;top:278;width:65;height:56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052;top:281;width:65;height:57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049;top:283;width:69;height:61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047;top:286;width:71;height:62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044;top:287;width:74;height:6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043;top:290;width:78;height:69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040;top:293;width:82;height:70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038;top:294;width:85;height:74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036;top:297;width:90;height:77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031;top:299;width:93;height:81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028;top:302;width:96;height:82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027;top:303;width:100;height:86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23;top:304;width:105;height:94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19;top:308;width:109;height:95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17;top:310;width:111;height:99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14;top:312;width:117;height:102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10;top:315;width:122;height:10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06;top:316;width:126;height:111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02;top:318;width:133;height:115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98;top:320;width:137;height:119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94;top:321;width:141;height:124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90;top:325;width:149;height:12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87;top:325;width:152;height:13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81;top:328;width:158;height:13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81;top:332;width:158;height:13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81;top:333;width:159;height:132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87;top:334;width:156;height:13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90;top:337;width:154;height:128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96;top:339;width:148;height:12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00;top:363;width:119;height:9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05;top:366;width:117;height:9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09;top:367;width:114;height:9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13;top:370;width:110;height: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17;top:372;width:107;height: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21;top:374;width:103;height: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026;top:376;width:101;height: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030;top:379;width:97;height: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034;top:380;width:94;height: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038;top:382;width:92;height: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039;top:384;width:92;height:8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036;top:387;width:96;height: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035;top:389;width:97;height:8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031;top:391;width:101;height:9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028;top:393;width:107;height: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027;top:396;width:109;height: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023;top:397;width:113;height:10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21;top:399;width:117;height:10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19;top:404;width:121;height:10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15;top:405;width:124;height:10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14;top:407;width:129;height:11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10;top:409;width:133;height:115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08;top:411;width:136;height:11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05;top:413;width:140;height:12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02;top:414;width:145;height:12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98;top:417;width:150;height:12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97;top:418;width:151;height:13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93;top:422;width:155;height:136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90;top:423;width:162;height:14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88;top:425;width:164;height:14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84;top:427;width:169;height:14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81;top:430;width:175;height:150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77;top:431;width:179;height:156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73;top:433;width:183;height:158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971;top:435;width:186;height:163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968;top:438;width:192;height:166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964;top:439;width:196;height:170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960;top:441;width:201;height:174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958;top:444;width:203;height:179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954;top:446;width:209;height:180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951;top:447;width:213;height:187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951;top:449;width:214;height:184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951;top:452;width:217;height:18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955;top:454;width:213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959;top:455;width:210;height:175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964;top:456;width:206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968;top:461;width:205;height:171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72;top:463;width:201;height:167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76;top:464;width:197;height:166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81;top:466;width:196;height:164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85;top:469;width:192;height:16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89;top:471;width:189;height:158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93;top:472;width:185;height:157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97;top:473;width:184;height:15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01;top:476;width:180;height:150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05;top:479;width:178;height:14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10;top:480;width:175;height:145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13;top:482;width:173;height:14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17;top:484;width:169;height:141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19;top:486;width:167;height:139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025;top:488;width:164;height:135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028;top:490;width:162;height:135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032;top:524;width:124;height:101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036;top:527;width:120;height:98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040;top:528;width:116;height:97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043;top:531;width:114;height:94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048;top:533;width:110;height:9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051;top:535;width:109;height:87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055;top:537;width:106;height:86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059;top:539;width:104;height:8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061;top:541;width:101;height:82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065;top:544;width:97;height:7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069;top:545;width:93;height:78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74;top:548;width:91;height:76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77;top:550;width:89;height:73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81;top:552;width:87;height:69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82;top:554;width:86;height:6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87;top:556;width:82;height:65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91;top:558;width:81;height:6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95;top:560;width:78;height:61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98;top:562;width:75;height:61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02;top:565;width:72;height:59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04;top:567;width:73;height:56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08;top:568;width:69;height:55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12;top:570;width:65;height:52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15;top:573;width:63;height:4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19;top:575;width:61;height:48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21;top:577;width:61;height:4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125;top:580;width:57;height:45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128;top:582;width:55;height:43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132;top:583;width:51;height:4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134;top:586;width:52;height:39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138;top:588;width:48;height:3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142;top:590;width:44;height:3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146;top:593;width:43;height:3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150;top:594;width:41;height:29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151;top:596;width:40;height:29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155;top:599;width:36;height:26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158;top:601;width:35;height:24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162;top:603;width:32;height:23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166;top:604;width:29;height:22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168;top:607;width:30;height:18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171;top:609;width:27;height:1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75;top:610;width:23;height:16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79;top:613;width:21;height:14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80;top:615;width:22;height:10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84;top:617;width:19;height:10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88;top:618;width:15;height:9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92;top:621;width:14;height:6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95;top:623;width:12;height:5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457;top:146;width:791;height:962">
                    <v:shape id="shape_0" coordsize="73,57" path="m0,55l67,0l71,4l73,9l14,57l7,57l0,55xe" fillcolor="#e8ce80" stroked="f" o:allowincell="f" style="position:absolute;left:5196;top:623;width:10;height:2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00;top:624;width:7;height:2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03;top:627;width:4;height:1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05;top:629;width:3;height: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09;top:632;width:2;height: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12;top:633;width:0;height: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16;top:637;width:0;height:0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18;top:638;width:0;height:0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22;top:639;width:0;height:0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226;top:641;width:0;height:0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226;top:644;width:0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230;top:646;width:0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234;top:647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237;top:649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240;top:651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243;top:654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247;top:655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50;top:146;width:273;height:48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625;top:153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19;top:153;width:0;height: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553;top:155;width:52;height:4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547;top:157;width:58;height:52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544;top:159;width:63;height:57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79;top:162;width:127;height:11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79;top:163;width:127;height:112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79;top:167;width:126;height:112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80;top:171;width:125;height:111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81;top:174;width:124;height:108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81;top:176;width:124;height:11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81;top:180;width:122;height:108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81;top:184;width:121;height:107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83;top:188;width:119;height:107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83;top:192;width:118;height:107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81;top:195;width:118;height:105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81;top:200;width:117;height:104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80;top:205;width:116;height:103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79;top:210;width:114;height:103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77;top:216;width:115;height:10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76;top:220;width:112;height:10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72;top:226;width:114;height:100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470;top:231;width:115;height:102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468;top:235;width:114;height:103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464;top:239;width:117;height:106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460;top:243;width:120;height:10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460;top:216;width:162;height:137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460;top:216;width:166;height:13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459;top:217;width:167;height:14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458;top:218;width:169;height:145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457;top:218;width:173;height:149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457;top:220;width:175;height:150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457;top:220;width:175;height:15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457;top:222;width:179;height:154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457;top:224;width:180;height:155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457;top:225;width:182;height:15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457;top:227;width:184;height:16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457;top:227;width:184;height:16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457;top:230;width:186;height:162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457;top:231;width:188;height:16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457;top:234;width:190;height:163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457;top:235;width:191;height:1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457;top:237;width:192;height:167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457;top:239;width:192;height:1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457;top:243;width:192;height:1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457;top:243;width:195;height:170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57;top:244;width:195;height:170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457;top:246;width:196;height:171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458;top:248;width:196;height:17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458;top:251;width:197;height:171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459;top:252;width:196;height:174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459;top:254;width:198;height:173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459;top:256;width:199;height:174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460;top:260;width:200;height:172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460;top:260;width:200;height:175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460;top:263;width:201;height:173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460;top:265;width:201;height:17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460;top:267;width:202;height:17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462;top:269;width:201;height:175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462;top:273;width:201;height:17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463;top:277;width:201;height:175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464;top:277;width:201;height:175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464;top:280;width:201;height:175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464;top:282;width:201;height:17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466;top:284;width:200;height:17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467;top:286;width:199;height:175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468;top:290;width:200;height:174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468;top:292;width:200;height:173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468;top:294;width:200;height:175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470;top:298;width:199;height:171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71;top:300;width:197;height:173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72;top:303;width:196;height:173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72;top:306;width:196;height:171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74;top:309;width:195;height:169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76;top:311;width:194;height:170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76;top:315;width:192;height:17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77;top:318;width:192;height:16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77;top:322;width:192;height:16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79;top:324;width:188;height:16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79;top:328;width:186;height:16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80;top:333;width:186;height:16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81;top:336;width:184;height:16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83;top:340;width:180;height:15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83;top:343;width:180;height:15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84;top:349;width:178;height:15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85;top:351;width:176;height:15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87;top:355;width:173;height:15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88;top:339;width:200;height:16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89;top:339;width:201;height:17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91;top:339;width:201;height:17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91;top:341;width:203;height:17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93;top:341;width:202;height:17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93;top:345;width:201;height:17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96;top:349;width:199;height:17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97;top:349;width:201;height:17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98;top:350;width:201;height:17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98;top:353;width:201;height:17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01;top:355;width:199;height:17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01;top:357;width:199;height:17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02;top:358;width:200;height:17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05;top:362;width:196;height:17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06;top:364;width:196;height:16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06;top:366;width:196;height:17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09;top:368;width:195;height:16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10;top:371;width:195;height:17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12;top:373;width:195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14;top:375;width:192;height:167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15;top:378;width:193;height:166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15;top:379;width:193;height:166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18;top:382;width:190;height:166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19;top:387;width:190;height:16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22;top:388;width:188;height:162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23;top:390;width:188;height:16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523;top:393;width:186;height:161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526;top:396;width:183;height:16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527;top:398;width:184;height:158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529;top:400;width:182;height:15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531;top:404;width:181;height:154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532;top:405;width:179;height:156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535;top:408;width:177;height:154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536;top:411;width:175;height:151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538;top:413;width:173;height:15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540;top:417;width:173;height:149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542;top:421;width:171;height:146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544;top:422;width:169;height:14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544;top:426;width:169;height:145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546;top:429;width:167;height:14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549;top:431;width:166;height:14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551;top:434;width:161;height:141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552;top:437;width:161;height:137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553;top:440;width:159;height:137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556;top:443;width:157;height:136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559;top:445;width:154;height:134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560;top:448;width:152;height:133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561;top:451;width:151;height:13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564;top:455;width:149;height:129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566;top:459;width:147;height:12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566;top:461;width:146;height:12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569;top:464;width:144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570;top:467;width:142;height:123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74;top:470;width:141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74;top:476;width:137;height:117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77;top:477;width:135;height:117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80;top:480;width:131;height:115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82;top:484;width:129;height:111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83;top:487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86;top:493;width:123;height:107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89;top:494;width:119;height:105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90;top:499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91;top:50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94;top:507;width:110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97;top:512;width:106;height:91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98;top:517;width:103;height:86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00;top:521;width:99;height:86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03;top:526;width:93;height:81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04;top:531;width:91;height:77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07;top:536;width:85;height:7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08;top:542;width:80;height:69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11;top:548;width:74;height:64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12;top:554;width:67;height:5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14;top:560;width:63;height:52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16;top:568;width:55;height:46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19;top:577;width:45;height:4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21;top:586;width:39;height:3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21;top:599;width:26;height:21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625;top:624;width:0;height:0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627;top:632;width:0;height:0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629;top:638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629;top:641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632;top:645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633;top:647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635;top:650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636;top:653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637;top:655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638;top:65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57;top:153;width:256;height:478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696;top:1107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97;top:1107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97;top:1107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97;top:1107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97;top:1107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97;top:1107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93;top:754;width:491;height:460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4928;top:891;width:8;height:5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4997;top:931;width:10;height:11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17;top:1198;width:58;height:0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5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08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августа  </w:t>
      </w:r>
      <w:r>
        <w:rPr>
          <w:sz w:val="24"/>
          <w:szCs w:val="24"/>
        </w:rPr>
        <w:t xml:space="preserve"> 2017г.</w:t>
        <w:tab/>
        <w:tab/>
        <w:tab/>
        <w:tab/>
        <w:t xml:space="preserve">    </w:t>
        <w:tab/>
        <w:t xml:space="preserve">                                          № </w:t>
      </w:r>
      <w:r>
        <w:rPr>
          <w:sz w:val="24"/>
          <w:szCs w:val="24"/>
          <w:u w:val="single"/>
        </w:rPr>
        <w:t>1602/НП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Совет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ветского района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1.03.2015 № 943/НПА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 от 25.10.2001</w:t>
        <w:br/>
        <w:t>№ 136-ФЗ, Федеральным законом от 25.10.2001 № 137-ФЗ «О введении в действие Земельного кодекса Российской Федерации», Федеральным законом от 23.06.2014</w:t>
        <w:br/>
        <w:t>№ 171-ФЗ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внесении изменений в Земельный кодекс Российской Федерации и отдельные законодательные акты Российской Федерации»</w:t>
      </w:r>
      <w:r>
        <w:rPr>
          <w:rFonts w:cs="Times New Roman" w:ascii="Times New Roman" w:hAnsi="Times New Roman"/>
          <w:sz w:val="24"/>
          <w:szCs w:val="24"/>
        </w:rPr>
        <w:t>, руководствуясь постановлением Правительства Российской Федерации от 16.07.2009 № 582 «Об основных принципах определения арендной платы при аренде земельных участков, находящихся</w:t>
        <w:br/>
        <w:t xml:space="preserve">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остановлением Правительства Ханты-Мансийского автономного округа - Югры от 02.12.2011 № 457-п «Об арендной плате за земельные участки земель населенных пунктов»: </w:t>
      </w:r>
    </w:p>
    <w:p>
      <w:pPr>
        <w:pStyle w:val="Normal"/>
        <w:widowControl/>
        <w:tabs>
          <w:tab w:val="clear" w:pos="720"/>
          <w:tab w:val="left" w:pos="1038" w:leader="none"/>
        </w:tabs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Советского района от 31.03.2015</w:t>
        <w:br/>
        <w:t>№ 943/НПА «Об арендной плате за земельные участки, находящиеся в собственности муниципального образования Советский район и предоставленные в аренду без торгов» следующие изменения и дополнения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риложении 1: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309" w:leader="none"/>
        </w:tabs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 «Общие положения» дополнить пунктом 3 следующего содержания: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Арендная плата при аренде земельных участков, находящихся в муниципальной собственности, определяется исходя из следующих основных принципов: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цип экономической обоснованности, в соответствии с которым арендная плата устанавливается в размере, соответствующем доходности земельного участка с учетом категории земель, к которой отнесен такой земельный участок, и его разрешенного использования, а также с учетом государственного регулирования тарифов на товары (работы, услуги) организаций, осуществляющих хозяйственную деятельность на таком земельном участке, и субсидий, предоставляемых организациям, осуществляющим деятельность на таком земельном участке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цип предсказуемости расчета размера арендной платы, в соответствии</w:t>
        <w:br/>
        <w:t>с которым в нормативных правовых актах органов местного самоуправления определяются порядок расчета арендной платы и случаи, в которых возможен пересмотр размера арендной платы в одностороннем порядке по требованию арендодателя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цип предельно допустимой простоты расчета арендной платы, в соответствии</w:t>
        <w:br/>
        <w:t>с которым предусматривается возможность определения арендной платы на основании кадастровой стоимости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цип недопущения ухудшения экономического состояния землепользователей</w:t>
        <w:br/>
        <w:t>и землевладельцев при переоформлении ими прав на земельные участки, в соответствии</w:t>
        <w:br/>
        <w:t>с которым размер арендной платы, устанавливаемый в связи с переоформлением прав</w:t>
        <w:br/>
        <w:t>на земельные участки, не должен превышать более чем в 2 раза размер земельного налога</w:t>
        <w:br/>
        <w:t>в отношении таких земельных участков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цип учета необходимости поддержки социально значимых видов деятельности посредством установления размера арендной платы в пределах, не превышающих размер земельного налога, а также защиты интересов лиц, освобожденных от уплаты земельного налога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цип запрета необоснованных предпочтений, в соответствии с которым порядок расчета размера арендной платы за земельные участки, принадлежащие соответствующему публично-правовому образованию и отнесенные к одной категории земель, используемые или предназначенные для одних и тех же видов деятельности и предоставляемые по одним</w:t>
        <w:br/>
        <w:t>и тем же основаниям, не должен различаться;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принцип учета наличия предусмотренных законодательством Российской Федерации ограничений права на приобретение в собственность земельного участка, занимаемого зданием, сооружением, собственником этого здания, сооружения, в соответствии с которым размер арендной платы не должен превышать размер земельного налога, установленный</w:t>
        <w:br/>
        <w:t>в отношении предназначенных для использования в сходных целях и занимаемых зданиями, сооружениями земельных участков, для которых указанные ограничения права</w:t>
        <w:br/>
        <w:t>на приобретение в собственность отсутствуют.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В подпункте 1 пункта 2 раздела 1 «Общие положения» слово «строений» исключить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В пунктах 29, 30, 31, 32 раздела 5 «Определение видов и подвидов разрешенного использования земельного участка для целей расчета размер арендной платы за земельный участок» слова «строение», «строений» исключить.</w:t>
      </w:r>
    </w:p>
    <w:p>
      <w:pPr>
        <w:pStyle w:val="Normal"/>
        <w:widowControl/>
        <w:tabs>
          <w:tab w:val="clear" w:pos="720"/>
          <w:tab w:val="left" w:pos="1038" w:leader="none"/>
        </w:tabs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«Вестник Советского района» и разместить на официальном сайте Советского района.</w:t>
      </w:r>
    </w:p>
    <w:p>
      <w:pPr>
        <w:pStyle w:val="Normal"/>
        <w:widowControl/>
        <w:tabs>
          <w:tab w:val="clear" w:pos="720"/>
          <w:tab w:val="left" w:pos="970" w:leader="none"/>
        </w:tabs>
        <w:suppressAutoHyphens w:val="true"/>
        <w:bidi w:val="0"/>
        <w:spacing w:lineRule="atLeast" w:line="24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uppressAutoHyphens w:val="tru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suppressAutoHyphens w:val="tru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suppressAutoHyphens w:val="true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z w:val="24"/>
          <w:szCs w:val="24"/>
          <w:u w:val="none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sz w:val="24"/>
          <w:szCs w:val="24"/>
        </w:rPr>
        <w:t xml:space="preserve">лава Советского района                            </w:t>
        <w:tab/>
        <w:tab/>
        <w:t xml:space="preserve">                                                     И.А. Набатов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>
        <w:rFonts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2">
    <w:name w:val="WW8Num2z2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3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basedOn w:val="23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</w:rPr>
  </w:style>
  <w:style w:type="character" w:styleId="Appleconvertedspace">
    <w:name w:val="apple-converted-space"/>
    <w:basedOn w:val="Style8"/>
    <w:qFormat/>
    <w:rPr/>
  </w:style>
  <w:style w:type="character" w:styleId="Hmaodepartmenttel">
    <w:name w:val="hmao_department_tel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Mangal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37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4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8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42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3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5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6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2">
    <w:name w:val="Обычный1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06:00Z</dcterms:created>
  <dc:creator/>
  <dc:description/>
  <dc:language>en-US</dc:language>
  <cp:lastModifiedBy/>
  <cp:lastPrinted>2017-08-09T11:01:00Z</cp:lastPrinted>
  <dcterms:modified xsi:type="dcterms:W3CDTF">2017-08-09T07:41:31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</Properties>
</file>