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 xml:space="preserve">нормативного правового 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 муниципальной собственности  администрации Советского района уведомляет о проведении публичной консультации в целях оценки регулирующего воздействия проекта постановления администрации Советского района «О внесении изменений в постановление администрации Советского района от </w:t>
      </w:r>
      <w:r>
        <w:rPr>
          <w:b/>
          <w:sz w:val="24"/>
          <w:szCs w:val="24"/>
          <w:lang w:eastAsia="ru-RU"/>
        </w:rPr>
        <w:t>09.07.2013 № 2185/НПА</w:t>
      </w:r>
      <w:r>
        <w:rPr>
          <w:b/>
          <w:sz w:val="24"/>
          <w:szCs w:val="24"/>
        </w:rPr>
        <w:t>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</w:t>
      </w:r>
      <w:r>
        <w:rPr>
          <w:sz w:val="24"/>
          <w:szCs w:val="24"/>
        </w:rPr>
        <w:t>орган: департамент муниципальной собственности  администрации Совет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21/12/2017 - 21/01/2018 </w:t>
      </w:r>
      <w:r>
        <w:rPr>
          <w:sz w:val="24"/>
          <w:szCs w:val="24"/>
        </w:rPr>
        <w:t>(три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hyperlink r:id="rId2">
        <w:r>
          <w:rPr>
            <w:rStyle w:val="InternetLink"/>
            <w:sz w:val="24"/>
            <w:szCs w:val="24"/>
            <w:lang w:val="en-US"/>
          </w:rPr>
          <w:t>Bogatovas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1 в, кабинет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 xml:space="preserve">Богатова Светлана Георгиевна, начальник отдела по управлению муниципальным имуществом департамента муниципальной собственности  администрации Советского района (34675) 31833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оект постановления администрации Советского района «О внесении изменений в постановление администрации Советского района от </w:t>
            </w:r>
            <w:r>
              <w:rPr>
                <w:sz w:val="24"/>
                <w:szCs w:val="24"/>
                <w:lang w:eastAsia="ru-RU"/>
              </w:rPr>
              <w:t>09.07.2013 № 2185/НПА</w:t>
            </w:r>
            <w:r>
              <w:rPr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вносит изменения </w:t>
            </w:r>
            <w:r>
              <w:rPr>
                <w:sz w:val="24"/>
                <w:szCs w:val="24"/>
                <w:lang w:eastAsia="ru-RU"/>
              </w:rPr>
              <w:t>в приложение к постановлению администрации Советского района</w:t>
              <w:br/>
              <w:t>09.07.2013 № 2185/НП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администрации Советского района и выявления в нем положений,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бюджета Советского района, отдел промышленности, транспорта и связи управления экономического развития и инвестиций администрации Советского района в соответствии с пунктами 3.10. – 3.21. Порядка проведения оценки регулирующего воздействия проектов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В рамках указанной консультации все заинтересованные лица вправе направить свои предложения по прилагаемому проекту нормативного правового акта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нормативного правового акта администрации Советского района, пояснительная записка, опросный лис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atovasg@adms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6:00Z</dcterms:created>
  <dc:creator>User</dc:creator>
  <dc:description/>
  <dc:language>en-US</dc:language>
  <cp:lastModifiedBy>Светлана Георгиевна Богатова</cp:lastModifiedBy>
  <cp:lastPrinted>2017-12-11T16:47:00Z</cp:lastPrinted>
  <dcterms:modified xsi:type="dcterms:W3CDTF">2018-01-15T06:06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