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-228600</wp:posOffset>
                </wp:positionV>
                <wp:extent cx="666115" cy="1227455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227600"/>
                          <a:chOff x="0" y="0"/>
                          <a:chExt cx="666000" cy="12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0" cy="12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" cy="122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9000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9988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240"/>
                                <a:ext cx="29772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1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0680"/>
                                <a:ext cx="1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1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2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000"/>
                                <a:ext cx="5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1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2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0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2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00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440"/>
                                <a:ext cx="122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652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8320"/>
                                <a:ext cx="147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156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0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198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24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732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12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1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380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4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040"/>
                                <a:ext cx="309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12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56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374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244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600"/>
                                <a:ext cx="40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4960"/>
                                <a:ext cx="41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784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496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360"/>
                                <a:ext cx="47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396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547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648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792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5972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16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24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040"/>
                                <a:ext cx="64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476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656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6980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0520"/>
                                <a:ext cx="540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2320"/>
                                <a:ext cx="514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480"/>
                                <a:ext cx="48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4840"/>
                                <a:ext cx="471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000"/>
                                <a:ext cx="49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080"/>
                                <a:ext cx="51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24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06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276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4560"/>
                                <a:ext cx="58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5640"/>
                                <a:ext cx="608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08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160"/>
                                <a:ext cx="65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320"/>
                                <a:ext cx="680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068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284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3920"/>
                                <a:ext cx="748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644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9968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12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2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3640"/>
                                <a:ext cx="93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4720"/>
                                <a:ext cx="95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160"/>
                                <a:ext cx="990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240"/>
                                <a:ext cx="101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8680"/>
                                <a:ext cx="1054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048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22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444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520"/>
                                <a:ext cx="117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240"/>
                                <a:ext cx="1148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04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1948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921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640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280"/>
                                <a:ext cx="864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036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1800"/>
                                <a:ext cx="82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2880"/>
                                <a:ext cx="79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4680"/>
                                <a:ext cx="78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684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160"/>
                                <a:ext cx="78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60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368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548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6920"/>
                                <a:ext cx="87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7640"/>
                                <a:ext cx="900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16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240"/>
                                <a:ext cx="94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268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3760"/>
                                <a:ext cx="99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200"/>
                                <a:ext cx="10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6280"/>
                                <a:ext cx="104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107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880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111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040"/>
                                <a:ext cx="114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2760"/>
                                <a:ext cx="117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200"/>
                                <a:ext cx="119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528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08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78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24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12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284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42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080"/>
                                <a:ext cx="1454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520"/>
                                <a:ext cx="1486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7880"/>
                                <a:ext cx="151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9320"/>
                                <a:ext cx="1519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120"/>
                                <a:ext cx="15300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560"/>
                                <a:ext cx="1512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2920"/>
                                <a:ext cx="1494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4360"/>
                                <a:ext cx="1465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6880"/>
                                <a:ext cx="1447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320"/>
                                <a:ext cx="142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8680"/>
                                <a:ext cx="141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120"/>
                                <a:ext cx="1396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192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36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3720"/>
                                <a:ext cx="133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321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600"/>
                                <a:ext cx="1303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8400"/>
                                <a:ext cx="1288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120"/>
                                <a:ext cx="127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200"/>
                                <a:ext cx="125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164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2720"/>
                                <a:ext cx="1220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160"/>
                                <a:ext cx="119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24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684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8640"/>
                                <a:ext cx="921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39360"/>
                                <a:ext cx="88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080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260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04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12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764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49440"/>
                                <a:ext cx="774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160"/>
                                <a:ext cx="756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160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3400"/>
                                <a:ext cx="73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4840"/>
                                <a:ext cx="71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5920"/>
                                <a:ext cx="70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36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844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5988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0960"/>
                                <a:ext cx="633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240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20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492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00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16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24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068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2480"/>
                                <a:ext cx="52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356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4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7520"/>
                                <a:ext cx="457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8960"/>
                                <a:ext cx="439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076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480"/>
                                <a:ext cx="417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256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4360"/>
                                <a:ext cx="38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5800"/>
                                <a:ext cx="38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6520"/>
                                <a:ext cx="36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760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89760"/>
                                <a:ext cx="334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084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1560"/>
                                <a:ext cx="30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3360"/>
                                <a:ext cx="29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480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5880"/>
                                <a:ext cx="27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660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840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699840"/>
                                <a:ext cx="23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160"/>
                              <a:ext cx="502200" cy="61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201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5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680"/>
                                <a:ext cx="14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72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9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532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72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64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3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28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921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14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907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8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874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8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1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8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411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41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414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86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5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2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43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47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40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6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1137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1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15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7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4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7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31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820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5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98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66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58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89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2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28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8pt;width:52.45pt;height:96.65pt" coordorigin="4400,-360" coordsize="1049,1933">
                <v:group id="shape_0" style="position:absolute;left:4400;top:-360;width:1049;height:1933">
                  <v:group id="shape_0" style="position:absolute;left:4400;top:-360;width:1049;height:19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8;top:-218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7;top:-360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70;width:1048;height:15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400;top:70;width:1048;height:1502;mso-wrap-style:none;v-text-anchor:middle">
                      <v:fill o:detectmouseclick="t" type="solid" color2="black"/>
                      <v:stroke color="#1f1a17" weight="20160" joinstyle="round" endcap="flat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53;top:127;width:471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26;top:127;width:468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3,9" path="m2,0l2,0l3,3l3,7l0,9l2,5l2,0xe" fillcolor="#f8f6cc" stroked="f" o:allowincell="f" style="position:absolute;left:5173;top:267;width:0;height:4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73;top:268;width:1;height:6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72;top:271;width:2;height:8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71;top:273;width:4;height:9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70;top:275;width:6;height:1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69;top:278;width:8;height:1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67;top:281;width:10;height:1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66;top:283;width:12;height:1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65;top:286;width:14;height:1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65;top:289;width:14;height:1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63;top:292;width:17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62;top:294;width:18;height:2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60;top:296;width:21;height:2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59;top:299;width:22;height:2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58;top:301;width:25;height: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58;top:304;width:26;height:2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56;top:306;width:28;height:2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55;top:308;width:30;height: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53;top:311;width:33;height: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151;top:313;width:36;height:3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150;top:316;width:37;height:3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149;top:318;width:39;height:3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147;top:320;width:41;height:4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145;top:323;width:43;height:4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143;top:325;width:46;height:4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142;top:328;width:48;height:4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140;top:330;width:51;height:4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137;top:332;width:55;height:5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136;top:335;width:58;height:5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135;top:337;width:60;height:5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132;top:340;width:63;height:5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130;top:341;width:65;height:6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127;top:345;width:68;height:6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126;top:348;width:70;height:6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123;top:349;width:74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120;top:352;width:78;height:7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118;top:355;width:81;height:7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115;top:356;width:85;height:7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113;top:359;width:88;height:8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111;top:361;width:91;height:8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108;top:364;width:94;height:8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105;top:366;width:98;height:9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104;top:368;width:100;height:9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104;top:371;width:101;height:8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105;top:372;width:101;height:8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112;top:375;width:95;height:8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115;top:377;width:92;height:7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120;top:380;width:88;height:7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126;top:381;width:84;height:7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130;top:384;width:80;height:6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135;top:387;width:76;height:6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138;top:388;width:73;height:6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137;top:391;width:77;height:7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135;top:393;width:80;height:7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133;top:396;width:83;height:7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130;top:397;width:87;height:7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128;top:400;width:89;height:8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126;top:403;width:91;height:8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123;top:405;width:95;height: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121;top:407;width:98;height:9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119;top:409;width:102;height:9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116;top:412;width:106;height: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114;top:413;width:110;height: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112;top:416;width:112;height:10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108;top:418;width:117;height:10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105;top:421;width:120;height:10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103;top:422;width:124;height:11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99;top:424;width:129;height:11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96;top:427;width:133;height:11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93;top:429;width:136;height:12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90;top:431;width:141;height:12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87;top:433;width:146;height:13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83;top:435;width:150;height:13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79;top:437;width:155;height:13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75;top:439;width:159;height:14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71;top:441;width:165;height:14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67;top:444;width:171;height:15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63;top:445;width:176;height:15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58;top:447;width:182;height:16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58;top:450;width:182;height:15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58;top:452;width:183;height:15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63;top:453;width:180;height:15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67;top:456;width:177;height:15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72;top:458;width:172;height:14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76;top:483;width:144;height:12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81;top:485;width:141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85;top:487;width:138;height:11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89;top:489;width:135;height:11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93;top:491;width:132;height:11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97;top:493;width:128;height:10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102;top:495;width:125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106;top:498;width:122;height:1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110;top:500;width:119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114;top:501;width:116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115;top:504;width:116;height:10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113;top:506;width:120;height:10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111;top:508;width:122;height:11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108;top:510;width:126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105;top:512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103;top:515;width:133;height:1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100;top:517;width:137;height:12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97;top:518;width:141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95;top:522;width:145;height:12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92;top:524;width:148;height:13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90;top:526;width:152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87;top:528;width:156;height:13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84;top:530;width:160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81;top:532;width:164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78;top:534;width:168;height:15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75;top:536;width:173;height:15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73;top:538;width:175;height:15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70;top:541;width:179;height:15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67;top:542;width:184;height:16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64;top:544;width:188;height:16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60;top:546;width:193;height:17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58;top:549;width:197;height:17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54;top:550;width:201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5050;top:552;width:205;height:18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5047;top:555;width:210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5044;top:557;width:215;height:19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5041;top:558;width:220;height:19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5037;top:560;width:224;height:19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5034;top:563;width:228;height:20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5030;top:565;width:233;height:20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5027;top:566;width:237;height:21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5027;top:568;width:238;height:20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5027;top:571;width:240;height:20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5031;top:573;width:237;height:20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5036;top:574;width:234;height:20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5041;top:576;width:230;height:19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5045;top:580;width:227;height:19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5049;top:582;width:223;height:19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53;top:583;width:221;height:19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57;top:585;width:219;height:18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61;top:588;width:216;height:18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66;top:590;width:213;height:18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70;top:591;width:209;height:18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73;top:593;width:207;height:17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77;top:595;width:204;height:17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81;top:598;width:202;height:17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86;top:599;width:199;height:16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89;top:601;width:197;height:16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93;top:603;width:193;height:16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96;top:605;width:191;height:16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101;top:607;width:188;height:16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105;top:609;width:184;height:15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109;top:643;width:146;height:12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112;top:646;width:144;height:12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116;top:647;width:139;height:12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119;top:649;width:138;height:11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124;top:652;width:134;height:11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127;top:654;width:133;height:11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131;top:656;width:130;height:11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135;top:658;width:128;height:10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138;top:660;width:125;height:10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142;top:663;width:121;height:10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146;top:664;width:118;height:10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150;top:666;width:115;height:10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53;top:669;width:114;height:9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57;top:671;width:111;height:9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59;top:673;width:110;height:9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64;top:675;width:106;height:9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67;top:677;width:104;height:8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71;top:679;width:101;height:8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74;top:681;width:99;height:8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78;top:683;width:97;height:8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81;top:686;width:95;height:8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84;top:687;width:92;height:7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88;top:689;width:89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91;top:692;width:88;height:7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95;top:694;width:85;height:7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98;top:696;width:83;height:7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202;top:699;width:81;height:6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204;top:701;width:79;height:6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208;top:703;width:76;height:6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211;top:705;width:74;height:6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215;top:707;width:71;height:6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219;top:709;width:68;height:5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222;top:712;width:66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226;top:713;width:65;height:5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228;top:715;width:63;height:5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232;top:718;width:60;height:4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235;top:720;width:59;height:4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238;top:721;width:56;height:4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242;top:723;width:53;height:4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245;top:726;width:52;height:4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248;top:728;width:49;height:4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51;top:729;width:47;height:4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55;top:732;width:45;height:3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57;top:734;width:44;height:3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61;top:736;width:42;height:3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65;top:737;width:39;height:3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68;top:740;width:37;height:3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71;top:742;width:36;height:2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533;top:267;width:791;height:967">
                    <v:shape id="shape_0" coordsize="73,57" path="m0,55l67,0l71,4l73,9l14,57l7,57l0,55xe" fillcolor="#e8ce80" stroked="f" o:allowincell="f" style="position:absolute;left:5272;top:743;width:34;height:2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76;top:744;width:31;height:2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79;top:747;width:29;height:2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81;top:749;width:27;height:2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85;top:752;width:25;height:2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88;top:753;width:23;height:2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92;top:756;width:21;height:1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94;top:758;width:21;height:1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98;top:759;width:18;height:1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302;top:761;width:15;height:1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303;top:764;width:14;height:1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307;top:766;width:12;height:8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310;top:767;width:10;height:8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313;top:769;width:9;height:6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317;top:771;width:6;height:4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319;top:774;width:4;height:2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323;top:775;width:0;height:1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26;top:267;width:297;height:509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9,10" path="m9,3l0,10l4,5l9,0l9,1l9,3xe" fillcolor="#ede9a4" stroked="f" o:allowincell="f" style="position:absolute;left:4701;top:273;width:2;height:4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95;top:273;width:9;height:1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630;top:275;width:75;height:7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623;top:277;width:83;height:7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620;top:279;width:87;height:8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55;top:282;width:152;height:13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55;top:284;width:152;height:13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55;top:287;width:151;height:13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56;top:291;width:150;height:13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57;top:294;width:148;height:13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57;top:297;width:148;height:1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58;top:300;width:146;height:1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58;top:304;width:145;height:13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59;top:307;width:144;height:13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59;top:312;width:143;height:13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58;top:315;width:142;height:13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57;top:320;width:141;height:12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56;top:324;width:140;height:12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55;top:331;width:139;height:12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54;top:336;width:138;height:12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52;top:340;width:137;height:12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549;top:346;width:138;height:12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546;top:351;width:139;height:12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544;top:355;width:138;height:12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540;top:359;width:141;height:12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537;top:363;width:143;height:12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36;top:336;width:185;height:16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36;top:336;width:188;height:16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35;top:337;width:191;height:16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34;top:338;width:194;height:16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33;top:339;width:197;height:17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33;top:340;width:199;height:17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33;top:340;width:200;height:17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33;top:342;width:203;height:17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33;top:344;width:205;height:17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33;top:345;width:206;height:18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33;top:347;width:208;height:1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33;top:348;width:209;height:18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33;top:350;width:210;height:18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33;top:352;width:212;height:18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33;top:354;width:214;height:18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33;top:355;width:215;height:19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33;top:357;width:217;height:19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33;top:359;width:217;height:19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33;top:361;width:217;height:19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33;top:363;width:219;height:19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33;top:364;width:219;height:19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33;top:366;width:220;height:19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34;top:369;width:221;height:19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34;top:371;width:222;height:19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35;top:372;width:221;height:19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35;top:374;width:222;height:19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35;top:377;width:223;height:19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36;top:379;width:223;height:19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36;top:380;width:224;height:1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36;top:383;width:225;height:19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37;top:385;width:225;height:19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37;top:387;width:226;height:20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38;top:390;width:226;height:19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38;top:393;width:226;height:19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39;top:396;width:225;height:19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40;top:397;width:225;height:20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41;top:400;width:225;height:19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41;top:403;width:225;height:19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42;top:404;width:225;height:20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43;top:407;width:224;height:19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44;top:410;width:224;height:19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544;top:412;width:224;height:19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545;top:415;width:223;height:19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546;top:418;width:223;height:19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547;top:420;width:222;height:19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548;top:423;width:221;height:19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549;top:426;width:220;height:19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550;top:429;width:219;height:19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52;top:432;width:218;height:19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52;top:435;width:217;height:1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53;top:438;width:216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54;top:442;width:215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55;top:444;width:213;height:1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55;top:449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56;top:453;width:210;height:18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58;top:456;width:207;height:1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59;top:460;width:205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59;top:463;width:205;height:1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60;top:467;width:203;height:1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62;top:471;width:200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63;top:475;width:197;height:1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64;top:459;width:225;height:1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66;top:459;width:225;height:19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67;top:45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67;top:461;width:227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69;top:462;width:226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70;top:465;width:225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72;top:467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73;top:46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75;top:470;width:224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75;top:473;width:225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77;top:475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77;top:477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79;top:479;width:223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81;top:482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82;top:484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83;top:486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85;top:488;width:219;height:19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86;top:491;width:219;height:19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88;top:493;width:219;height:19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90;top:495;width:217;height:19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91;top:498;width:217;height:18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92;top:500;width:217;height:18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94;top:502;width:215;height:18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96;top:505;width:214;height:18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98;top:508;width:213;height:18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99;top:510;width:212;height:18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600;top:513;width:210;height:18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602;top:516;width:208;height:18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604;top:518;width:207;height:18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605;top:521;width:206;height:18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607;top:524;width:205;height:17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609;top:525;width:203;height:17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611;top:528;width:201;height:17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613;top:531;width:199;height:17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614;top:534;width:198;height:17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616;top:537;width:197;height:17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618;top:540;width:196;height:17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620;top:542;width:194;height:17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621;top:546;width:193;height:16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622;top:549;width:191;height:16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625;top:551;width:188;height:16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627;top:554;width:186;height:16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628;top:557;width:185;height:16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630;top:560;width:183;height:16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632;top:563;width:181;height:15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635;top:565;width:178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636;top:568;width:17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638;top:572;width:175;height:15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640;top:575;width:174;height:15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643;top:578;width:171;height:15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643;top:581;width:170;height:15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645;top:584;width:168;height:14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647;top:587;width:166;height:14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650;top:590;width:163;height:14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651;top:594;width:161;height:14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53;top:597;width:159;height:14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56;top:600;width:155;height:13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58;top:604;width:153;height:13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60;top:607;width:151;height:13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62;top:611;width:148;height:13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65;top:614;width:144;height:12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66;top:619;width:141;height:12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68;top:622;width:137;height:12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70;top:627;width:134;height:11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73;top:632;width:130;height:11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74;top:637;width:128;height:11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77;top:641;width:122;height:10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79;top:646;width:118;height:10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81;top:651;width:114;height:10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83;top:656;width:109;height:9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85;top:662;width:104;height:9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87;top:668;width:98;height:8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89;top:674;width:91;height:8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90;top:680;width:87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93;top:688;width:79;height:7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95;top:697;width:70;height:6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97;top:706;width:61;height:5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98;top:719;width:49;height:4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701;top:744;width:19;height:2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703;top:752;width:12;height:1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705;top:758;width:8;height:1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706;top:761;width:6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708;top:765;width:4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709;top:767;width:2;height: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711;top:770;width:1;height: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712;top:773;width:1;height: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713;top:775;width:0;height:1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715;top:777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33;top:273;width:281;height:503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3,4" path="m3,2l1,4l0,0l3,2xe" fillcolor="#d8ab2d" stroked="f" o:allowincell="f" style="position:absolute;left:4772;top:1226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73;top:1226;width:0;height:1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73;top:1227;width:1;height:2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73;top:1227;width:3;height:3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74;top:1227;width:3;height:5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74;top:1227;width:5;height:6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69;top:874;width:516;height:486;mso-wrap-style:none;v-text-anchor:middle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coordsize="73,64" path="m0,39l47,7l64,0l73,5l71,28l41,57l32,64e" stroked="t" o:allowincell="f" style="position:absolute;left:5004;top:1011;width:33;height:30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</v:group>
                <v:shape id="shape_0" coordsize="73,73" path="m4,48l0,48l34,32l68,0l73,14l48,46l40,66l34,73e" stroked="t" o:allowincell="f" style="position:absolute;left:5073;top:1051;width:34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9,22" path="m0,0l45,22l96,6l99,12e" stroked="t" o:allowincell="f" style="position:absolute;left:4993;top:1318;width:82;height:1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 автономного округа – Югры</w:t>
      </w:r>
    </w:p>
    <w:p>
      <w:pPr>
        <w:pStyle w:val="Normal"/>
        <w:ind w:firstLine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firstLine="142"/>
        <w:rPr/>
      </w:pPr>
      <w:r>
        <w:rPr/>
        <w:t>АДМИНИСТРАЦИЯ СОВЕТСКОГО РАЙОНА</w:t>
      </w:r>
    </w:p>
    <w:p>
      <w:pPr>
        <w:pStyle w:val="Heading4"/>
        <w:ind w:firstLine="14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jc w:val="center"/>
        <w:rPr/>
      </w:pPr>
      <w:r>
        <w:rPr/>
        <w:t>П Р О Е К 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«____»___________2018г.</w:t>
        <w:tab/>
        <w:t xml:space="preserve">    </w:t>
        <w:tab/>
        <w:t xml:space="preserve">                                                             № ______/Н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 регламенте по сопровождению</w:t>
      </w:r>
      <w:r>
        <w:rPr>
          <w:rStyle w:val="53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rPr>
          <w:rStyle w:val="53"/>
          <w:b w:val="false"/>
          <w:b w:val="false"/>
          <w:bCs w:val="false"/>
          <w:sz w:val="24"/>
          <w:szCs w:val="24"/>
        </w:rPr>
      </w:pPr>
      <w:r>
        <w:rPr>
          <w:rStyle w:val="53"/>
          <w:b w:val="false"/>
          <w:bCs w:val="false"/>
          <w:sz w:val="24"/>
          <w:szCs w:val="24"/>
        </w:rPr>
        <w:t xml:space="preserve">инвестиционных проектов </w:t>
      </w:r>
    </w:p>
    <w:p>
      <w:pPr>
        <w:pStyle w:val="Normal"/>
        <w:autoSpaceDE w:val="false"/>
        <w:rPr>
          <w:color w:val="000000"/>
          <w:sz w:val="24"/>
          <w:szCs w:val="24"/>
          <w:lang w:eastAsia="ru-RU" w:bidi="ru-RU"/>
        </w:rPr>
      </w:pPr>
      <w:r>
        <w:rPr>
          <w:rStyle w:val="53"/>
          <w:b w:val="false"/>
          <w:bCs w:val="false"/>
          <w:sz w:val="24"/>
          <w:szCs w:val="24"/>
        </w:rPr>
        <w:t>в Советском районе</w:t>
      </w:r>
    </w:p>
    <w:p>
      <w:pPr>
        <w:pStyle w:val="Normal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- Югры </w:t>
        <w:br/>
        <w:t>от 27 декабря 2013 года №590-п «О Регламенте по сопровождению инвестиционных проектов в Ханты-Мансийском автономном округе – Югре», Уставом Советского района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1. </w:t>
      </w:r>
      <w:r>
        <w:rPr>
          <w:rStyle w:val="FontStyle13"/>
        </w:rPr>
        <w:t xml:space="preserve">Утвердить </w:t>
      </w:r>
      <w:r>
        <w:rPr>
          <w:bCs/>
          <w:sz w:val="24"/>
          <w:szCs w:val="24"/>
          <w:lang w:eastAsia="ru-RU"/>
        </w:rPr>
        <w:t>регламент по сопровождению</w:t>
      </w:r>
      <w:r>
        <w:rPr>
          <w:rStyle w:val="53"/>
          <w:b w:val="false"/>
          <w:bCs w:val="false"/>
          <w:sz w:val="24"/>
          <w:szCs w:val="24"/>
        </w:rPr>
        <w:t xml:space="preserve"> инвестиционных проектов в Советском районе</w:t>
      </w:r>
      <w:r>
        <w:rPr>
          <w:rStyle w:val="FontStyle13"/>
        </w:rPr>
        <w:t xml:space="preserve"> (приложение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Советского района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2.1. от 20 мая 2016 года №784 «О регламенте </w:t>
      </w:r>
      <w:r>
        <w:rPr>
          <w:bCs/>
          <w:sz w:val="24"/>
          <w:szCs w:val="24"/>
          <w:lang w:eastAsia="ru-RU"/>
        </w:rPr>
        <w:t>сопровождения</w:t>
      </w:r>
      <w:r>
        <w:rPr>
          <w:rStyle w:val="53"/>
          <w:b w:val="false"/>
          <w:bCs w:val="false"/>
          <w:sz w:val="24"/>
          <w:szCs w:val="24"/>
        </w:rPr>
        <w:t xml:space="preserve"> инвестиционных проектов в режиме «одного окна» на территории Советского района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Style w:val="53"/>
          <w:b w:val="false"/>
          <w:b w:val="false"/>
          <w:bCs w:val="false"/>
          <w:sz w:val="24"/>
          <w:szCs w:val="24"/>
        </w:rPr>
      </w:pPr>
      <w:r>
        <w:rPr>
          <w:rStyle w:val="53"/>
          <w:b w:val="false"/>
          <w:bCs w:val="false"/>
          <w:sz w:val="24"/>
          <w:szCs w:val="24"/>
        </w:rPr>
        <w:t xml:space="preserve">2.2. </w:t>
      </w:r>
      <w:r>
        <w:rPr>
          <w:sz w:val="24"/>
          <w:szCs w:val="24"/>
        </w:rPr>
        <w:t>от 22 сентября 2017 года №1957 «О внесении изменений в постановление администрации Советского района от 20.05.2016г. №784</w:t>
      </w:r>
      <w:r>
        <w:rPr>
          <w:rStyle w:val="53"/>
          <w:b w:val="false"/>
          <w:bCs w:val="false"/>
          <w:sz w:val="24"/>
          <w:szCs w:val="24"/>
        </w:rPr>
        <w:t>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Style w:val="53"/>
          <w:b w:val="false"/>
          <w:bCs w:val="false"/>
          <w:sz w:val="24"/>
          <w:szCs w:val="24"/>
        </w:rPr>
        <w:t>3. 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исполнения настоящего постановления возложить на первого заместителя главы Советского района Красникова В.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оветского района                                                                                           И.А. Наб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иложение </w:t>
      </w:r>
    </w:p>
    <w:p>
      <w:pPr>
        <w:pStyle w:val="Normal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 постановлению</w:t>
      </w:r>
    </w:p>
    <w:p>
      <w:pPr>
        <w:pStyle w:val="Normal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дминистрации Советского района</w:t>
      </w:r>
    </w:p>
    <w:p>
      <w:pPr>
        <w:pStyle w:val="Normal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__________ № ___</w:t>
      </w:r>
    </w:p>
    <w:p>
      <w:pPr>
        <w:pStyle w:val="Normal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гламент </w:t>
      </w:r>
    </w:p>
    <w:p>
      <w:pPr>
        <w:pStyle w:val="Normal"/>
        <w:jc w:val="center"/>
        <w:rPr>
          <w:rStyle w:val="53"/>
          <w:bCs w:val="false"/>
          <w:color w:val="000000"/>
          <w:sz w:val="24"/>
          <w:szCs w:val="24"/>
          <w:lang w:eastAsia="en-US" w:bidi="ar-SA"/>
        </w:rPr>
      </w:pPr>
      <w:r>
        <w:rPr>
          <w:b/>
          <w:bCs/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rStyle w:val="53"/>
          <w:bCs w:val="false"/>
          <w:sz w:val="24"/>
          <w:szCs w:val="24"/>
        </w:rPr>
        <w:t>сопровождению инвестиционных проектов в Советском районе</w:t>
      </w:r>
    </w:p>
    <w:p>
      <w:pPr>
        <w:pStyle w:val="Normal"/>
        <w:jc w:val="center"/>
        <w:rPr>
          <w:rStyle w:val="53"/>
          <w:b/>
          <w:b/>
          <w:bCs w:val="false"/>
          <w:color w:val="000000"/>
          <w:sz w:val="24"/>
          <w:szCs w:val="24"/>
          <w:lang w:eastAsia="en-US" w:bidi="ar-SA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888" w:leader="none"/>
        </w:tabs>
        <w:ind w:left="0" w:firstLine="3402"/>
        <w:rPr>
          <w:b/>
          <w:b/>
          <w:bCs/>
          <w:sz w:val="24"/>
          <w:szCs w:val="24"/>
        </w:rPr>
      </w:pPr>
      <w:bookmarkStart w:id="0" w:name="bookmark2"/>
      <w:r>
        <w:rPr>
          <w:b/>
          <w:bCs/>
          <w:sz w:val="24"/>
          <w:szCs w:val="24"/>
        </w:rPr>
        <w:t>Общие положения</w:t>
      </w:r>
      <w:bookmarkEnd w:id="0"/>
    </w:p>
    <w:p>
      <w:pPr>
        <w:pStyle w:val="Normal"/>
        <w:widowControl w:val="false"/>
        <w:tabs>
          <w:tab w:val="clear" w:pos="720"/>
          <w:tab w:val="left" w:pos="388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9"/>
        <w:numPr>
          <w:ilvl w:val="1"/>
          <w:numId w:val="2"/>
        </w:numPr>
        <w:shd w:fill="auto" w:val="clear"/>
        <w:tabs>
          <w:tab w:val="clear" w:pos="720"/>
          <w:tab w:val="left" w:pos="993" w:leader="none"/>
          <w:tab w:val="left" w:pos="1286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Регламент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</w:rPr>
        <w:t>сопровожд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инвестиционных</w:t>
      </w:r>
      <w:r>
        <w:rPr>
          <w:sz w:val="24"/>
          <w:szCs w:val="24"/>
          <w:lang w:val="ru-RU"/>
        </w:rPr>
        <w:t xml:space="preserve"> проек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Советско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(далее Регламент) </w:t>
      </w:r>
      <w:r>
        <w:rPr>
          <w:sz w:val="24"/>
          <w:szCs w:val="24"/>
          <w:lang w:val="ru-RU"/>
        </w:rPr>
        <w:t xml:space="preserve">разработан в соответствии с </w:t>
      </w:r>
      <w:r>
        <w:rPr>
          <w:color w:val="000000"/>
          <w:sz w:val="24"/>
          <w:szCs w:val="24"/>
        </w:rPr>
        <w:t>постановлением Правительства Ханты-Мансийского автономного округа - Югры от 27 декабря 2013 года №590-п «О Регламенте по сопровождению инвестиционных проектов в Ханты-Мансийском автономном округе – Югре»</w:t>
      </w:r>
      <w:r>
        <w:rPr>
          <w:color w:val="000000"/>
          <w:sz w:val="24"/>
          <w:szCs w:val="24"/>
          <w:lang w:val="ru-RU"/>
        </w:rPr>
        <w:t xml:space="preserve"> (далее регламент №590-п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станавливает порядок взаимодействия </w:t>
      </w:r>
      <w:r>
        <w:rPr>
          <w:sz w:val="24"/>
          <w:szCs w:val="24"/>
          <w:lang w:val="ru-RU"/>
        </w:rPr>
        <w:t>органов государственной власти</w:t>
      </w:r>
      <w:r>
        <w:rPr>
          <w:color w:val="000000"/>
          <w:sz w:val="24"/>
          <w:szCs w:val="24"/>
        </w:rPr>
        <w:t xml:space="preserve"> Ханты-Мансийско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автономно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округ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– Югр</w:t>
      </w:r>
      <w:r>
        <w:rPr>
          <w:color w:val="000000"/>
          <w:sz w:val="24"/>
          <w:szCs w:val="24"/>
          <w:lang w:val="ru-RU"/>
        </w:rPr>
        <w:t>ы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администрации Советского района (далее Администрация), </w:t>
      </w:r>
      <w:r>
        <w:rPr>
          <w:sz w:val="24"/>
          <w:szCs w:val="24"/>
          <w:lang w:val="ru-RU"/>
        </w:rPr>
        <w:t xml:space="preserve">органов местного самоуправления </w:t>
      </w:r>
      <w:r>
        <w:rPr>
          <w:sz w:val="24"/>
          <w:szCs w:val="24"/>
        </w:rPr>
        <w:t>поселений</w:t>
      </w:r>
      <w:r>
        <w:rPr>
          <w:sz w:val="24"/>
          <w:szCs w:val="24"/>
          <w:lang w:val="ru-RU"/>
        </w:rPr>
        <w:t xml:space="preserve">, входящих в состав </w:t>
      </w:r>
      <w:r>
        <w:rPr>
          <w:sz w:val="24"/>
          <w:szCs w:val="24"/>
        </w:rPr>
        <w:t>Советского райо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 субъектами инвестиционной деятельности </w:t>
      </w:r>
      <w:r>
        <w:rPr>
          <w:sz w:val="24"/>
          <w:szCs w:val="24"/>
        </w:rPr>
        <w:t>в рамках осуществления работ по сопровождению инвестиционных проектов.</w:t>
      </w:r>
    </w:p>
    <w:p>
      <w:pPr>
        <w:pStyle w:val="29"/>
        <w:shd w:fill="auto" w:val="clear"/>
        <w:tabs>
          <w:tab w:val="clear" w:pos="720"/>
          <w:tab w:val="left" w:pos="993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В настоящем Регламенте используются следующие основные поняти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стор - юридическое лицо и (или) индивидуальный предприниматель, осуществляющее (планирующее) вложение средств в форме капитальных вложений в создание и (или) модернизацию (реконструкцию) объекта (объектов) в соответствии с инвестиционным проектом (инновационным проектом) и приобретающее (имеющее) имущественные права на указанные объекты, а также реализующее (планирующее) инвестиционный проект в соответствии с федеральным законодательством о концессионных соглашениях, соглашениях о государственно-частном партнерстве, соглашениях о муниципально-частном партнерств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онная площадка - земельный участок, включенный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становленном постановлением Правительства автономного округа от 14 августа 2015 года №270-п, в реестр земельных участков, находящихся в государственной и муниципальной собственности, которые могут быть предоставлены юридическим лицам в аренду без проведения торгов для размещения объектов социально-культурного и коммунального бытового назначения, реализации масштабных инвестиционных проектов, и (или)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автономного округа от 29 июля 2008 года №160-п, в реестр инвестиционных паспортов площадок (земельных участков), выделяемых для реализации приоритетных инвестиционных проектов автоном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естиционных проектов - комплекс последовательных действий по оказанию информационно-консультационного и организационного содействия инвесторам в реализации инвестиционных проек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нфраструктуры поддержки субъектов малого и среднего предпринимательства - юридическое лицо, зарегистрированное в форме коммерческой или некоммерческой организации, которое создается, ведет деятельность или привлекается в качестве поставщика (исполнителя, подрядчика) для осуществления закупок товаров, работ, услуг для обеспечения государственных и муниципальных нужд при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обеспечивающих условия для создания субъектов малого и среднего предпринимательства и оказания им поддерж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егламента - исполнительные органы государственной власти автономного округа, осуществляющие функции по реализации единой государственной политики и нормативному правовому регулированию, оказанию государственных услуг в соответствующих сферах экономической деятельности, некоммерческая организация "Фонд развития Ханты-Мансийского автономного округа - Югры", автономное учреждение автономного округа "Технопарк высоких технологий", органы местного самоуправления муниципальных образований автономного округа, организации инфраструктуры поддержки субъектов малого и среднего предпринимательств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система - система, обеспечивающая удовлетворение потребности инвесторов, органов государственной власти автономного округа, органов местного самоуправления муниципальных образований автономного округа в информации и информационном взаимодействии при сопровождении инвестиционных проек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ая организация - специализированная организация автономного округа по привлечению инвестиций и работе с инвесторами, определенна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автономного округа от 2 ноября 2017 года №435-п "Об определении специализированной организации Ханты-Мансийского автономного округа - Югры по привлечению инвестиций и работе с инвесторами, о порядке взаимодействия исполнительных органов государственной власти Ханты-Мансийского автономного округа - Югры со специализированной организацией Ханты-Мансийского автономного округа - Югры по привлечению инвестиций и работе с инвесторами и о внесении изменения в приложение к постановлению Правительства Ханты-Мансийского автономного округа - Югры от 6 апреля 2011 года №114-п "О порядке осуществления отдельных полномочий учредителя (участника) хозяйственных обществ и некоммерческих организаций и о внесении изменений в отдельные постановления Правительства Ханты-Мансийского автономного округа - Югры", осуществляющая администрирование информационной системы, а также выполняющая в установленных случаях функции куратора инвестиционного проек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– управление экономического развития и инвестиций администрации Советского район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понятия, используемые в Регламенте, применяются в значениях, определенных в Федераль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февраля 1999 года №39-ФЗ "Об инвестиционной деятельности в Российской Федерации, осуществляемой в форме капитальных вложений".</w:t>
      </w:r>
    </w:p>
    <w:p>
      <w:pPr>
        <w:pStyle w:val="29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 Порядок рассмотрения обращения инвестора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 получением информационных и консультационных услуг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Инвестор вправе обратиться на бумажном носителе и/или в электроном виде в Уполномоченный орган, приёмную главы Советского района, приёмные глав поселений, входящих в состав Советского района, через раздел «Интернет-приёмная» на официальном сайте Советского района (</w:t>
      </w:r>
      <w:hyperlink r:id="rId6">
        <w:r>
          <w:rPr>
            <w:rStyle w:val="InternetLink"/>
            <w:sz w:val="24"/>
            <w:szCs w:val="24"/>
          </w:rPr>
          <w:t>http://admsov.ru/priemnaja/jelektronnoe-obrashhenie.php</w:t>
        </w:r>
      </w:hyperlink>
      <w:r>
        <w:rPr>
          <w:sz w:val="24"/>
          <w:szCs w:val="24"/>
        </w:rPr>
        <w:t>) за получением информационных и консультационных услуг связанных с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организацией сопровождения инвестиционных проект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реализацией инвестиционного проекта, а также требованиями, предъявляемыми к инвестиционному проекту для предоставления поддержки в формах и случаях, предусмотренных Законами Ханты-Мансийского автономного округа – Югры от 31.03.2012 № 33-оз «О государственной поддержке инвестиционной деятельности в Ханты-Мансийском автономном округе – Югре» от 29.12.2007 № 213-оз «О развитии малого и среднего предпринимательства в Ханты-Мансийском автономном округе – Югре», от 12.10.2007 № 130-оз «О порядке предоставления государственных гарантий Ханты-Мансийского автономного округа – Югры», муниципальными правовыми актами Советского района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реализацией инвестиционного проекта с использованием механизмов, предусмотренных Федеральным законом от 21.07.2005 № 115-ФЗ «О концессионных соглашениях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реализацией инвестиционного проекта с использованием механизмов, предусмотренных Федеральным законом от 13.07.2015 № 224-ФЗ «О государственно-частном партнёрстве, муниципально-частном партнёрстве в Российской Федерации и внесении изменений в отдельные законодательные акты Российской Федерации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) реализацией инвестиционного проекта, а также требованиями, предъявляемыми к инвестиционному проекту, для предоставления поддержки за счёт организаций инфраструктуры поддержки субъектов малого и среднего предпринимательства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) заключением соглашения о сотрудничестве между Правительством Ханты-Мансийского автономного округа – Югры и инвестором и (или) между администрацией Советского района и инвестором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2.2. </w:t>
      </w:r>
      <w:r>
        <w:rPr>
          <w:bCs/>
          <w:color w:val="000000"/>
          <w:sz w:val="24"/>
          <w:szCs w:val="24"/>
        </w:rPr>
        <w:t>Уполномоченный орган в течение 6 рабочих дней с даты поступления от инвестора обращения за получением информационных и консультационных услуг направляет посредством электронной почты ответ инвестору по существу вопросов, указанных в пункте 2.1. настоящего Регламента. Копию обращения инвестора и указанного ответа Уполномоченный орган посредством электронной почты направляет в Департамент экономического развития Ханты-Мансийского автономного округа – Югры (далее – Депэкономики Югры)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2.3. Уполномоченный орган вправе привлекать органы администрации Советского района для подготовки ответа на обращение инвестора. При этом органы администрации Советского района обязаны оказывать содействие Уполномоченному органу в рамках своих компетенций. Срок предоставления информации от органов администрации Советского района не должен превышать 3 рабочих дня с момента поступления запроса Уполномоченного орга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2.4. Перечень должностных лиц, ответственных за предоставление ответа инвестору, а также за информирование посредством электронной почты Депэкономики Югры о предоставленном инвестору ответа на обращение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начальник управления экономического развития и инвестиций администрации Советского района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заместитель начальника управления, начальник отдела инвестиций и реализации программ администрации Советского райо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2.5. Общий срок рассмотрения поступившего обращения инвестора в целях получения информационных и консультационных услуг не должен превышать 6 рабочих дней с даты поступления такого обращения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/>
      </w:pPr>
      <w:r>
        <w:rPr>
          <w:sz w:val="24"/>
          <w:szCs w:val="24"/>
        </w:rPr>
        <w:t>3. П</w:t>
      </w:r>
      <w:r>
        <w:rPr>
          <w:bCs/>
          <w:sz w:val="24"/>
          <w:szCs w:val="24"/>
        </w:rPr>
        <w:t xml:space="preserve">орядок рассмотрения поступившего от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bCs/>
          <w:sz w:val="24"/>
          <w:szCs w:val="24"/>
        </w:rPr>
        <w:t xml:space="preserve"> предложения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 подготовке администрацией Советского района ответа на обращение инвестора в целях получения информационных и консультационных услуг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sz w:val="24"/>
          <w:szCs w:val="24"/>
        </w:rPr>
        <w:t xml:space="preserve"> вправе направить в Уполномоченный орган обращение инвестора в целях получения информационных и консультационных услуг, относящихся к полномочиям органов местного самоуправления Советского района, поступившее как на бумажном носителе, так и по электронной почте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2. Уполномоченный орган в течение 6 рабочих дней с даты направления информации </w:t>
      </w:r>
      <w:r>
        <w:rPr>
          <w:color w:val="000000"/>
          <w:sz w:val="24"/>
          <w:szCs w:val="24"/>
        </w:rPr>
        <w:t xml:space="preserve">указанной в пункте 3.1. настоящего Регламента, направляет посредством электронной почты ответ </w:t>
      </w:r>
      <w:r>
        <w:rPr>
          <w:sz w:val="24"/>
          <w:szCs w:val="24"/>
        </w:rPr>
        <w:t xml:space="preserve">в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3. </w:t>
      </w:r>
      <w:r>
        <w:rPr>
          <w:bCs/>
          <w:color w:val="000000"/>
          <w:sz w:val="24"/>
          <w:szCs w:val="24"/>
        </w:rPr>
        <w:t>Уполномоченный орган вправе привлекать органы администрации Советского района для подготовки информации,</w:t>
      </w:r>
      <w:r>
        <w:rPr>
          <w:color w:val="000000"/>
          <w:sz w:val="24"/>
          <w:szCs w:val="24"/>
        </w:rPr>
        <w:t xml:space="preserve"> указанной в пункте 3.1. настоящего Регламента</w:t>
      </w:r>
      <w:r>
        <w:rPr>
          <w:bCs/>
          <w:color w:val="000000"/>
          <w:sz w:val="24"/>
          <w:szCs w:val="24"/>
        </w:rPr>
        <w:t>. При этом органы администрации Советского района обязаны оказывать содействие Уполномоченному органу в рамках своих компетенций. Срок предоставления информации от органов администрации Советского района не должен превышать 4 рабочих дня с момента поступления запроса Уполномоченного орган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bCs/>
          <w:color w:val="000000"/>
          <w:sz w:val="24"/>
          <w:szCs w:val="24"/>
        </w:rPr>
        <w:t>Перечень должностных лиц, ответственных за предоставление информации,</w:t>
      </w:r>
      <w:r>
        <w:rPr>
          <w:color w:val="000000"/>
          <w:sz w:val="24"/>
          <w:szCs w:val="24"/>
        </w:rPr>
        <w:t xml:space="preserve"> указанной в пункте 3.1. настоящего Регламент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начальник управления экономического развития и инвестиций администрации Советского района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заместитель начальника управления, начальник отдела инвестиций и реализации программ администрации Советского райо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бщий срок рассмотрения поступившей от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sz w:val="24"/>
          <w:szCs w:val="24"/>
        </w:rPr>
        <w:t xml:space="preserve"> информац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казанной в пункте 3.1. настоящего Регламента</w:t>
      </w:r>
      <w:r>
        <w:rPr>
          <w:sz w:val="24"/>
          <w:szCs w:val="24"/>
        </w:rPr>
        <w:t xml:space="preserve"> не должен превышать 3 рабочих дня с даты поступления информации</w:t>
      </w:r>
      <w:r>
        <w:rPr>
          <w:color w:val="000000"/>
          <w:sz w:val="24"/>
          <w:szCs w:val="24"/>
        </w:rPr>
        <w:t xml:space="preserve"> в администрацию Советского района.</w:t>
      </w:r>
    </w:p>
    <w:p>
      <w:pPr>
        <w:pStyle w:val="Normal"/>
        <w:ind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4. Порядок рассмотрения поступившего от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sz w:val="24"/>
          <w:szCs w:val="24"/>
        </w:rPr>
        <w:t xml:space="preserve"> запроса информации, необходимой для подготовки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sz w:val="24"/>
          <w:szCs w:val="24"/>
        </w:rPr>
        <w:t xml:space="preserve"> ответа на обращение инвестора, в целях получения информационных и консультационных услуг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sz w:val="24"/>
          <w:szCs w:val="24"/>
        </w:rPr>
        <w:t xml:space="preserve"> вправе направить в Уполномоченный орган запрос на предоставление информации, необходимой для подготовки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sz w:val="24"/>
          <w:szCs w:val="24"/>
        </w:rPr>
        <w:t xml:space="preserve"> ответа на обращение инвестора, в целях получения информационных и консультационных услуг, поступивший как на бумажном носителе, так и по электронной почте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 Уполномоченный орган в течение 3 рабочих дней с даты поступления от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color w:val="000000"/>
          <w:sz w:val="24"/>
          <w:szCs w:val="24"/>
        </w:rPr>
        <w:t xml:space="preserve">, указанного в пункте 4.1. настоящего Регламента запроса информации направляет посредством электронной почты ответ в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color w:val="000000"/>
          <w:sz w:val="24"/>
          <w:szCs w:val="24"/>
        </w:rPr>
        <w:t xml:space="preserve"> по существу вопросов, указанных в пункте 2.1. настоящего Регламент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bCs/>
          <w:color w:val="000000"/>
          <w:sz w:val="24"/>
          <w:szCs w:val="24"/>
        </w:rPr>
        <w:t>Уполномоченный орган вправе привлекать органы администрации Советского района для подготовки ответа на обращение инвестора. При этом органы администрации Советского района обязаны оказывать содействие Уполномоченному органу в рамках своих компетенций. Срок предоставления информации от органов администрации Советского района не должен превышать один рабочий день с момента поступления запроса Уполномоченного орган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4.4. </w:t>
      </w:r>
      <w:r>
        <w:rPr>
          <w:bCs/>
          <w:color w:val="000000"/>
          <w:sz w:val="24"/>
          <w:szCs w:val="24"/>
        </w:rPr>
        <w:t>Перечень должностных лиц, ответственных за предоставление информации,</w:t>
      </w:r>
      <w:r>
        <w:rPr>
          <w:color w:val="000000"/>
          <w:sz w:val="24"/>
          <w:szCs w:val="24"/>
        </w:rPr>
        <w:t xml:space="preserve"> указанной в пункте 4.1. настоящего Регламент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начальник управления экономического развития и инвестиций администрации Советского района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заместитель начальника управления, начальник отдела инвестиций и реализации программ администрации Советского райо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5. Общий срок рассмотрения поступившего от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color w:val="000000"/>
          <w:sz w:val="24"/>
          <w:szCs w:val="24"/>
        </w:rPr>
        <w:t xml:space="preserve"> запроса </w:t>
      </w:r>
      <w:r>
        <w:rPr>
          <w:sz w:val="24"/>
          <w:szCs w:val="24"/>
        </w:rPr>
        <w:t>информац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казанной в пункте 4.1. настоящего Регламента</w:t>
      </w:r>
      <w:r>
        <w:rPr>
          <w:sz w:val="24"/>
          <w:szCs w:val="24"/>
        </w:rPr>
        <w:t xml:space="preserve"> не должен превышать 3 рабочих дня с даты поступления информации</w:t>
      </w:r>
      <w:r>
        <w:rPr>
          <w:color w:val="000000"/>
          <w:sz w:val="24"/>
          <w:szCs w:val="24"/>
        </w:rPr>
        <w:t xml:space="preserve"> в администрацию Советского района.</w:t>
      </w:r>
    </w:p>
    <w:p>
      <w:pPr>
        <w:pStyle w:val="Normal"/>
        <w:ind w:first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. Порядок рассмотрения поступившего от инвестора обращени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contextualSpacing/>
        <w:jc w:val="center"/>
        <w:rPr>
          <w:sz w:val="24"/>
          <w:szCs w:val="24"/>
          <w:highlight w:val="green"/>
        </w:rPr>
      </w:pPr>
      <w:r>
        <w:rPr>
          <w:sz w:val="24"/>
          <w:szCs w:val="24"/>
        </w:rPr>
        <w:t>об организации сопровождения инвестиционного проект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contextualSpacing/>
        <w:rPr>
          <w:sz w:val="24"/>
          <w:szCs w:val="24"/>
          <w:highlight w:val="green"/>
          <w:lang w:val="en-US"/>
        </w:rPr>
      </w:pPr>
      <w:r>
        <w:rPr>
          <w:sz w:val="24"/>
          <w:szCs w:val="24"/>
          <w:highlight w:val="green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1. Инвестор</w:t>
      </w:r>
      <w:r>
        <w:rPr>
          <w:color w:val="000000"/>
          <w:sz w:val="24"/>
          <w:szCs w:val="24"/>
        </w:rPr>
        <w:t>, заинтересованный в организации сопровождения инвестиционного проекта на территории Советского района,</w:t>
      </w:r>
      <w:r>
        <w:rPr>
          <w:sz w:val="24"/>
          <w:szCs w:val="24"/>
        </w:rPr>
        <w:t xml:space="preserve"> направляет </w:t>
      </w:r>
      <w:r>
        <w:rPr>
          <w:color w:val="000000"/>
          <w:sz w:val="24"/>
          <w:szCs w:val="24"/>
        </w:rPr>
        <w:t xml:space="preserve">заявление по форме, утверждённой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color w:val="000000"/>
          <w:sz w:val="24"/>
          <w:szCs w:val="24"/>
        </w:rPr>
        <w:t xml:space="preserve"> с приложением документального подтверждения наличия средств в размере не менее 5 % от стоимости инвестиционного проекта (далее – Заявка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2. Заявка может быть подана инвестором на бумажном носителе и/или в электроном вид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Уполномоченный орган,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риёмную главы Советского района,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риёмные глав поселений, входящих в состав Советского района,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через раздел «Интернет-приёмная» на официальном сайте Советского района (</w:t>
      </w:r>
      <w:hyperlink r:id="rId7">
        <w:r>
          <w:rPr>
            <w:rStyle w:val="InternetLink"/>
            <w:sz w:val="24"/>
            <w:szCs w:val="24"/>
          </w:rPr>
          <w:t>http://admsov.ru/priemnaja/jelektronnoe-obrashhenie.php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явка может быть направлена в Уполномоченный орган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color w:val="000000"/>
          <w:sz w:val="24"/>
          <w:szCs w:val="24"/>
        </w:rPr>
        <w:t xml:space="preserve"> по электронной поч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4. Уполномоченный орган осуществляет сопровождение инвестиционных проектов, соответствующих следующим требованиям: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) инвестиционным проектом не предусматривается переход имущественных прав на создаваемые в результате его реализации объекты капитального строительства, за исключением случаев, предусмотренных федеральным законодательством о концессионных соглашениях, соглашениях о государственно-частном партнерстве;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) инвестиционным проектом предусмотрен бюджетный, экономический, социальный эффек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5. Уполномоченный орган осуществляет сопровождение инвестиционных проектов, в реализации которых участвует инвестор, соответствующий следующим требовани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bookmarkStart w:id="1" w:name="Par70"/>
      <w:bookmarkEnd w:id="1"/>
      <w:r>
        <w:rPr>
          <w:rFonts w:cs="Times New Roman" w:ascii="Times New Roman" w:hAnsi="Times New Roman"/>
          <w:sz w:val="24"/>
          <w:szCs w:val="24"/>
          <w:lang w:eastAsia="en-US"/>
        </w:rPr>
        <w:t>а) отсутствие у инвестора на первое число месяца, предшествующего месяцу, в котором поступила Заявка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bookmarkStart w:id="2" w:name="Par71"/>
      <w:bookmarkEnd w:id="2"/>
      <w:r>
        <w:rPr>
          <w:rFonts w:cs="Times New Roman" w:ascii="Times New Roman" w:hAnsi="Times New Roman"/>
          <w:sz w:val="24"/>
          <w:szCs w:val="24"/>
          <w:lang w:eastAsia="en-US"/>
        </w:rPr>
        <w:t>б) инвестор на первое число месяца, предшествующего месяцу, в котором поступила Заявка, не находится в процессе реорганизации, ликвидации, банкротства, а инвестор - индивидуальный предприниматель не прекратил деятельность в таком качеств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6. Основаниями для отказа в сопровождении инвестиционного проекта являются:</w:t>
      </w:r>
    </w:p>
    <w:p>
      <w:pPr>
        <w:pStyle w:val="ConsPlusNormal1"/>
        <w:ind w:firstLine="539"/>
        <w:jc w:val="both"/>
        <w:rPr/>
      </w:pPr>
      <w:bookmarkStart w:id="3" w:name="Par73"/>
      <w:bookmarkEnd w:id="3"/>
      <w:r>
        <w:rPr>
          <w:rFonts w:cs="Times New Roman" w:ascii="Times New Roman" w:hAnsi="Times New Roman"/>
          <w:sz w:val="24"/>
          <w:szCs w:val="24"/>
          <w:lang w:eastAsia="en-US"/>
        </w:rPr>
        <w:t>а) документы, указанные в 5.1. Регламента, представлены не в полном объеме и (или) в них содержится недостоверная информация или внутренние несоответствия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б) инвестиционный проект не соответствует требованиям, указанным в 5.4.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) инвестор не соответствует требованиям, указанным в пункте 5.5. Регламент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600"/>
        <w:contextualSpacing/>
        <w:jc w:val="both"/>
        <w:rPr/>
      </w:pPr>
      <w:r>
        <w:rPr>
          <w:color w:val="000000"/>
          <w:sz w:val="24"/>
          <w:szCs w:val="24"/>
        </w:rPr>
        <w:t xml:space="preserve">5.7. </w:t>
      </w:r>
      <w:r>
        <w:rPr>
          <w:bCs/>
          <w:color w:val="000000"/>
          <w:sz w:val="24"/>
          <w:szCs w:val="24"/>
        </w:rPr>
        <w:t>В случае поступления Заявки способами, указанным в подпунктах 5.2., 5.3. настоящего Регламента, Уполномоченный орган в течение 3 рабочих дней с даты поступления Заявки, проверяет её на предмет отсутствия оснований для отказа в сопровождении инвестиционного проекта, указанных в подпунктах «а» - «б» пункта 5.4. настоящего Регламента, и принимает одно из следующих решений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в случае наличия оснований для отказа в сопровождении инвестиционного проекта направляет посредством электронной почты инвестору на электронный адрес, указанный в заявлении, мотивированный отказ в сопровождении инвестиционного проекта и направляет в Депэкономики Югры посредством электронной почты копию решения об отказе в сопровождении инвестиционного проекта с приложением копии Заявки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в случае отсутствия оснований для отказа в сопровождении инвестиционного проекта определяет должностное лицо, ответственное за сопровождение инвестиционного проекта, и направляет посредством электронной почты в Депэкономики Югры Заявку с приложением сведений об указанном лице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5.8. Перечень должностных лиц, ответственных за рассмотрение  обращения инвестора об организации сопровождения инвестиционного проекта и уполномоченных на принятие соответствующего решения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начальник управления экономического развития и инвестиций администрации Советского района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заместитель начальника управления, начальник отдела инвестиций и реализации программ администрации Советского райо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5.9. Перечень должностных лиц, ответственных за предоставление в </w:t>
      </w:r>
      <w:r>
        <w:rPr>
          <w:bCs/>
          <w:color w:val="000000"/>
          <w:sz w:val="24"/>
          <w:szCs w:val="24"/>
        </w:rPr>
        <w:t>Депэкономики Югры</w:t>
      </w:r>
      <w:r>
        <w:rPr>
          <w:color w:val="000000"/>
          <w:sz w:val="24"/>
          <w:szCs w:val="24"/>
        </w:rPr>
        <w:t xml:space="preserve"> копии обращения инвестора об организации сопровождения инвестиционного проекта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начальник управления экономического развития и инвестиций администрации Советского райо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6. Порядок участия муниципального образования Советский район в формировании и исполнении плана мероприятий по сопровождению инвестиционного проект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6.1. Уполномоченный орган оказывает содействие куратору инвестиционного проекта, назначаемому в соответствии с регламентом №590-п и участвует в формировании плана мероприятий по сопровождению инвестиционного проекта (далее – план мероприятий) посредством информационной системы, в том числе оказывает содействие в информационно-консультационном и организационном сопровождении инвестиционного проекта путём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а) обеспечения инвестора информацией о возможностях размещения инвестиционного проекта (инвестиционных площадках, существующих предприятиях, готовых рассматривать предложения о сотрудничестве и т.д.), информацией о социально-экономическом положении муниципального образования Советский район, о кадровом потенциале, транспортных схемах, природных ресурсах муниципального образования Советский район и т.д.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беспечения посещения инвестором инвестиционных площадок, помощь в организации и проведении переговоров (с ресурсоснабжающими организациями, потенциальными партнёрами и т.д.)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едоставления исчерпывающей информации о возможных инструментах поддержки инвестиционной деятельности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г) консультирования инвестора по вопросам, связанным с реализацией инвестиционного проекта, о потенциальных возможностях, которые инвестор может использовать при реализации инвестиционного проекта (кооперация с существующими предприятиями, функционирующими на территории Советского района и т.д.)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содействия в размещении инвестиционного проекта на инвестиционной площадке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содействия в оформлении прав на земельный участок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содействия в согласовании проектной документации на строительство, получении разрешения на строительство объекта и сдачи его в эксплуатацию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з) содействия в оформлении необходимой для реализации инвестиционного проекта прочей разрешительной документации, в том числе в территориальных органах федеральных органов исполнительной власти, сетевых и ресурсоснабжающих организациях автономного округ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6.2. К исполнению плана мероприятий, в том числе по вопросам, связанным с выделением земельного участка, подготовки и выдачи разрешения на строительство, подключением к инженерным сетям, предоставлением финансовой поддержкой за счёт средств бюджета муниципального образования Советский район, налоговыми льготами могут привлекаться иные должностные лиц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6.3. Уполномоченный орган вправе привлекать для исполнения функций, установленных пунктом 6.1. настоящего Регламента органы администрации Советского района, специалистов администраций поселений, входящих в состав Советского райо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6.4. Органы администрации Советского района,  специалисты администраций поселений, входящих в состав Советского района обязаны оказывать содействие Уполномоченному органу в рамках своих компетенций, полномочий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6.5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сопровождению инвестиционного проекта могут быть привлечены хозяйствующие субъекты, осуществляющие финансово-технический аудит и надзор, предоставляющие экспертные, консультационные, инжиниринговые услуги, а также специализированные центры и агентства, сторонние организации для участия в проведении презентационных мероприятий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Привлечение указанных хозяйствующих субъектов осуществляется                                в соответствии с федеральным законодательством и законодательством Ханты-Мансийского автономного округа – Югры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6. Перечень должностных лиц, ответственных за формирование плана мероприятий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начальник управления экономического развития и инвестиций администрации Советского района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заместитель начальника управления, начальник отдела инвестиций и реализации программ администрации Советского райо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6.7. Перечень должностных лиц, ответственных за исполнение плана мероприятий, а также за предоставление в Фонд развития Ханты-Мансийского автономного округа – Югры соответствующей отчётности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начальник управления экономического развития и инвестиций администрации Советского района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24"/>
          <w:szCs w:val="24"/>
        </w:rPr>
        <w:t>- заместитель начальника управления, начальник отдела инвестиций и реализации программ администрации Советского райо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6.8. Перечень должностных лиц, уполномоченных привлекать иных лиц к исполнению плана мероприятий, в том числе по вопросам, связанным с выделением земельного участка, подготовкой и выдачей разрешения на строительство, подключением к инженерным сетям, предоставлением финансовой поддержкой, налоговыми льготами за счёт средств бюджета муниципального образования Советский район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- первый заместитель главы Советского района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- заместитель главы Советского района по экономическому развитию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.9. Должностные лица, установленные пунктом 6.7. настоящего Регламента, </w:t>
      </w:r>
      <w:r>
        <w:rPr>
          <w:color w:val="000000"/>
          <w:sz w:val="24"/>
          <w:szCs w:val="24"/>
        </w:rPr>
        <w:t xml:space="preserve">ежеквартально в срок не позднее 25 числа месяца, следующего за отчётным кварталом, направляют в Уполномоченную организацию отчёт об исполнении плана мероприятий по сопровождению инвестиционного проекта в целях осуществления Уполномоченной организацией контроля за сопровождением инвестиционного проекта и размещения сводного отчёта в сети Интернет на официальном сайте </w:t>
      </w:r>
      <w:r>
        <w:rPr>
          <w:bCs/>
          <w:color w:val="000000"/>
          <w:sz w:val="24"/>
          <w:szCs w:val="24"/>
        </w:rPr>
        <w:t>Депэкономики Югры (</w:t>
      </w:r>
      <w:r>
        <w:rPr>
          <w:bCs/>
          <w:color w:val="000000"/>
          <w:sz w:val="24"/>
          <w:szCs w:val="24"/>
          <w:lang w:val="en-US"/>
        </w:rPr>
        <w:t>https</w:t>
      </w:r>
      <w:r>
        <w:rPr>
          <w:bCs/>
          <w:color w:val="000000"/>
          <w:sz w:val="24"/>
          <w:szCs w:val="24"/>
        </w:rPr>
        <w:t>://</w:t>
      </w:r>
      <w:r>
        <w:rPr>
          <w:bCs/>
          <w:color w:val="000000"/>
          <w:sz w:val="24"/>
          <w:szCs w:val="24"/>
          <w:lang w:val="en-US"/>
        </w:rPr>
        <w:t>depeconom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admhmao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ru</w:t>
      </w:r>
      <w:r>
        <w:rPr>
          <w:bCs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и на Инвестиционном портале Ханты-Мансийского автономного округа – Югры (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investugr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rus</w:t>
      </w:r>
      <w:r>
        <w:rPr>
          <w:color w:val="000000"/>
          <w:sz w:val="24"/>
          <w:szCs w:val="24"/>
        </w:rPr>
        <w:t>/).</w:t>
      </w:r>
    </w:p>
    <w:p>
      <w:pPr>
        <w:pStyle w:val="Normal"/>
        <w:ind w:firstLine="5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b/>
      <w:sz w:val="28"/>
      <w:lang w:val="ru-RU" w:bidi="ar-SA"/>
    </w:rPr>
  </w:style>
  <w:style w:type="character" w:styleId="18">
    <w:name w:val=" Знак18"/>
    <w:qFormat/>
    <w:rPr>
      <w:b/>
      <w:sz w:val="32"/>
    </w:rPr>
  </w:style>
  <w:style w:type="character" w:styleId="17">
    <w:name w:val=" Знак17"/>
    <w:qFormat/>
    <w:rPr>
      <w:b/>
      <w:sz w:val="24"/>
    </w:rPr>
  </w:style>
  <w:style w:type="character" w:styleId="16">
    <w:name w:val=" Знак16"/>
    <w:qFormat/>
    <w:rPr>
      <w:b/>
      <w:i/>
      <w:sz w:val="24"/>
      <w:u w:val="single"/>
    </w:rPr>
  </w:style>
  <w:style w:type="character" w:styleId="15">
    <w:name w:val=" Знак15"/>
    <w:qFormat/>
    <w:rPr>
      <w:b/>
      <w:bCs/>
      <w:i/>
      <w:iCs/>
      <w:sz w:val="26"/>
      <w:szCs w:val="26"/>
    </w:rPr>
  </w:style>
  <w:style w:type="character" w:styleId="14">
    <w:name w:val=" Знак14"/>
    <w:qFormat/>
    <w:rPr>
      <w:b/>
      <w:bCs/>
      <w:szCs w:val="24"/>
    </w:rPr>
  </w:style>
  <w:style w:type="character" w:styleId="13">
    <w:name w:val=" Знак13"/>
    <w:qFormat/>
    <w:rPr>
      <w:sz w:val="24"/>
      <w:szCs w:val="24"/>
    </w:rPr>
  </w:style>
  <w:style w:type="character" w:styleId="12">
    <w:name w:val=" Знак12"/>
    <w:qFormat/>
    <w:rPr>
      <w:rFonts w:ascii="Calibri" w:hAnsi="Calibri" w:cs="Calibri"/>
      <w:i/>
      <w:iCs/>
      <w:sz w:val="24"/>
      <w:szCs w:val="24"/>
    </w:rPr>
  </w:style>
  <w:style w:type="character" w:styleId="11">
    <w:name w:val=" Знак11"/>
    <w:qFormat/>
    <w:rPr>
      <w:rFonts w:ascii="Arial" w:hAnsi="Arial" w:cs="Arial"/>
      <w:sz w:val="22"/>
      <w:szCs w:val="22"/>
    </w:rPr>
  </w:style>
  <w:style w:type="character" w:styleId="141">
    <w:name w:val="Основной текст 14 Знак"/>
    <w:qFormat/>
    <w:rPr>
      <w:sz w:val="28"/>
      <w:lang w:val="ru-RU" w:bidi="ar-SA"/>
    </w:rPr>
  </w:style>
  <w:style w:type="character" w:styleId="10">
    <w:name w:val=" Знак10"/>
    <w:qFormat/>
    <w:rPr>
      <w:sz w:val="24"/>
    </w:rPr>
  </w:style>
  <w:style w:type="character" w:styleId="9">
    <w:name w:val=" Знак9"/>
    <w:qFormat/>
    <w:rPr>
      <w:sz w:val="28"/>
    </w:rPr>
  </w:style>
  <w:style w:type="character" w:styleId="8">
    <w:name w:val=" Знак8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7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1">
    <w:name w:val="Знак Знак12 Знак"/>
    <w:qFormat/>
    <w:rPr>
      <w:b/>
      <w:sz w:val="32"/>
      <w:lang w:val="ru-RU" w:bidi="ar-SA"/>
    </w:rPr>
  </w:style>
  <w:style w:type="character" w:styleId="Style10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5">
    <w:name w:val=" Знак5"/>
    <w:qFormat/>
    <w:rPr/>
  </w:style>
  <w:style w:type="character" w:styleId="4">
    <w:name w:val=" Знак4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1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3">
    <w:name w:val=" Знак3"/>
    <w:qFormat/>
    <w:rPr>
      <w:sz w:val="24"/>
      <w:szCs w:val="24"/>
    </w:rPr>
  </w:style>
  <w:style w:type="character" w:styleId="21">
    <w:name w:val=" Знак2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">
    <w:name w:val="Стиль1"/>
    <w:basedOn w:val="Style5"/>
    <w:qFormat/>
    <w:rPr/>
  </w:style>
  <w:style w:type="character" w:styleId="32">
    <w:name w:val="Стиль3"/>
    <w:qFormat/>
    <w:rPr>
      <w:u w:val="single"/>
    </w:rPr>
  </w:style>
  <w:style w:type="character" w:styleId="19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cs="Candara"/>
      <w:spacing w:val="20"/>
      <w:sz w:val="18"/>
      <w:szCs w:val="18"/>
      <w:u w:val="none"/>
      <w:lang w:bidi="ar-SA"/>
    </w:rPr>
  </w:style>
  <w:style w:type="character" w:styleId="33">
    <w:name w:val="Основной текст (3) + Курсив"/>
    <w:qFormat/>
    <w:rPr>
      <w:rFonts w:ascii="Times New Roman" w:hAnsi="Times New Roman" w:cs="Times New Roman"/>
      <w:i/>
      <w:iCs/>
      <w:u w:val="none"/>
      <w:shd w:fill="FFFFFF" w:val="clear"/>
      <w:lang w:val="en-US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CenturyGothic105pt">
    <w:name w:val="Основной текст (3) + Century Gothic;10;5 pt"/>
    <w:basedOn w:val="31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10">
    <w:name w:val="Заголовок №1_"/>
    <w:basedOn w:val="Style5"/>
    <w:qFormat/>
    <w:rPr>
      <w:rFonts w:ascii="Century Gothic" w:hAnsi="Century Gothic" w:eastAsia="Century Gothic" w:cs="Century Gothic"/>
      <w:sz w:val="24"/>
      <w:szCs w:val="24"/>
      <w:shd w:fill="FFFFFF" w:val="clear"/>
    </w:rPr>
  </w:style>
  <w:style w:type="character" w:styleId="41">
    <w:name w:val="Основной текст (4)_"/>
    <w:basedOn w:val="Style5"/>
    <w:qFormat/>
    <w:rPr>
      <w:shd w:fill="FFFFFF" w:val="clear"/>
    </w:rPr>
  </w:style>
  <w:style w:type="character" w:styleId="4CenturyGothic105pt">
    <w:name w:val="Основной текст (4) + Century Gothic;10;5 pt"/>
    <w:basedOn w:val="41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22">
    <w:name w:val="Заголовок №1 (2)_"/>
    <w:basedOn w:val="Style5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2115pt">
    <w:name w:val="Основной текст (2) + 11;5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CordiaUPC17pt">
    <w:name w:val="Основной текст (2) + CordiaUPC;17 pt;Полужирный"/>
    <w:basedOn w:val="2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CordiaUPC22pt">
    <w:name w:val="Основной текст (2) + CordiaUPC;22 pt"/>
    <w:basedOn w:val="2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PageNumber">
    <w:name w:val="Page Number"/>
    <w:basedOn w:val="Style5"/>
    <w:rPr/>
  </w:style>
  <w:style w:type="character" w:styleId="211pt1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">
    <w:name w:val=" Знак1"/>
    <w:qFormat/>
    <w:rPr>
      <w:rFonts w:ascii="Courier New" w:hAnsi="Courier New" w:cs="Courier New"/>
    </w:rPr>
  </w:style>
  <w:style w:type="character" w:styleId="112">
    <w:name w:val="Нижний колонтитул Знак1"/>
    <w:qFormat/>
    <w:rPr>
      <w:lang w:val="en-US"/>
    </w:rPr>
  </w:style>
  <w:style w:type="character" w:styleId="51">
    <w:name w:val=" Знак Знак5"/>
    <w:qFormat/>
    <w:rPr>
      <w:b/>
      <w:sz w:val="28"/>
      <w:lang w:val="ru-RU" w:bidi="ar-SA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Стиль Основной текст + не курсив Знак"/>
    <w:qFormat/>
    <w:rPr>
      <w:sz w:val="24"/>
      <w:szCs w:val="28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131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71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shd w:fill="FFFFFF" w:val="clear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3">
    <w:name w:val="Основной текст (12)_"/>
    <w:qFormat/>
    <w:rPr>
      <w:b/>
      <w:bCs/>
      <w:shd w:fill="FFFFFF" w:val="clear"/>
    </w:rPr>
  </w:style>
  <w:style w:type="character" w:styleId="113">
    <w:name w:val="Основной текст (11)_"/>
    <w:qFormat/>
    <w:rPr>
      <w:b/>
      <w:bCs/>
      <w:sz w:val="22"/>
      <w:szCs w:val="22"/>
      <w:shd w:fill="FFFFFF" w:val="clear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42">
    <w:name w:val=" Знак Знак14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">
    <w:name w:val="Основной текст (8)_"/>
    <w:qFormat/>
    <w:rPr>
      <w:sz w:val="22"/>
      <w:szCs w:val="22"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14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1115">
    <w:name w:val="Основной текст + 1115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51">
    <w:name w:val=" Знак Знак15"/>
    <w:qFormat/>
    <w:rPr>
      <w:b/>
      <w:sz w:val="28"/>
      <w:lang w:val="ru-RU" w:bidi="ar-SA"/>
    </w:rPr>
  </w:style>
  <w:style w:type="character" w:styleId="Nazsity21">
    <w:name w:val="naz_sity21"/>
    <w:qFormat/>
    <w:rPr>
      <w:rFonts w:ascii="Verdana" w:hAnsi="Verdana" w:cs="Verdana"/>
      <w:b/>
      <w:bCs/>
      <w:color w:val="BD1010"/>
      <w:sz w:val="22"/>
      <w:szCs w:val="22"/>
    </w:rPr>
  </w:style>
  <w:style w:type="character" w:styleId="FontStyle94">
    <w:name w:val="Font Style9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i/>
      <w:iCs/>
      <w:smallCaps/>
      <w:spacing w:val="10"/>
      <w:sz w:val="16"/>
      <w:szCs w:val="1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">
    <w:name w:val="Font Style44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50">
    <w:name w:val="Font Style50"/>
    <w:qFormat/>
    <w:rPr>
      <w:rFonts w:ascii="Bookman Old Style" w:hAnsi="Bookman Old Style" w:cs="Bookman Old Style"/>
      <w:b/>
      <w:bCs/>
      <w:sz w:val="16"/>
      <w:szCs w:val="16"/>
    </w:rPr>
  </w:style>
  <w:style w:type="character" w:styleId="117">
    <w:name w:val="Обложка 1 Знак"/>
    <w:basedOn w:val="Style5"/>
    <w:qFormat/>
    <w:rPr>
      <w:b/>
      <w:iCs/>
      <w:sz w:val="32"/>
      <w:szCs w:val="24"/>
      <w:lang w:val="en-US"/>
    </w:rPr>
  </w:style>
  <w:style w:type="character" w:styleId="22">
    <w:name w:val="Обложка 2 Знак"/>
    <w:qFormat/>
    <w:rPr>
      <w:b/>
      <w:iCs/>
      <w:sz w:val="24"/>
      <w:szCs w:val="24"/>
      <w:lang w:val="en-US"/>
    </w:rPr>
  </w:style>
  <w:style w:type="character" w:styleId="35">
    <w:name w:val="Обложка 3 Знак"/>
    <w:qFormat/>
    <w:rPr>
      <w:sz w:val="24"/>
      <w:szCs w:val="28"/>
      <w:lang w:val="en-US"/>
    </w:rPr>
  </w:style>
  <w:style w:type="character" w:styleId="43">
    <w:name w:val="Обложка 4 Знак"/>
    <w:qFormat/>
    <w:rPr>
      <w:sz w:val="24"/>
      <w:szCs w:val="28"/>
      <w:lang w:val="en-US"/>
    </w:rPr>
  </w:style>
  <w:style w:type="character" w:styleId="52">
    <w:name w:val="Обложка 5 Знак"/>
    <w:qFormat/>
    <w:rPr>
      <w:sz w:val="24"/>
      <w:szCs w:val="28"/>
      <w:lang w:val="en-US"/>
    </w:rPr>
  </w:style>
  <w:style w:type="character" w:styleId="118">
    <w:name w:val="Табличный 1 Знак"/>
    <w:qFormat/>
    <w:rPr>
      <w:b/>
      <w:bCs/>
      <w:color w:val="000000"/>
      <w:szCs w:val="16"/>
      <w:lang w:val="en-US"/>
    </w:rPr>
  </w:style>
  <w:style w:type="character" w:styleId="Style15">
    <w:name w:val="Выделенный Знак"/>
    <w:qFormat/>
    <w:rPr>
      <w:b/>
      <w:sz w:val="24"/>
      <w:szCs w:val="28"/>
      <w:lang w:val="en-US"/>
    </w:rPr>
  </w:style>
  <w:style w:type="character" w:styleId="Style16">
    <w:name w:val="Название таблицы Знак"/>
    <w:qFormat/>
    <w:rPr>
      <w:b/>
      <w:bCs/>
      <w:sz w:val="24"/>
      <w:szCs w:val="16"/>
      <w:lang w:val="en-US"/>
    </w:rPr>
  </w:style>
  <w:style w:type="character" w:styleId="Style17">
    <w:name w:val="Нумерованый Знак"/>
    <w:qFormat/>
    <w:rPr>
      <w:sz w:val="24"/>
      <w:szCs w:val="24"/>
      <w:lang w:val="en-US"/>
    </w:rPr>
  </w:style>
  <w:style w:type="character" w:styleId="Style18">
    <w:name w:val="Маркированый Знак"/>
    <w:qFormat/>
    <w:rPr>
      <w:sz w:val="24"/>
      <w:szCs w:val="24"/>
      <w:lang w:val="en-US"/>
    </w:rPr>
  </w:style>
  <w:style w:type="character" w:styleId="Style19">
    <w:name w:val="Простой Знак"/>
    <w:qFormat/>
    <w:rPr>
      <w:sz w:val="24"/>
      <w:szCs w:val="28"/>
      <w:lang w:val="en-US"/>
    </w:rPr>
  </w:style>
  <w:style w:type="character" w:styleId="Style20">
    <w:name w:val="Название объекта Знак"/>
    <w:qFormat/>
    <w:rPr>
      <w:rFonts w:cs="Times New Roman"/>
      <w:b/>
      <w:bCs/>
      <w:sz w:val="24"/>
    </w:rPr>
  </w:style>
  <w:style w:type="character" w:styleId="BodyTextKeepChar">
    <w:name w:val="Body Text Keep Char"/>
    <w:qFormat/>
    <w:rPr>
      <w:spacing w:val="-5"/>
      <w:sz w:val="24"/>
      <w:szCs w:val="24"/>
      <w:lang w:val="en-US"/>
    </w:rPr>
  </w:style>
  <w:style w:type="character" w:styleId="Applestylespan">
    <w:name w:val="apple-style-span"/>
    <w:basedOn w:val="Style5"/>
    <w:qFormat/>
    <w:rPr/>
  </w:style>
  <w:style w:type="character" w:styleId="29pt0pt">
    <w:name w:val="Основной текст (2) + 9 pt;Интервал 0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Tahoma11pt">
    <w:name w:val="Основной текст (2) + Tahoma;11 pt;Курсив"/>
    <w:basedOn w:val="2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Tahoma9pt">
    <w:name w:val="Основной текст (2) + Tahoma;9 pt;Курсив"/>
    <w:basedOn w:val="2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4pt">
    <w:name w:val="Основной текст (2) + Интервал 4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Candara10pt1pt">
    <w:name w:val="Основной текст (2) + Candara;10 pt;Интервал 1 pt"/>
    <w:basedOn w:val="2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Emphasis">
    <w:name w:val="Emphasis"/>
    <w:basedOn w:val="Style5"/>
    <w:qFormat/>
    <w:rPr>
      <w:i/>
      <w:iCs/>
    </w:rPr>
  </w:style>
  <w:style w:type="character" w:styleId="24">
    <w:name w:val="Основной текст (2) + Полужирный;Курсив"/>
    <w:basedOn w:val="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3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Основной текст (2) Знак"/>
    <w:qFormat/>
    <w:rPr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62">
    <w:name w:val="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3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firstLine="425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12">
    <w:name w:val="Основной текст с отступом 2"/>
    <w:basedOn w:val="Normal"/>
    <w:qFormat/>
    <w:pPr>
      <w:ind w:firstLine="708"/>
    </w:pPr>
    <w:rPr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ind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exact" w:line="276"/>
      <w:jc w:val="both"/>
    </w:pPr>
    <w:rPr>
      <w:sz w:val="23"/>
      <w:szCs w:val="23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0" w:after="900"/>
    </w:pPr>
    <w:rPr>
      <w:rFonts w:eastAsia="Arial Unicode MS"/>
      <w:sz w:val="24"/>
      <w:szCs w:val="24"/>
    </w:rPr>
  </w:style>
  <w:style w:type="paragraph" w:styleId="120">
    <w:name w:val="Заголовок №1"/>
    <w:basedOn w:val="Normal"/>
    <w:qFormat/>
    <w:pPr>
      <w:widowControl w:val="false"/>
      <w:shd w:fill="FFFFFF" w:val="clear"/>
      <w:spacing w:lineRule="atLeast" w:line="0" w:before="180" w:after="0"/>
      <w:jc w:val="right"/>
      <w:outlineLvl w:val="0"/>
    </w:pPr>
    <w:rPr>
      <w:rFonts w:ascii="Century Gothic" w:hAnsi="Century Gothic" w:eastAsia="Century Gothic" w:cs="Century Gothic"/>
      <w:sz w:val="24"/>
      <w:szCs w:val="24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/>
  </w:style>
  <w:style w:type="paragraph" w:styleId="124">
    <w:name w:val="Заголовок №1 (2)"/>
    <w:basedOn w:val="Normal"/>
    <w:qFormat/>
    <w:pPr>
      <w:widowControl w:val="false"/>
      <w:shd w:fill="FFFFFF" w:val="clear"/>
      <w:spacing w:lineRule="atLeast" w:line="0" w:before="180" w:after="0"/>
      <w:jc w:val="right"/>
      <w:outlineLvl w:val="0"/>
    </w:pPr>
    <w:rPr>
      <w:rFonts w:ascii="Century Gothic" w:hAnsi="Century Gothic" w:eastAsia="Century Gothic" w:cs="Century Gothic"/>
      <w:b/>
      <w:bCs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Стиль Основной текст + не курсив"/>
    <w:basedOn w:val="TextBody"/>
    <w:qFormat/>
    <w:pPr>
      <w:spacing w:lineRule="auto" w:line="360"/>
      <w:ind w:firstLine="567"/>
    </w:pPr>
    <w:rPr>
      <w:sz w:val="24"/>
      <w:szCs w:val="28"/>
      <w:lang w:val="en-US"/>
    </w:rPr>
  </w:style>
  <w:style w:type="paragraph" w:styleId="132">
    <w:name w:val="Заголовок №1 (3)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sz w:val="23"/>
      <w:szCs w:val="23"/>
      <w:shd w:fill="FFFFFF" w:val="clear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  <w:shd w:fill="FFFFFF" w:val="clear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firstLine="600"/>
      <w:jc w:val="both"/>
    </w:pPr>
    <w:rPr>
      <w:sz w:val="24"/>
      <w:szCs w:val="24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/>
    </w:rPr>
  </w:style>
  <w:style w:type="paragraph" w:styleId="125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/>
    </w:rPr>
  </w:style>
  <w:style w:type="paragraph" w:styleId="1113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firstLine="778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  <w:shd w:fill="FFFFFF" w:val="clear"/>
      <w:lang w:val="en-US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exact" w:line="283"/>
      <w:ind w:hanging="420"/>
      <w:jc w:val="center"/>
    </w:pPr>
    <w:rPr>
      <w:color w:val="000000"/>
      <w:sz w:val="22"/>
      <w:szCs w:val="22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  <w:shd w:fill="FFFFFF" w:val="clear"/>
      <w:lang w:val="en-US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</w:rPr>
  </w:style>
  <w:style w:type="paragraph" w:styleId="214">
    <w:name w:val=" Знак2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567"/>
      <w:jc w:val="center"/>
    </w:pPr>
    <w:rPr>
      <w:b/>
      <w:iCs/>
      <w:sz w:val="32"/>
      <w:szCs w:val="24"/>
      <w:lang w:val="en-US"/>
    </w:rPr>
  </w:style>
  <w:style w:type="paragraph" w:styleId="215">
    <w:name w:val="Обложка 2"/>
    <w:basedOn w:val="Subtitle"/>
    <w:qFormat/>
    <w:pPr/>
    <w:rPr>
      <w:sz w:val="24"/>
    </w:rPr>
  </w:style>
  <w:style w:type="paragraph" w:styleId="310">
    <w:name w:val="Обложка 3"/>
    <w:basedOn w:val="Normal"/>
    <w:qFormat/>
    <w:pPr>
      <w:spacing w:before="0" w:after="120"/>
      <w:ind w:firstLine="567"/>
      <w:jc w:val="center"/>
    </w:pPr>
    <w:rPr>
      <w:sz w:val="24"/>
      <w:szCs w:val="28"/>
      <w:lang w:val="en-US"/>
    </w:rPr>
  </w:style>
  <w:style w:type="paragraph" w:styleId="45">
    <w:name w:val="Обложка 4"/>
    <w:basedOn w:val="Normal"/>
    <w:qFormat/>
    <w:pPr>
      <w:spacing w:lineRule="auto" w:line="360" w:before="0" w:after="120"/>
      <w:ind w:firstLine="709"/>
    </w:pPr>
    <w:rPr>
      <w:sz w:val="24"/>
      <w:szCs w:val="28"/>
      <w:lang w:val="en-US"/>
    </w:rPr>
  </w:style>
  <w:style w:type="paragraph" w:styleId="55">
    <w:name w:val="Обложка 5"/>
    <w:basedOn w:val="Normal"/>
    <w:qFormat/>
    <w:pPr>
      <w:spacing w:lineRule="auto" w:line="360" w:before="0" w:after="120"/>
      <w:ind w:firstLine="2302"/>
    </w:pPr>
    <w:rPr>
      <w:sz w:val="24"/>
      <w:szCs w:val="28"/>
      <w:lang w:val="en-US"/>
    </w:rPr>
  </w:style>
  <w:style w:type="paragraph" w:styleId="126">
    <w:name w:val="Табличный 1"/>
    <w:basedOn w:val="Normal"/>
    <w:qFormat/>
    <w:pPr>
      <w:jc w:val="center"/>
    </w:pPr>
    <w:rPr>
      <w:b/>
      <w:bCs/>
      <w:color w:val="000000"/>
      <w:szCs w:val="16"/>
      <w:lang w:val="en-US"/>
    </w:rPr>
  </w:style>
  <w:style w:type="paragraph" w:styleId="Style35">
    <w:name w:val="Выделенный"/>
    <w:basedOn w:val="Normal"/>
    <w:qFormat/>
    <w:pPr>
      <w:spacing w:lineRule="auto" w:line="360" w:before="0" w:after="120"/>
      <w:ind w:firstLine="567"/>
      <w:jc w:val="both"/>
    </w:pPr>
    <w:rPr>
      <w:b/>
      <w:sz w:val="24"/>
      <w:szCs w:val="28"/>
      <w:lang w:val="en-US"/>
    </w:rPr>
  </w:style>
  <w:style w:type="paragraph" w:styleId="Style36">
    <w:name w:val="Название таблицы"/>
    <w:basedOn w:val="Style33"/>
    <w:qFormat/>
    <w:pPr>
      <w:keepNext w:val="true"/>
      <w:spacing w:lineRule="auto" w:line="360" w:before="0" w:after="120"/>
      <w:ind w:hanging="0"/>
      <w:jc w:val="left"/>
    </w:pPr>
    <w:rPr>
      <w:bCs/>
      <w:sz w:val="24"/>
      <w:szCs w:val="16"/>
      <w:lang w:val="en-US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360" w:before="240" w:after="60"/>
      <w:ind w:firstLine="567"/>
      <w:jc w:val="both"/>
      <w:outlineLvl w:val="9"/>
    </w:pPr>
    <w:rPr>
      <w:rFonts w:ascii="Cambria" w:hAnsi="Cambria" w:cs="Cambria"/>
      <w:bCs/>
      <w:caps/>
      <w:kern w:val="2"/>
      <w:szCs w:val="32"/>
    </w:rPr>
  </w:style>
  <w:style w:type="paragraph" w:styleId="Style46">
    <w:name w:val="Нумерованый"/>
    <w:basedOn w:val="Normal"/>
    <w:qFormat/>
    <w:pPr>
      <w:tabs>
        <w:tab w:val="clear" w:pos="720"/>
        <w:tab w:val="left" w:pos="900" w:leader="none"/>
      </w:tabs>
      <w:spacing w:lineRule="auto" w:line="360" w:before="0" w:after="120"/>
      <w:ind w:left="900" w:hanging="360"/>
      <w:jc w:val="both"/>
    </w:pPr>
    <w:rPr>
      <w:sz w:val="24"/>
      <w:szCs w:val="24"/>
      <w:lang w:val="en-US"/>
    </w:rPr>
  </w:style>
  <w:style w:type="paragraph" w:styleId="46">
    <w:name w:val="Маркированный список 4"/>
    <w:basedOn w:val="Normal"/>
    <w:qFormat/>
    <w:pPr>
      <w:tabs>
        <w:tab w:val="clear" w:pos="720"/>
        <w:tab w:val="left" w:pos="1209" w:leader="none"/>
      </w:tabs>
      <w:spacing w:lineRule="auto" w:line="360" w:before="0" w:after="120"/>
      <w:ind w:left="1209" w:hanging="360"/>
      <w:contextualSpacing/>
      <w:jc w:val="both"/>
    </w:pPr>
    <w:rPr>
      <w:sz w:val="24"/>
      <w:szCs w:val="28"/>
    </w:rPr>
  </w:style>
  <w:style w:type="paragraph" w:styleId="Style47">
    <w:name w:val="Маркированый"/>
    <w:basedOn w:val="46"/>
    <w:qFormat/>
    <w:pPr>
      <w:tabs>
        <w:tab w:val="clear" w:pos="1209"/>
      </w:tabs>
      <w:spacing w:before="0" w:after="120"/>
      <w:ind w:left="720" w:hanging="360"/>
      <w:contextualSpacing w:val="false"/>
    </w:pPr>
    <w:rPr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10206" w:leader="dot"/>
      </w:tabs>
      <w:spacing w:lineRule="auto" w:line="360" w:before="0" w:after="120"/>
      <w:ind w:firstLine="567"/>
      <w:jc w:val="both"/>
    </w:pPr>
    <w:rPr>
      <w:b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76" w:leader="none"/>
        <w:tab w:val="left" w:pos="1843" w:leader="none"/>
        <w:tab w:val="right" w:pos="10195" w:leader="dot"/>
      </w:tabs>
      <w:spacing w:lineRule="auto" w:line="360" w:before="0" w:after="120"/>
      <w:ind w:left="240" w:firstLine="567"/>
      <w:jc w:val="both"/>
    </w:pPr>
    <w:rPr>
      <w:sz w:val="24"/>
      <w:szCs w:val="28"/>
    </w:rPr>
  </w:style>
  <w:style w:type="paragraph" w:styleId="Contents3">
    <w:name w:val="TOC 3"/>
    <w:basedOn w:val="Normal"/>
    <w:next w:val="Normal"/>
    <w:pPr>
      <w:tabs>
        <w:tab w:val="clear" w:pos="720"/>
        <w:tab w:val="left" w:pos="2127" w:leader="none"/>
        <w:tab w:val="right" w:pos="10206" w:leader="dot"/>
      </w:tabs>
      <w:spacing w:lineRule="auto" w:line="360" w:before="0" w:after="120"/>
      <w:ind w:left="1843" w:right="991" w:hanging="567"/>
      <w:jc w:val="both"/>
    </w:pPr>
    <w:rPr>
      <w:sz w:val="24"/>
      <w:szCs w:val="28"/>
    </w:rPr>
  </w:style>
  <w:style w:type="paragraph" w:styleId="Style49">
    <w:name w:val="Простой"/>
    <w:basedOn w:val="Normal"/>
    <w:qFormat/>
    <w:pPr>
      <w:spacing w:lineRule="auto" w:line="360"/>
      <w:ind w:firstLine="567"/>
      <w:jc w:val="both"/>
    </w:pPr>
    <w:rPr>
      <w:sz w:val="24"/>
      <w:szCs w:val="28"/>
      <w:lang w:val="en-US"/>
    </w:rPr>
  </w:style>
  <w:style w:type="paragraph" w:styleId="Ns">
    <w:name w:val="ns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double" w:sz="6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BodyTextKeep">
    <w:name w:val="Body Text Keep"/>
    <w:basedOn w:val="TextBody"/>
    <w:qFormat/>
    <w:pPr>
      <w:spacing w:before="120" w:after="120"/>
      <w:ind w:firstLine="567"/>
    </w:pPr>
    <w:rPr>
      <w:spacing w:val="-5"/>
      <w:sz w:val="24"/>
      <w:szCs w:val="24"/>
      <w:lang w:val="en-US"/>
    </w:rPr>
  </w:style>
  <w:style w:type="paragraph" w:styleId="Style1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C2A840DC68E02A902D95F56169553FE920FF01BA22492C558B84CE92734B827701A1B8483E1CF6864203F6a9D6E" TargetMode="External"/><Relationship Id="rId3" Type="http://schemas.openxmlformats.org/officeDocument/2006/relationships/hyperlink" Target="consultantplus://offline/ref=CDC2A840DC68E02A902D95F56169553FE920FF01BF294E2C5C87D9C49A2A4780a7D0E" TargetMode="External"/><Relationship Id="rId4" Type="http://schemas.openxmlformats.org/officeDocument/2006/relationships/hyperlink" Target="consultantplus://offline/ref=CDC2A840DC68E02A902D95F56169553FE920FF01BA274E26568F84CE92734B8277a0D1E" TargetMode="External"/><Relationship Id="rId5" Type="http://schemas.openxmlformats.org/officeDocument/2006/relationships/hyperlink" Target="consultantplus://offline/ref=CDC2A840DC68E02A902D8BF877050230ED29A00CBA20457808D88299CDa2D3E" TargetMode="External"/><Relationship Id="rId6" Type="http://schemas.openxmlformats.org/officeDocument/2006/relationships/hyperlink" Target="http://admsov.ru/priemnaja/jelektronnoe-obrashhenie.php" TargetMode="External"/><Relationship Id="rId7" Type="http://schemas.openxmlformats.org/officeDocument/2006/relationships/hyperlink" Target="http://admsov.ru/priemnaja/jelektronnoe-obrashhenie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6:00Z</dcterms:created>
  <dc:creator>Little elephantик</dc:creator>
  <dc:description/>
  <dc:language>en-US</dc:language>
  <cp:lastModifiedBy>User</cp:lastModifiedBy>
  <cp:lastPrinted>2018-01-10T15:32:00Z</cp:lastPrinted>
  <dcterms:modified xsi:type="dcterms:W3CDTF">2018-01-19T11:10:00Z</dcterms:modified>
  <cp:revision>4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