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22245</wp:posOffset>
                </wp:positionH>
                <wp:positionV relativeFrom="paragraph">
                  <wp:posOffset>-330200</wp:posOffset>
                </wp:positionV>
                <wp:extent cx="663575" cy="1226185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1226160"/>
                          <a:chOff x="0" y="0"/>
                          <a:chExt cx="663480" cy="12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480" cy="122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48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2880"/>
                                <a:ext cx="14040" cy="4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4040" cy="4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66348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66348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10680"/>
                                <a:ext cx="297360" cy="85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10680"/>
                                <a:ext cx="295200" cy="85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32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328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90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22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40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08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41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88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7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84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06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49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63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9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1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75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4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90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79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15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228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40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6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42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58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55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2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9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46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720"/>
                                <a:ext cx="907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648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9000" cy="88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2960" cy="92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6560" cy="93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9800" cy="97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376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37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448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2320" cy="95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0520" cy="93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7280" cy="92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74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9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3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56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2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1240"/>
                                <a:ext cx="900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72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9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908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484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06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616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86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940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04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86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65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40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22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716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536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320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9600" cy="11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7800" cy="10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636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312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0600" cy="102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952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736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484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07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96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64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88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244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9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7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3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68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87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80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408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08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480"/>
                                <a:ext cx="59760" cy="50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65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47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40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3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14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99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63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5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600"/>
                                <a:ext cx="334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1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09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91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80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59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48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30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16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2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3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6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3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5720" cy="42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0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396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324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072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892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748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712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6400" cy="78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5680" cy="77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496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5680" cy="77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6400" cy="77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56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748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89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556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36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952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132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3120" cy="107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492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7080" cy="11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81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888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0680" cy="115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284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39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464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5720" cy="119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5720" cy="119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2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788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86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896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04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14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14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11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11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57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112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112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112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440"/>
                                <a:ext cx="1404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112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04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112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04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04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788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788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716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56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3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28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032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95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6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5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30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12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90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87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8080"/>
                                <a:ext cx="1004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90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64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3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880"/>
                                <a:ext cx="921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74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49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3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06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9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05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40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0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32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8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24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91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640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58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0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35pt;margin-top:-26pt;width:52.25pt;height:96.55pt" coordorigin="4287,-520" coordsize="1045,1931">
                <v:group id="shape_0" alt="Group 3" style="position:absolute;left:4287;top:-520;width:1045;height:1931">
                  <v:group id="shape_0" alt="Group 4" style="position:absolute;left:4287;top:-520;width:1045;height:19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5;top:-374;width:21;height:66;mso-wrap-style:none;v-text-anchor:middle;mso-position-horizont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4;top:-520;width:21;height:66;mso-wrap-style:none;v-text-anchor:middle;mso-position-horizont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87;top:-88;width:1044;height:1498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87;top:-88;width:1044;height:1498;mso-wrap-style:none;v-text-anchor:middle;mso-position-horizontal-relative:pag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0;top:-31;width:467;height:1347;mso-wrap-style:none;v-text-anchor:middle;mso-position-horizontal-relative:pag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3;top:-31;width:464;height:1347;mso-wrap-style:none;v-text-anchor:middle;mso-position-horizontal-relative:pag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0;top:108;width:0;height:0;mso-wrap-style:none;v-text-anchor:middle;mso-position-horizontal-relative:pag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0;top:109;width:0;height:2;mso-wrap-style:none;v-text-anchor:middle;mso-position-horizontal-relative:pag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59;top:112;width:0;height:4;mso-wrap-style:none;v-text-anchor:middle;mso-position-horizontal-relative:pag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58;top:114;width:0;height:5;mso-wrap-style:none;v-text-anchor:middle;mso-position-horizontal-relative:pag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57;top:116;width:2;height:7;mso-wrap-style:none;v-text-anchor:middle;mso-position-horizontal-relative:pag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6;top:119;width:4;height:8;mso-wrap-style:none;v-text-anchor:middle;mso-position-horizontal-relative:pag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4;top:122;width:6;height:9;mso-wrap-style:none;v-text-anchor:middle;mso-position-horizontal-relative:pag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3;top:124;width:8;height:11;mso-wrap-style:none;v-text-anchor:middle;mso-position-horizontal-relative:pag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2;top:127;width:10;height:13;mso-wrap-style:none;v-text-anchor:middle;mso-position-horizontal-relative:pag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2;top:131;width:10;height:14;mso-wrap-style:none;v-text-anchor:middle;mso-position-horizontal-relative:pag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0;top:133;width:13;height:15;mso-wrap-style:none;v-text-anchor:middle;mso-position-horizontal-relative:pag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49;top:135;width:14;height:17;mso-wrap-style:none;v-text-anchor:middle;mso-position-horizontal-relative:pag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47;top:137;width:17;height:19;mso-wrap-style:none;v-text-anchor:middle;mso-position-horizontal-relative:pag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6;top:140;width:18;height:20;mso-wrap-style:none;v-text-anchor:middle;mso-position-horizontal-relative:pag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5;top:142;width:21;height:22;mso-wrap-style:none;v-text-anchor:middle;mso-position-horizontal-relative:pag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5;top:145;width:22;height:23;mso-wrap-style:none;v-text-anchor:middle;mso-position-horizontal-relative:pag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3;top:148;width:24;height:25;mso-wrap-style:none;v-text-anchor:middle;mso-position-horizontal-relative:pag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2;top:149;width:26;height:27;mso-wrap-style:none;v-text-anchor:middle;mso-position-horizontal-relative:pag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0;top:152;width:29;height:29;mso-wrap-style:none;v-text-anchor:middle;mso-position-horizontal-relative:pag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38;top:154;width:32;height:31;mso-wrap-style:none;v-text-anchor:middle;mso-position-horizontal-relative:pag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37;top:157;width:33;height:32;mso-wrap-style:none;v-text-anchor:middle;mso-position-horizontal-relative:pag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6;top:159;width:35;height:34;mso-wrap-style:none;v-text-anchor:middle;mso-position-horizontal-relative:pag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4;top:161;width:37;height:37;mso-wrap-style:none;v-text-anchor:middle;mso-position-horizontal-relative:pag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2;top:165;width:39;height:38;mso-wrap-style:none;v-text-anchor:middle;mso-position-horizontal-relative:pag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0;top:166;width:42;height:41;mso-wrap-style:none;v-text-anchor:middle;mso-position-horizontal-relative:pag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29;top:169;width:44;height:42;mso-wrap-style:none;v-text-anchor:middle;mso-position-horizontal-relative:pag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27;top:171;width:47;height:44;mso-wrap-style:none;v-text-anchor:middle;mso-position-horizontal-relative:pag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4;top:173;width:51;height:48;mso-wrap-style:none;v-text-anchor:middle;mso-position-horizontal-relative:pag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3;top:176;width:54;height:49;mso-wrap-style:none;v-text-anchor:middle;mso-position-horizontal-relative:pag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2;top:178;width:56;height:52;mso-wrap-style:none;v-text-anchor:middle;mso-position-horizontal-relative:pag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19;top:181;width:59;height:54;mso-wrap-style:none;v-text-anchor:middle;mso-position-horizontal-relative:pag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17;top:182;width:61;height:58;mso-wrap-style:none;v-text-anchor:middle;mso-position-horizontal-relative:pag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4;top:186;width:64;height:60;mso-wrap-style:none;v-text-anchor:middle;mso-position-horizontal-relative:pag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3;top:189;width:66;height:62;mso-wrap-style:none;v-text-anchor:middle;mso-position-horizontal-relative:pag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0;top:190;width:70;height:66;mso-wrap-style:none;v-text-anchor:middle;mso-position-horizontal-relative:pag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07;top:193;width:74;height:68;mso-wrap-style:none;v-text-anchor:middle;mso-position-horizontal-relative:pag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5;top:196;width:77;height:70;mso-wrap-style:none;v-text-anchor:middle;mso-position-horizontal-relative:pag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2;top:197;width:81;height:74;mso-wrap-style:none;v-text-anchor:middle;mso-position-horizontal-relative:pag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0;top:200;width:84;height:76;mso-wrap-style:none;v-text-anchor:middle;mso-position-horizontal-relative:pag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4998;top:203;width:87;height:79;mso-wrap-style:none;v-text-anchor:middle;mso-position-horizontal-relative:pag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5;top:205;width:90;height:82;mso-wrap-style:none;v-text-anchor:middle;mso-position-horizontal-relative:pag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2;top:207;width:94;height:86;mso-wrap-style:none;v-text-anchor:middle;mso-position-horizontal-relative:pag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1;top:209;width:96;height:87;mso-wrap-style:none;v-text-anchor:middle;mso-position-horizontal-relative:pag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1;top:212;width:97;height:84;mso-wrap-style:none;v-text-anchor:middle;mso-position-horizontal-relative:pag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2;top:213;width:97;height:82;mso-wrap-style:none;v-text-anchor:middle;mso-position-horizontal-relative:pag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4999;top:216;width:91;height:78;mso-wrap-style:none;v-text-anchor:middle;mso-position-horizontal-relative:pag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2;top:218;width:88;height:74;mso-wrap-style:none;v-text-anchor:middle;mso-position-horizontal-relative:pag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07;top:221;width:84;height:70;mso-wrap-style:none;v-text-anchor:middle;mso-position-horizontal-relative:pag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3;top:222;width:80;height:68;mso-wrap-style:none;v-text-anchor:middle;mso-position-horizontal-relative:pag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17;top:225;width:76;height:64;mso-wrap-style:none;v-text-anchor:middle;mso-position-horizontal-relative:pag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2;top:228;width:72;height:61;mso-wrap-style:none;v-text-anchor:middle;mso-position-horizontal-relative:pag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5;top:229;width:69;height:65;mso-wrap-style:none;v-text-anchor:middle;mso-position-horizontal-relative:pag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4;top:232;width:73;height:66;mso-wrap-style:none;v-text-anchor:middle;mso-position-horizontal-relative:pag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2;top:234;width:76;height:70;mso-wrap-style:none;v-text-anchor:middle;mso-position-horizontal-relative:pag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0;top:237;width:79;height:71;mso-wrap-style:none;v-text-anchor:middle;mso-position-horizontal-relative:pag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17;top:238;width:83;height:75;mso-wrap-style:none;v-text-anchor:middle;mso-position-horizontal-relative:pag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5;top:241;width:85;height:77;mso-wrap-style:none;v-text-anchor:middle;mso-position-horizontal-relative:pag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3;top:244;width:87;height:80;mso-wrap-style:none;v-text-anchor:middle;mso-position-horizontal-relative:pag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0;top:246;width:91;height:83;mso-wrap-style:none;v-text-anchor:middle;mso-position-horizontal-relative:pag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08;top:248;width:94;height:86;mso-wrap-style:none;v-text-anchor:middle;mso-position-horizontal-relative:pag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6;top:250;width:98;height:89;mso-wrap-style:none;v-text-anchor:middle;mso-position-horizontal-relative:pag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3;top:253;width:102;height:91;mso-wrap-style:none;v-text-anchor:middle;mso-position-horizontal-relative:pag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1;top:254;width:106;height:95;mso-wrap-style:none;v-text-anchor:middle;mso-position-horizontal-relative:pag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4999;top:257;width:108;height:97;mso-wrap-style:none;v-text-anchor:middle;mso-position-horizontal-relative:pag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5;top:259;width:113;height:101;mso-wrap-style:none;v-text-anchor:middle;mso-position-horizontal-relative:pag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2;top:262;width:116;height:103;mso-wrap-style:none;v-text-anchor:middle;mso-position-horizontal-relative:pag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0;top:263;width:120;height:107;mso-wrap-style:none;v-text-anchor:middle;mso-position-horizontal-relative:pag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6;top:265;width:125;height:113;mso-wrap-style:none;v-text-anchor:middle;mso-position-horizontal-relative:pag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3;top:268;width:129;height:115;mso-wrap-style:none;v-text-anchor:middle;mso-position-horizontal-relative:pag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0;top:270;width:132;height:119;mso-wrap-style:none;v-text-anchor:middle;mso-position-horizontal-relative:pag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77;top:272;width:137;height:122;mso-wrap-style:none;v-text-anchor:middle;mso-position-horizontal-relative:pag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AutoShape 82" coordsize="307,259" path="m14,236l252,41l254,44l257,50l0,259l7,247l14,236xm256,39l302,0l304,4l307,9l268,41l261,39l256,39xe" fillcolor="#f1c091" stroked="f" o:allowincell="f" style="position:absolute;left:4974;top:275;width:142;height:127;mso-wrap-style:none;v-text-anchor:middle;mso-position-horizontal-relative:pag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AutoShape 83" coordsize="317,268" path="m15,243l262,40l265,46l267,49l0,268l8,255l15,243xm269,35l312,0l315,5l317,8l281,37l276,37l269,35xe" fillcolor="#efbe86" stroked="f" o:allowincell="f" style="position:absolute;left:4970;top:276;width:146;height:131;mso-wrap-style:none;v-text-anchor:middle;mso-position-horizontal-relative:pag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AutoShape 84" coordsize="327,275" path="m16,250l273,41l275,44l277,50l0,275l8,263l16,250xm284,32l323,0l325,3l327,7l296,34l289,32l284,32xe" fillcolor="#edbc7d" stroked="f" o:allowincell="f" style="position:absolute;left:4966;top:278;width:151;height:135;mso-wrap-style:none;v-text-anchor:middle;mso-position-horizontal-relative:pag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AutoShape 85" coordsize="336,285" path="m16,260l283,41l285,47l287,50l0,285l8,272l16,260xm297,29l333,0l335,4l336,9l310,31l304,31l297,29xe" fillcolor="#eab869" stroked="f" o:allowincell="f" style="position:absolute;left:4962;top:280;width:155;height:139;mso-wrap-style:none;v-text-anchor:middle;mso-position-horizontal-relative:pag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AutoShape 86" coordsize="348,293" path="m16,268l293,43l295,46l296,51l0,293l8,281l16,268xm312,27l343,0l344,5l348,9l323,28l318,27l312,27xe" fillcolor="#e7b55d" stroked="f" o:allowincell="f" style="position:absolute;left:4958;top:282;width:161;height:144;mso-wrap-style:none;v-text-anchor:middle;mso-position-horizontal-relative:pag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AutoShape 87" coordsize="359,300" path="m17,276l304,41l305,46l307,50l0,300l9,288l17,276xm327,22l353,0l357,4l359,7l339,25l332,23l327,22xe" fillcolor="#e5b255" stroked="f" o:allowincell="f" style="position:absolute;left:4954;top:285;width:167;height:147;mso-wrap-style:none;v-text-anchor:middle;mso-position-horizontal-relative:pag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AutoShape 88" coordsize="370,311" path="m18,284l314,42l316,46l318,50l0,311l9,296l18,284xm341,19l366,0l368,3l370,9l354,21l348,21l341,19xe" fillcolor="#e1b04b" stroked="f" o:allowincell="f" style="position:absolute;left:4950;top:286;width:172;height:153;mso-wrap-style:none;v-text-anchor:middle;mso-position-horizontal-relative:pag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AutoShape 89" coordsize="382,320" path="m18,293l325,43l327,47l329,52l0,320l9,308l18,293xm357,18l377,0l379,6l382,9l368,20l363,18l357,18xe" fillcolor="#dead43" stroked="f" o:allowincell="f" style="position:absolute;left:4945;top:288;width:178;height:157;mso-wrap-style:none;v-text-anchor:middle;mso-position-horizontal-relative:pag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AutoShape 90" coordsize="384,314" path="m9,302l327,41l329,46l332,49l9,312l3,314l0,314l3,309l9,302xm363,12l379,0l382,3l384,7l375,16l368,14l363,12xe" fillcolor="#dcab39" stroked="f" o:allowincell="f" style="position:absolute;left:4945;top:292;width:178;height:154;mso-wrap-style:none;v-text-anchor:middle;mso-position-horizontal-relative:pag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AutoShape 91" coordsize="386,311" path="m0,311l329,43l332,46l334,52l18,309l9,309l0,311xm368,11l382,0l384,4l386,9l380,14l375,13l368,11xe" fillcolor="#d4a52a" stroked="f" o:allowincell="f" style="position:absolute;left:4945;top:293;width:179;height:152;mso-wrap-style:none;v-text-anchor:middle;mso-position-horizontal-relative:pag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AutoShape 92" coordsize="380,305" path="m0,305l323,42l325,48l327,51l19,304l9,305l0,305xm366,9l375,0l377,5l380,9l377,10l371,10l366,9xe" fillcolor="#d1a227" stroked="f" o:allowincell="f" style="position:absolute;left:4950;top:294;width:176;height:150;mso-wrap-style:none;v-text-anchor:middle;mso-position-horizontal-relative:pag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AutoShape 93" coordsize="373,300" path="m0,300l316,43l318,46l320,52l19,297l10,299l0,300xm362,5l368,0l369,4l373,7l368,5l362,5xe" fillcolor="#cc9f26" stroked="f" o:allowincell="f" style="position:absolute;left:4954;top:297;width:173;height:147;mso-wrap-style:none;v-text-anchor:middle;mso-position-horizontal-relative:pag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AutoShape 94" coordsize="363,295" path="m0,295l308,42l310,48l311,51l18,291l9,293l0,295xm358,1l361,0l361,1l363,3l359,3l358,1xe" fillcolor="#c89b27" stroked="f" o:allowincell="f" style="position:absolute;left:4959;top:299;width:168;height:144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3;top:324;width:140;height:119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68;top:326;width:137;height:117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2;top:328;width:134;height:114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6;top:330;width:131;height:111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0;top:332;width:128;height:108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4;top:334;width:124;height:105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89;top:336;width:121;height:103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3;top:339;width:118;height:99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4997;top:341;width:115;height:97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1;top:342;width:112;height:98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2;top:345;width:112;height:100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0;top:347;width:116;height:103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4998;top:349;width:118;height:106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5;top:351;width:122;height:109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2;top:353;width:127;height:113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0;top:356;width:129;height:116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87;top:358;width:133;height:119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4;top:359;width:137;height:123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2;top:364;width:141;height:125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79;top:365;width:144;height:128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77;top:367;width:148;height:13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4;top:369;width:152;height:135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1;top:371;width:156;height:138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68;top:373;width:160;height:14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5;top:375;width:164;height:146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2;top:377;width:169;height:149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0;top:379;width:171;height:15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57;top:382;width:175;height:155;mso-wrap-style:none;v-text-anchor:middle;mso-position-horizontal-relative:pag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4;top:383;width:180;height:159;mso-wrap-style:none;v-text-anchor:middle;mso-position-horizontal-relative:pag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1;top:385;width:184;height:163;mso-wrap-style:none;v-text-anchor:middle;mso-position-horizontal-relative:pag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47;top:387;width:189;height:167;mso-wrap-style:none;v-text-anchor:middle;mso-position-horizontal-relative:pag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5;top:390;width:193;height:171;mso-wrap-style:none;v-text-anchor:middle;mso-position-horizontal-relative:pag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1;top:391;width:197;height:175;mso-wrap-style:none;v-text-anchor:middle;mso-position-horizontal-relative:pag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37;top:393;width:201;height:179;mso-wrap-style:none;v-text-anchor:middle;mso-position-horizontal-relative:pag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4;top:396;width:206;height:182;mso-wrap-style:none;v-text-anchor:middle;mso-position-horizontal-relative:pag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1;top:398;width:211;height:186;mso-wrap-style:none;v-text-anchor:middle;mso-position-horizontal-relative:pag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28;top:399;width:216;height:190;mso-wrap-style:none;v-text-anchor:middle;mso-position-horizontal-relative:pag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4;top:401;width:220;height:194;mso-wrap-style:none;v-text-anchor:middle;mso-position-horizontal-relative:pag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1;top:404;width:224;height:198;mso-wrap-style:none;v-text-anchor:middle;mso-position-horizontal-relative:pag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17;top:406;width:229;height:201;mso-wrap-style:none;v-text-anchor:middle;mso-position-horizontal-relative:pag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4;top:407;width:233;height:206;mso-wrap-style:none;v-text-anchor:middle;mso-position-horizontal-relative:pag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4;top:409;width:234;height:204;mso-wrap-style:none;v-text-anchor:middle;mso-position-horizontal-relative:pag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4;top:412;width:236;height:201;mso-wrap-style:none;v-text-anchor:middle;mso-position-horizontal-relative:pag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18;top:414;width:233;height:198;mso-wrap-style:none;v-text-anchor:middle;mso-position-horizontal-relative:pag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AutoShape 139" coordsize="490,396" path="m0,396l416,57l419,60l421,64l17,394l9,394l0,396xm419,53l485,0l487,3l490,9l433,55l426,53l419,53xe" fillcolor="#efc200" stroked="f" o:allowincell="f" style="position:absolute;left:4923;top:415;width:230;height:196;mso-wrap-style:none;v-text-anchor:middle;mso-position-horizontal-relative:pag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AutoShape 140" coordsize="483,391" path="m0,391l410,57l412,61l414,66l17,389l8,391l0,391xm417,50l478,0l481,6l483,9l430,52l424,52l417,50xe" fillcolor="#edbe00" stroked="f" o:allowincell="f" style="position:absolute;left:4928;top:417;width:226;height:194;mso-wrap-style:none;v-text-anchor:middle;mso-position-horizontal-relative:pag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AutoShape 141" coordsize="479,385" path="m0,385l404,55l406,60l408,64l18,382l9,383l0,385xm416,46l473,0l475,3l479,7l429,48l422,46l416,46xe" fillcolor="#ebba00" stroked="f" o:allowincell="f" style="position:absolute;left:4932;top:421;width:223;height:191;mso-wrap-style:none;v-text-anchor:middle;mso-position-horizontal-relative:pag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AutoShape 142" coordsize="471,380" path="m0,380l397,57l399,61l400,66l16,379l9,379l0,380xm413,43l466,0l470,4l471,7l425,45l420,45l413,43xe" fillcolor="#e8b60c" stroked="f" o:allowincell="f" style="position:absolute;left:4936;top:423;width:219;height:188;mso-wrap-style:none;v-text-anchor:middle;mso-position-horizontal-relative:pag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AutoShape 143" coordsize="464,375" path="m0,375l390,57l391,62l393,66l16,373l7,375l0,375xm411,41l461,0l462,3l464,9l423,42l416,41l411,41xe" fillcolor="#e2ad17" stroked="f" o:allowincell="f" style="position:absolute;left:4940;top:424;width:217;height:186;mso-wrap-style:none;v-text-anchor:middle;mso-position-horizontal-relative:pag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AutoShape 144" coordsize="461,372" path="m0,372l384,59l386,63l390,68l18,370l9,370l0,372xm409,38l455,0l457,6l461,9l423,39l416,39l409,38xe" fillcolor="#dea91c" stroked="f" o:allowincell="f" style="position:absolute;left:4944;top:426;width:215;height:184;mso-wrap-style:none;v-text-anchor:middle;mso-position-horizontal-relative:pag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AutoShape 145" coordsize="454,364" path="m0,364l377,57l381,62l382,65l18,362l9,364l0,364xm407,33l448,0l452,3l454,7l420,35l414,33l407,33xe" fillcolor="#dba420" stroked="f" o:allowincell="f" style="position:absolute;left:4948;top:429;width:212;height:180;mso-wrap-style:none;v-text-anchor:middle;mso-position-horizontal-relative:pag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AutoShape 146" coordsize="448,361" path="m0,361l372,59l373,62l375,66l18,359l9,359l0,361xm405,30l443,0l445,4l448,7l418,32l411,32l405,30xe" fillcolor="#d89f23" stroked="f" o:allowincell="f" style="position:absolute;left:4953;top:431;width:209;height:178;mso-wrap-style:none;v-text-anchor:middle;mso-position-horizontal-relative:pag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AutoShape 147" coordsize="441,355" path="m0,355l364,58l366,62l368,67l16,353l9,355l0,355xm402,28l436,0l439,3l441,7l414,30l409,28l402,28xe" fillcolor="#d39a27" stroked="f" o:allowincell="f" style="position:absolute;left:4957;top:432;width:205;height:176;mso-wrap-style:none;v-text-anchor:middle;mso-position-horizontal-relative:pag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AutoShape 148" coordsize="435,352" path="m0,352l357,59l359,64l361,68l16,350l7,350l0,352xm400,25l430,0l432,4l435,9l412,27l405,27l400,25xe" fillcolor="#cf952a" stroked="f" o:allowincell="f" style="position:absolute;left:4960;top:434;width:203;height:174;mso-wrap-style:none;v-text-anchor:middle;mso-position-horizontal-relative:pag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AutoShape 149" coordsize="430,346" path="m0,346l352,60l354,64l356,69l18,345l9,346l0,346xm398,23l425,0l428,5l430,9l411,25l405,23l398,23xe" fillcolor="#d69e24" stroked="f" o:allowincell="f" style="position:absolute;left:4964;top:436;width:200;height:171;mso-wrap-style:none;v-text-anchor:middle;mso-position-horizontal-relative:pag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AutoShape 150" coordsize="425,341" path="m0,341l345,59l347,64l350,68l16,340l9,340l0,341xm396,18l419,0l421,4l425,7l407,20l402,20l396,18xe" fillcolor="#daa221" stroked="f" o:allowincell="f" style="position:absolute;left:4968;top:439;width:198;height:167;mso-wrap-style:none;v-text-anchor:middle;mso-position-horizontal-relative:pag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AutoShape 151" coordsize="418,336" path="m0,336l338,60l341,64l343,69l16,336l7,336l0,336xm393,16l412,0l416,3l418,7l405,18l398,16l393,16xe" fillcolor="#dea71e" stroked="f" o:allowincell="f" style="position:absolute;left:4973;top:440;width:195;height:165;mso-wrap-style:none;v-text-anchor:middle;mso-position-horizontal-relative:pag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AutoShape 152" coordsize="412,333" path="m0,333l334,61l336,66l338,70l16,331l9,333l0,333xm391,13l409,0l411,4l412,7l403,16l398,15l391,13xe" fillcolor="#e1ab1b" stroked="f" o:allowincell="f" style="position:absolute;left:4976;top:442;width:193;height:163;mso-wrap-style:none;v-text-anchor:middle;mso-position-horizontal-relative:pag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AutoShape 153" coordsize="407,329" path="m0,329l327,62l329,66l330,69l16,327l7,327l0,329xm389,11l402,0l403,3l407,7l402,12l394,12l389,11xe" fillcolor="#e4af16" stroked="f" o:allowincell="f" style="position:absolute;left:4980;top:444;width:189;height:161;mso-wrap-style:none;v-text-anchor:middle;mso-position-horizontal-relative:pag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AutoShape 154" coordsize="402,324" path="m0,324l322,63l323,66l325,72l18,324l9,324l0,324xm387,9l396,0l400,4l402,9l400,11l395,9l387,9xe" fillcolor="#e7b412" stroked="f" o:allowincell="f" style="position:absolute;left:4983;top:446;width:187;height:158;mso-wrap-style:none;v-text-anchor:middle;mso-position-horizontal-relative:pag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AutoShape 155" coordsize="396,320" path="m0,320l314,62l316,68l320,71l16,318l7,320l0,320xm386,5l391,0l393,4l396,7l391,7l386,5xe" fillcolor="#edbb00" stroked="f" o:allowincell="f" style="position:absolute;left:4988;top:448;width:184;height:156;mso-wrap-style:none;v-text-anchor:middle;mso-position-horizontal-relative:pag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AutoShape 156" coordsize="387,315" path="m0,315l307,63l311,66l313,71l14,313l7,313l0,315xm382,2l384,0l385,2l387,2l384,2l382,2xe" fillcolor="#efbe00" stroked="f" o:allowincell="f" style="position:absolute;left:4992;top:450;width:180;height:154;mso-wrap-style:none;v-text-anchor:middle;mso-position-horizontal-relative:pag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6;top:484;width:142;height:120;mso-wrap-style:none;v-text-anchor:middle;mso-position-horizontal-relative:pag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4999;top:487;width:140;height:117;mso-wrap-style:none;v-text-anchor:middle;mso-position-horizontal-relative:pag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3;top:488;width:135;height:116;mso-wrap-style:none;v-text-anchor:middle;mso-position-horizontal-relative:pag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6;top:491;width:134;height:114;mso-wrap-style:none;v-text-anchor:middle;mso-position-horizontal-relative:pag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1;top:493;width:130;height:110;mso-wrap-style:none;v-text-anchor:middle;mso-position-horizontal-relative:pag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4;top:495;width:129;height:108;mso-wrap-style:none;v-text-anchor:middle;mso-position-horizontal-relative:pag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18;top:497;width:126;height:106;mso-wrap-style:none;v-text-anchor:middle;mso-position-horizontal-relative:pag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2;top:499;width:124;height:104;mso-wrap-style:none;v-text-anchor:middle;mso-position-horizontal-relative:pag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5;top:501;width:121;height:102;mso-wrap-style:none;v-text-anchor:middle;mso-position-horizontal-relative:pag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29;top:504;width:117;height:99;mso-wrap-style:none;v-text-anchor:middle;mso-position-horizontal-relative:pag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3;top:505;width:114;height:98;mso-wrap-style:none;v-text-anchor:middle;mso-position-horizontal-relative:pag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37;top:508;width:111;height:96;mso-wrap-style:none;v-text-anchor:middle;mso-position-horizontal-relative:pag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0;top:510;width:110;height:92;mso-wrap-style:none;v-text-anchor:middle;mso-position-horizontal-relative:pag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4;top:512;width:107;height:90;mso-wrap-style:none;v-text-anchor:middle;mso-position-horizontal-relative:pag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6;top:514;width:106;height:88;mso-wrap-style:none;v-text-anchor:middle;mso-position-horizontal-relative:pag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1;top:516;width:102;height:86;mso-wrap-style:none;v-text-anchor:middle;mso-position-horizontal-relative:pag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4;top:518;width:100;height:84;mso-wrap-style:none;v-text-anchor:middle;mso-position-horizontal-relative:pag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58;top:520;width:97;height:82;mso-wrap-style:none;v-text-anchor:middle;mso-position-horizontal-relative:pag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1;top:522;width:95;height:81;mso-wrap-style:none;v-text-anchor:middle;mso-position-horizontal-relative:pag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AutoShape 176" coordsize="206,165" path="m0,163l201,0l0,163xm206,9l14,165l7,165l0,163l206,9xe" fillcolor="#f3e28f" stroked="f" o:allowincell="f" style="position:absolute;left:5065;top:525;width:93;height:79;mso-wrap-style:none;v-text-anchor:middle;mso-position-horizontal-relative:pag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68;top:527;width:91;height:76;mso-wrap-style:none;v-text-anchor:middle;mso-position-horizontal-relative:pag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1;top:528;width:88;height:75;mso-wrap-style:none;v-text-anchor:middle;mso-position-horizontal-relative:pag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5;top:530;width:85;height:73;mso-wrap-style:none;v-text-anchor:middle;mso-position-horizontal-relative:pag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78;top:533;width:84;height:70;mso-wrap-style:none;v-text-anchor:middle;mso-position-horizontal-relative:pag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2;top:535;width:81;height:68;mso-wrap-style:none;v-text-anchor:middle;mso-position-horizontal-relative:pag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5;top:537;width:79;height:67;mso-wrap-style:none;v-text-anchor:middle;mso-position-horizontal-relative:pag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89;top:540;width:77;height:64;mso-wrap-style:none;v-text-anchor:middle;mso-position-horizontal-relative:pag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1;top:542;width:75;height:62;mso-wrap-style:none;v-text-anchor:middle;mso-position-horizontal-relative:pag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5;top:544;width:72;height:60;mso-wrap-style:none;v-text-anchor:middle;mso-position-horizontal-relative:pag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098;top:546;width:70;height:58;mso-wrap-style:none;v-text-anchor:middle;mso-position-horizontal-relative:pag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2;top:548;width:67;height:56;mso-wrap-style:none;v-text-anchor:middle;mso-position-horizontal-relative:pag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6;top:550;width:64;height:54;mso-wrap-style:none;v-text-anchor:middle;mso-position-horizontal-relative:pag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09;top:553;width:62;height:50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3;top:554;width:61;height:50;mso-wrap-style:none;v-text-anchor:middle;mso-position-horizontal-relative:pag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5;top:556;width:59;height:48;mso-wrap-style:none;v-text-anchor:middle;mso-position-horizontal-relative:pag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19;top:559;width:56;height:45;mso-wrap-style:none;v-text-anchor:middle;mso-position-horizontal-relative:pag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2;top:561;width:55;height:43;mso-wrap-style:none;v-text-anchor:middle;mso-position-horizontal-relative:pag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5;top:563;width:52;height:43;mso-wrap-style:none;v-text-anchor:middle;mso-position-horizontal-relative:pag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29;top:564;width:49;height:41;mso-wrap-style:none;v-text-anchor:middle;mso-position-horizontal-relative:pag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2;top:567;width:48;height:38;mso-wrap-style:none;v-text-anchor:middle;mso-position-horizontal-relative:pag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5;top:569;width:45;height:36;mso-wrap-style:none;v-text-anchor:middle;mso-position-horizontal-relative:pag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38;top:570;width:43;height:36;mso-wrap-style:none;v-text-anchor:middle;mso-position-horizontal-relative:pag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2;top:573;width:41;height:33;mso-wrap-style:none;v-text-anchor:middle;mso-position-horizontal-relative:pag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4;top:575;width:40;height:31;mso-wrap-style:none;v-text-anchor:middle;mso-position-horizontal-relative:pag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48;top:577;width:38;height:30;mso-wrap-style:none;v-text-anchor:middle;mso-position-horizontal-relative:pag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2;top:578;width:35;height:29;mso-wrap-style:none;v-text-anchor:middle;mso-position-horizontal-relative:pag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5;top:581;width:33;height:26;mso-wrap-style:none;v-text-anchor:middle;mso-position-horizontal-relative:pag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58;top:583;width:32;height:25;mso-wrap-style:none;v-text-anchor:middle;mso-position-horizontal-relative:pag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0;top:108;width:791;height:963">
                    <v:shape id="shape_0" ID="Freeform 206" coordsize="73,57" path="m0,55l67,0l71,4l73,9l14,57l7,57l0,55xe" fillcolor="#e8ce80" stroked="f" o:allowincell="f" style="position:absolute;left:5159;top:584;width:30;height:23;mso-wrap-style:none;v-text-anchor:middle;mso-position-horizontal-relative:pag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3;top:585;width:27;height:22;mso-wrap-style:none;v-text-anchor:middle;mso-position-horizontal-relative:pag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6;top:588;width:25;height:20;mso-wrap-style:none;v-text-anchor:middle;mso-position-horizontal-relative:pag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68;top:590;width:23;height:18;mso-wrap-style:none;v-text-anchor:middle;mso-position-horizontal-relative:pag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2;top:593;width:21;height:16;mso-wrap-style:none;v-text-anchor:middle;mso-position-horizontal-relative:pag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5;top:594;width:19;height:16;mso-wrap-style:none;v-text-anchor:middle;mso-position-horizontal-relative:pag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79;top:597;width:17;height:13;mso-wrap-style:none;v-text-anchor:middle;mso-position-horizontal-relative:pag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1;top:599;width:17;height:12;mso-wrap-style:none;v-text-anchor:middle;mso-position-horizontal-relative:pag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5;top:600;width:14;height:11;mso-wrap-style:none;v-text-anchor:middle;mso-position-horizontal-relative:pag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89;top:602;width:11;height:9;mso-wrap-style:none;v-text-anchor:middle;mso-position-horizontal-relative:pag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0;top:605;width:10;height:6;mso-wrap-style:none;v-text-anchor:middle;mso-position-horizontal-relative:pag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4;top:607;width:8;height:4;mso-wrap-style:none;v-text-anchor:middle;mso-position-horizontal-relative:pag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197;top:608;width:6;height:4;mso-wrap-style:none;v-text-anchor:middle;mso-position-horizontal-relative:pag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0;top:610;width:5;height:2;mso-wrap-style:none;v-text-anchor:middle;mso-position-horizontal-relative:pag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4;top:612;width:2;height:0;mso-wrap-style:none;v-text-anchor:middle;mso-position-horizontal-relative:pag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6;top:615;width:0;height:0;mso-wrap-style:none;v-text-anchor:middle;mso-position-horizontal-relative:pag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0;top:616;width:0;height:0;mso-wrap-style:none;v-text-anchor:middle;mso-position-horizontal-relative:pag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3;top:108;width:293;height:505;mso-wrap-style:none;v-text-anchor:middle;mso-position-horizontal-relative:pag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88;top:114;width:0;height:0;mso-wrap-style:none;v-text-anchor:middle;mso-position-horizontal-relative:pag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2;top:114;width:5;height:8;mso-wrap-style:none;v-text-anchor:middle;mso-position-horizontal-relative:pag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AutoShape 226" coordsize="160,140" path="m148,7l157,0l159,5l160,9l120,43l134,27l148,7xm41,107l0,140l20,123l41,107xe" fillcolor="#ebe393" stroked="f" o:allowincell="f" style="position:absolute;left:4517;top:116;width:71;height:66;mso-wrap-style:none;v-text-anchor:middle;mso-position-horizontal-relative:pag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0;top:118;width:79;height:73;mso-wrap-style:none;v-text-anchor:middle;mso-position-horizontal-relative:pag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07;top:120;width:83;height:77;mso-wrap-style:none;v-text-anchor:middle;mso-position-horizontal-relative:pag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AutoShape 229" coordsize="320,272" path="m144,144l320,0l320,6l320,11l128,169l135,157l144,144xm4,270l2,272l0,270l0,269l2,269l4,270xe" fillcolor="#e7dd82" stroked="f" o:allowincell="f" style="position:absolute;left:4442;top:123;width:148;height:133;mso-wrap-style:none;v-text-anchor:middle;mso-position-horizontal-relative:pag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AutoShape 230" coordsize="320,270" path="m135,151l320,0l320,3l320,5l320,9l320,12l123,174l128,161l135,151xm7,266l4,270l2,266l0,263l4,264l7,266xe" fillcolor="#e7db7d" stroked="f" o:allowincell="f" style="position:absolute;left:4442;top:125;width:148;height:132;mso-wrap-style:none;v-text-anchor:middle;mso-position-horizontal-relative:pag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AutoShape 231" coordsize="318,270" path="m0,261l2,259l5,261l9,265l4,270l2,265l0,261xm126,158l318,0l318,7l316,14l116,178l121,167l126,158xe" fillcolor="#e5d978" stroked="f" o:allowincell="f" style="position:absolute;left:4442;top:128;width:147;height:132;mso-wrap-style:none;v-text-anchor:middle;mso-position-horizontal-relative:pag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AutoShape 232" coordsize="316,267" path="m0,258l3,254l7,258l10,259l2,267l2,263l0,258xm119,162l316,0l314,7l314,13l110,180l114,171l119,162xe" fillcolor="#e3d46d" stroked="f" o:allowincell="f" style="position:absolute;left:4443;top:132;width:146;height:130;mso-wrap-style:none;v-text-anchor:middle;mso-position-horizontal-relative:pag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AutoShape 233" coordsize="312,265" path="m0,256l5,251l8,252l12,256l1,265l0,260l0,256xm112,164l312,0l312,6l311,13l104,181l108,173l112,164xe" fillcolor="#e2d168" stroked="f" o:allowincell="f" style="position:absolute;left:4444;top:135;width:144;height:129;mso-wrap-style:none;v-text-anchor:middle;mso-position-horizontal-relative:pag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AutoShape 234" coordsize="312,264" path="m0,254l8,246l12,250l14,254l1,264l1,259l0,254xm108,167l312,0l311,7l309,14l103,182l104,175l108,167xe" fillcolor="#e0cf62" stroked="f" o:allowincell="f" style="position:absolute;left:4444;top:138;width:144;height:129;mso-wrap-style:none;v-text-anchor:middle;mso-position-horizontal-relative:pag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AutoShape 235" coordsize="310,263" path="m0,252l11,243l13,247l16,252l2,263l0,257l0,252xm103,168l310,0l308,7l306,14l98,184l102,175l103,168xe" fillcolor="#dfcc5c" stroked="f" o:allowincell="f" style="position:absolute;left:4445;top:141;width:142;height:129;mso-wrap-style:none;v-text-anchor:middle;mso-position-horizontal-relative:pag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AutoShape 236" coordsize="308,261" path="m0,250l13,240l16,245l18,248l2,261l2,256l0,250xm102,168l308,0l306,7l304,16l96,184l98,176l102,168xe" fillcolor="#ddca57" stroked="f" o:allowincell="f" style="position:absolute;left:4445;top:145;width:141;height:127;mso-wrap-style:none;v-text-anchor:middle;mso-position-horizontal-relative:pag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AutoShape 237" coordsize="304,261" path="m0,249l14,238l16,241l18,245l0,261l0,254l0,249xm96,170l304,0l302,9l299,16l93,185l94,177l96,170xe" fillcolor="#dac54c" stroked="f" o:allowincell="f" style="position:absolute;left:4446;top:148;width:140;height:128;mso-wrap-style:none;v-text-anchor:middle;mso-position-horizontal-relative:pag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AutoShape 238" coordsize="302,257" path="m0,245l16,232l18,236l20,241l0,257l0,252l0,245xm94,168l302,0l299,7l295,16l93,183l93,176l94,168xe" fillcolor="#d9c247" stroked="f" o:allowincell="f" style="position:absolute;left:4446;top:153;width:139;height:126;mso-wrap-style:none;v-text-anchor:middle;mso-position-horizontal-relative:pag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AutoShape 239" coordsize="301,257" path="m2,245l20,229l22,234l23,238l0,257l2,250l2,245xm95,169l301,0l297,9l294,18l93,183l95,176l95,169xe" fillcolor="#d7c042" stroked="f" o:allowincell="f" style="position:absolute;left:4445;top:156;width:138;height:126;mso-wrap-style:none;v-text-anchor:middle;mso-position-horizontal-relative:pag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AutoShape 240" coordsize="298,256" path="m3,241l23,225l24,229l26,234l0,256l1,248l3,241xm96,167l298,0l296,5l295,9l293,14l289,19l92,179l94,174l96,167xe" fillcolor="#d6bd3e" stroked="f" o:allowincell="f" style="position:absolute;left:4444;top:161;width:137;height:125;mso-wrap-style:none;v-text-anchor:middle;mso-position-horizontal-relative:pag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AutoShape 241" coordsize="297,254" path="m3,239l26,220l28,225l28,231l0,254l2,247l3,239xm96,165l297,0l291,10l286,21l94,177l94,170l96,165xe" fillcolor="#d4bb39" stroked="f" o:allowincell="f" style="position:absolute;left:4443;top:165;width:136;height:124;mso-wrap-style:none;v-text-anchor:middle;mso-position-horizontal-relative:pag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AutoShape 242" coordsize="293,251" path="m4,237l30,215l30,221l32,224l0,251l2,244l4,237xm96,160l293,0l288,11l283,20l94,174l96,167l96,160xe" fillcolor="#d3b835" stroked="f" o:allowincell="f" style="position:absolute;left:4442;top:172;width:135;height:122;mso-wrap-style:none;v-text-anchor:middle;mso-position-horizontal-relative:pag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AutoShape 243" coordsize="292,249" path="m6,233l34,210l36,215l36,218l0,249l4,241l6,233xm100,156l292,0l287,9l281,19l98,169l98,163l100,156xe" fillcolor="#d0b32e" stroked="f" o:allowincell="f" style="position:absolute;left:4441;top:177;width:134;height:121;mso-wrap-style:none;v-text-anchor:middle;mso-position-horizontal-relative:pag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AutoShape 244" coordsize="292,250" path="m9,231l41,204l41,209l43,215l0,250l5,241l9,231xm103,154l292,0l286,10l283,21l103,167l103,160l103,154xe" fillcolor="#ceb12b" stroked="f" o:allowincell="f" style="position:absolute;left:4439;top:181;width:133;height:123;mso-wrap-style:none;v-text-anchor:middle;mso-position-horizontal-relative:pag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AutoShape 245" coordsize="291,249" path="m10,230l46,199l48,207l48,212l0,249l5,240l10,230xm108,150l291,0l288,9l282,20l108,162l108,157l108,150xe" fillcolor="#cdae27" stroked="f" o:allowincell="f" style="position:absolute;left:4436;top:187;width:134;height:121;mso-wrap-style:none;v-text-anchor:middle;mso-position-horizontal-relative:pag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AutoShape 246" coordsize="294,249" path="m11,229l54,194l54,201l54,206l0,249l6,238l11,229xm114,146l294,0l290,7l287,16l114,156l114,151l114,146xe" fillcolor="#cbac26" stroked="f" o:allowincell="f" style="position:absolute;left:4433;top:192;width:135;height:121;mso-wrap-style:none;v-text-anchor:middle;mso-position-horizontal-relative:pag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AutoShape 247" coordsize="293,250" path="m11,229l59,192l59,197l59,202l0,250l5,240l11,229xm119,142l293,0l292,7l288,16l119,155l119,147l119,142xe" fillcolor="#c9a924" stroked="f" o:allowincell="f" style="position:absolute;left:4431;top:196;width:134;height:123;mso-wrap-style:none;v-text-anchor:middle;mso-position-horizontal-relative:pag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AutoShape 248" coordsize="299,256" path="m12,233l66,190l66,195l64,203l0,256l0,254l2,254l7,243l12,233xm126,140l299,0l297,7l295,13l295,14l293,16l126,153l126,148l126,140xe" fillcolor="#c7a724" stroked="f" o:allowincell="f" style="position:absolute;left:4427;top:200;width:137;height:125;mso-wrap-style:none;v-text-anchor:middle;mso-position-horizontal-relative:pag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AutoShape 249" coordsize="300,256" path="m12,234l71,186l69,194l69,201l0,256l3,250l7,245l9,240l12,234xm131,139l300,0l300,2l300,4l298,9l298,14l131,149l131,144l131,139xe" fillcolor="#c4a224" stroked="f" o:allowincell="f" style="position:absolute;left:4424;top:204;width:139;height:125;mso-wrap-style:none;v-text-anchor:middle;mso-position-horizontal-relative:pag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AutoShape 250" coordsize="389,320" path="m7,302l71,249l71,256l69,263l0,320l3,309l7,302xm133,199l300,62l300,67l299,75l133,210l133,204l133,199xm389,2l387,3l387,2l387,0l389,0l389,2xe" fillcolor="#c29f25" stroked="f" o:allowincell="f" style="position:absolute;left:4423;top:177;width:181;height:157;mso-wrap-style:none;v-text-anchor:middle;mso-position-horizontal-relative:pag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AutoShape 251" coordsize="397,327" path="m4,311l73,256l71,261l69,268l68,270l68,272l0,327l2,318l4,311xm135,204l302,69l301,75l299,82l135,217l135,210l135,204xm397,3l389,9l389,3l389,0l393,2l397,3xe" fillcolor="#c29f25" stroked="f" o:allowincell="f" style="position:absolute;left:4423;top:177;width:184;height:160;mso-wrap-style:none;v-text-anchor:middle;mso-position-horizontal-relative:pag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AutoShape 252" coordsize="404,332" path="m4,318l73,261l71,263l71,266l70,271l68,275l0,332l2,325l4,318xm137,208l303,73l301,80l301,87l137,220l137,215l137,208xm391,1l393,0l399,1l404,3l393,12l391,7l391,1xe" fillcolor="#c39e26" stroked="f" o:allowincell="f" style="position:absolute;left:4422;top:178;width:187;height:163;mso-wrap-style:none;v-text-anchor:middle;mso-position-horizontal-relative:pag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AutoShape 253" coordsize="408,338" path="m3,324l71,269l69,274l69,281l0,338l1,331l3,324xm138,214l302,79l302,86l300,93l138,224l138,219l138,214xm392,6l400,0l405,2l408,4l394,16l394,11l392,6xe" fillcolor="#c49d26" stroked="f" o:allowincell="f" style="position:absolute;left:4421;top:179;width:190;height:165;mso-wrap-style:none;v-text-anchor:middle;mso-position-horizontal-relative:pag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AutoShape 254" coordsize="416,343" path="m3,329l71,272l71,279l71,284l0,343l2,336l3,329xm140,217l304,84l304,89l302,96l142,228l140,222l140,217xm396,9l407,0l410,2l416,4l396,20l396,14l396,9xe" fillcolor="#c59c26" stroked="f" o:allowincell="f" style="position:absolute;left:4420;top:180;width:193;height:168;mso-wrap-style:none;v-text-anchor:middle;mso-position-horizontal-relative:pag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AutoShape 255" coordsize="419,346" path="m2,334l71,277l71,282l71,288l0,346l0,341l2,334xm140,220l302,89l302,94l302,101l142,231l142,226l140,220xm396,12l410,0l416,2l419,5l396,23l396,18l396,12xe" fillcolor="#c79a28" stroked="f" o:allowincell="f" style="position:absolute;left:4420;top:181;width:195;height:170;mso-wrap-style:none;v-text-anchor:middle;mso-position-horizontal-relative:pag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AutoShape 256" coordsize="423,352" path="m0,339l71,280l71,286l73,291l0,352l0,344l0,339xm142,224l302,92l302,99l302,105l142,234l142,229l142,224xm396,16l416,0l419,3l423,7l396,26l396,21l396,16xe" fillcolor="#c79a28" stroked="f" o:allowincell="f" style="position:absolute;left:4420;top:181;width:196;height:173;mso-wrap-style:none;v-text-anchor:middle;mso-position-horizontal-relative:pag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AutoShape 257" coordsize="428,354" path="m2,341l73,283l75,288l76,293l0,354l2,349l2,341xm144,226l304,96l304,102l302,109l144,237l144,231l144,226xm398,18l421,0l425,4l428,6l398,31l398,23l398,18xe" fillcolor="#c89928" stroked="f" o:allowincell="f" style="position:absolute;left:4420;top:183;width:199;height:174;mso-wrap-style:none;v-text-anchor:middle;mso-position-horizontal-relative:pag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AutoShape 258" coordsize="432,357" path="m2,345l75,284l76,289l78,293l0,357l0,350l2,345xm144,227l304,98l302,105l302,110l146,238l144,233l144,227xm398,19l425,0l428,2l432,5l398,32l398,27l398,19xe" fillcolor="#c99829" stroked="f" o:allowincell="f" style="position:absolute;left:4420;top:185;width:201;height:175;mso-wrap-style:none;v-text-anchor:middle;mso-position-horizontal-relative:pag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AutoShape 259" coordsize="434,360" path="m0,348l76,287l78,291l78,296l0,360l0,355l0,348xm144,231l302,103l302,108l302,113l146,241l146,236l144,231xm398,25l428,0l432,3l434,7l398,35l398,30l398,25xe" fillcolor="#ca972a" stroked="f" o:allowincell="f" style="position:absolute;left:4420;top:186;width:202;height:178;mso-wrap-style:none;v-text-anchor:middle;mso-position-horizontal-relative:pag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AutoShape 260" coordsize="437,364" path="m0,352l78,288l78,293l80,297l0,364l0,357l0,352xm146,233l302,105l302,110l302,117l148,244l146,238l146,233xm398,27l432,0l434,4l437,7l398,39l398,34l398,27xe" fillcolor="#cb962a" stroked="f" o:allowincell="f" style="position:absolute;left:4420;top:188;width:204;height:180;mso-wrap-style:none;v-text-anchor:middle;mso-position-horizontal-relative:pag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AutoShape 261" coordsize="441,366" path="m0,353l78,289l80,293l84,298l0,366l0,360l0,353xm146,234l302,106l302,113l302,119l148,245l148,240l146,234xm398,28l434,0l437,3l441,7l398,41l398,35l398,28xe" fillcolor="#cc952a" stroked="f" o:allowincell="f" style="position:absolute;left:4420;top:189;width:205;height:181;mso-wrap-style:none;v-text-anchor:middle;mso-position-horizontal-relative:pag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AutoShape 262" coordsize="443,368" path="m0,357l80,290l84,295l85,299l0,368l0,363l0,357xm148,237l302,110l302,116l302,121l149,247l148,242l148,237xm398,32l437,0l441,4l443,7l396,45l398,38l398,32xe" fillcolor="#cc962a" stroked="f" o:allowincell="f" style="position:absolute;left:4420;top:191;width:206;height:182;mso-wrap-style:none;v-text-anchor:middle;mso-position-horizontal-relative:pag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AutoShape 263" coordsize="446,369" path="m0,359l84,291l85,295l87,298l0,369l0,364l0,359xm148,238l302,112l302,117l302,122l149,249l149,243l148,238xm398,34l441,0l443,3l446,7l396,48l396,41l398,34xe" fillcolor="#cc9729" stroked="f" o:allowincell="f" style="position:absolute;left:4420;top:193;width:208;height:183;mso-wrap-style:none;v-text-anchor:middle;mso-position-horizontal-relative:pag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AutoShape 264" coordsize="450,372" path="m0,361l85,292l87,295l89,301l0,372l0,366l0,361xm149,240l302,114l302,119l302,127l151,251l149,246l149,240xm396,38l443,0l446,4l450,8l395,52l396,45l396,38xe" fillcolor="#cc9829" stroked="f" o:allowincell="f" style="position:absolute;left:4420;top:195;width:210;height:183;mso-wrap-style:none;v-text-anchor:middle;mso-position-horizontal-relative:pag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AutoShape 265" coordsize="452,375" path="m0,362l87,291l89,297l92,300l0,375l0,368l0,362xm149,242l302,115l302,123l304,128l151,252l151,247l149,242xm396,41l446,0l450,4l452,7l393,53l395,48l396,41xe" fillcolor="#cc9928" stroked="f" o:allowincell="f" style="position:absolute;left:4420;top:196;width:211;height:186;mso-wrap-style:none;v-text-anchor:middle;mso-position-horizontal-relative:pag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AutoShape 266" coordsize="455,376" path="m0,364l89,293l92,296l94,300l2,376l0,371l0,364xm151,243l302,119l304,124l304,129l153,252l151,248l151,243xm395,44l450,0l452,3l455,7l391,58l393,51l395,44xe" fillcolor="#cc9a27" stroked="f" o:allowincell="f" style="position:absolute;left:4420;top:198;width:213;height:187;mso-wrap-style:none;v-text-anchor:middle;mso-position-horizontal-relative:pag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AutoShape 267" coordsize="457,378" path="m0,368l92,293l94,297l98,300l2,378l2,373l0,368xm151,245l304,121l304,126l304,132l153,254l153,249l151,245xm393,46l452,0l455,4l457,7l389,62l391,55l393,46xe" fillcolor="#cc9b26" stroked="f" o:allowincell="f" style="position:absolute;left:4420;top:200;width:213;height:187;mso-wrap-style:none;v-text-anchor:middle;mso-position-horizontal-relative:pag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AutoShape 268" coordsize="457,380" path="m0,369l92,293l96,296l98,300l0,380l0,374l0,369xm151,245l302,122l302,128l302,133l153,255l151,250l151,245xm389,51l453,0l455,3l457,7l384,65l387,58l389,51xe" fillcolor="#cc9c26" stroked="f" o:allowincell="f" style="position:absolute;left:4420;top:203;width:213;height:188;mso-wrap-style:none;v-text-anchor:middle;mso-position-horizontal-relative:pag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AutoShape 269" coordsize="460,382" path="m0,371l96,293l98,297l101,300l0,382l0,377l0,371xm151,247l302,125l302,130l304,135l153,258l153,252l151,247xm387,55l455,0l457,4l460,7l380,71l382,71l384,64l387,55xe" fillcolor="#cc9d26" stroked="f" o:allowincell="f" style="position:absolute;left:4420;top:204;width:215;height:189;mso-wrap-style:none;v-text-anchor:middle;mso-position-horizontal-relative:pag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AutoShape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0;top:205;width:215;height:190;mso-wrap-style:none;v-text-anchor:middle;mso-position-horizontal-relative:pag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AutoShape 271" coordsize="464,386" path="m0,375l101,293l103,297l106,301l2,386l2,380l0,375xm153,251l304,128l304,134l304,139l154,261l154,256l153,251xm380,64l460,0l462,6l464,9l375,82l378,73l380,64xe" fillcolor="#cc9f24" stroked="f" o:allowincell="f" style="position:absolute;left:4420;top:207;width:216;height:191;mso-wrap-style:none;v-text-anchor:middle;mso-position-horizontal-relative:pag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AutoShape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1;top:210;width:217;height:191;mso-wrap-style:none;v-text-anchor:middle;mso-position-horizontal-relative:pag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AutoShape 273" coordsize="467,387" path="m0,377l104,292l108,295l110,299l1,387l1,382l0,377xm152,252l302,130l304,135l304,141l154,261l154,258l152,252xm373,73l462,0l464,0l465,4l467,7l368,87l371,80l373,73xe" fillcolor="#d5a627" stroked="f" o:allowincell="f" style="position:absolute;left:4421;top:212;width:218;height:191;mso-wrap-style:none;v-text-anchor:middle;mso-position-horizontal-relative:pag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AutoShape 274" coordsize="468,389" path="m0,378l107,291l109,295l112,298l0,389l0,383l0,378xm153,254l303,131l303,137l304,142l155,263l153,257l153,254xm370,76l464,0l466,3l468,9l365,92l367,83l370,76xe" fillcolor="#d8a82b" stroked="f" o:allowincell="f" style="position:absolute;left:4422;top:213;width:217;height:193;mso-wrap-style:none;v-text-anchor:middle;mso-position-horizontal-relative:pag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AutoShape 275" coordsize="470,391" path="m0,380l109,292l112,295l116,297l2,391l0,386l0,380xm153,254l303,134l304,139l304,144l157,265l155,260l153,254xm367,80l466,0l468,6l470,9l363,96l365,89l367,80xe" fillcolor="#dbaa31" stroked="f" o:allowincell="f" style="position:absolute;left:4422;top:215;width:218;height:194;mso-wrap-style:none;v-text-anchor:middle;mso-position-horizontal-relative:pag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AutoShape 276" coordsize="471,390" path="m0,380l112,289l116,291l119,294l2,390l2,385l0,380xm155,254l304,133l304,138l306,144l157,264l157,259l155,254xm365,83l468,0l470,3l471,7l361,97l363,90l365,83xe" fillcolor="#ddad39" stroked="f" o:allowincell="f" style="position:absolute;left:4422;top:218;width:219;height:193;mso-wrap-style:none;v-text-anchor:middle;mso-position-horizontal-relative:pag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AutoShape 277" coordsize="471,391" path="m0,382l114,288l117,291l121,295l2,391l0,387l0,382xm155,256l302,135l304,141l306,144l157,267l155,261l155,256xm361,87l468,0l469,4l471,9l357,101l359,94l361,87xe" fillcolor="#dfae40" stroked="f" o:allowincell="f" style="position:absolute;left:4423;top:220;width:219;height:193;mso-wrap-style:none;v-text-anchor:middle;mso-position-horizontal-relative:pag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AutoShape 278" coordsize="473,392" path="m0,383l117,287l121,291l125,295l4,392l2,387l0,383xm155,257l304,137l306,140l306,145l157,266l157,263l155,257xm359,90l469,0l471,5l473,9l356,105l357,97l359,90xe" fillcolor="#e4b34f" stroked="f" o:allowincell="f" style="position:absolute;left:4423;top:221;width:220;height:195;mso-wrap-style:none;v-text-anchor:middle;mso-position-horizontal-relative:pag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AutoShape 279" coordsize="473,393" path="m0,382l119,286l123,290l126,291l2,393l2,387l0,382xm155,258l304,135l304,140l306,146l156,267l155,261l155,258xm355,92l469,0l471,4l473,9l352,107l354,100l355,92xe" fillcolor="#e6b457" stroked="f" o:allowincell="f" style="position:absolute;left:4423;top:224;width:221;height:194;mso-wrap-style:none;v-text-anchor:middle;mso-position-horizontal-relative:pag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AutoShape 280" coordsize="473,394" path="m0,383l121,286l124,287l128,291l1,394l0,389l0,383xm153,257l302,136l304,142l305,145l156,268l154,263l153,257xm352,96l469,0l471,5l473,8l348,110l350,103l352,96xe" fillcolor="#e9b65f" stroked="f" o:allowincell="f" style="position:absolute;left:4424;top:226;width:221;height:195;mso-wrap-style:none;v-text-anchor:middle;mso-position-horizontal-relative:pag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AutoShape 281" coordsize="474,394" path="m0,384l124,282l128,286l131,288l1,394l1,389l0,384xm154,258l304,137l305,140l307,146l156,268l156,263l154,258xm350,98l471,0l473,3l474,9l346,114l348,105l350,98xe" fillcolor="#eab968" stroked="f" o:allowincell="f" style="position:absolute;left:4424;top:228;width:222;height:196;mso-wrap-style:none;v-text-anchor:middle;mso-position-horizontal-relative:pag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AutoShape 282" coordsize="475,395" path="m0,386l127,283l130,285l134,288l2,395l0,391l0,386xm155,260l304,137l306,143l306,148l157,270l155,265l155,260xm347,102l472,0l473,6l475,11l344,118l345,111l347,102xe" fillcolor="#ebba70" stroked="f" o:allowincell="f" style="position:absolute;left:4425;top:231;width:222;height:195;mso-wrap-style:none;v-text-anchor:middle;mso-position-horizontal-relative:pag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AutoShape 283" coordsize="477,394" path="m0,385l130,279l134,282l139,284l4,394l2,389l0,385xm155,259l306,137l306,142l308,145l157,270l157,264l155,259xm345,105l473,0l475,5l477,9l342,119l344,112l345,105xe" fillcolor="#edbb78" stroked="f" o:allowincell="f" style="position:absolute;left:4425;top:234;width:222;height:195;mso-wrap-style:none;v-text-anchor:middle;mso-position-horizontal-relative:pag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AutoShape 284" coordsize="475,394" path="m0,384l132,277l137,279l141,283l4,394l2,389l0,384xm155,259l304,137l306,140l308,146l157,270l155,265l155,259xm342,107l473,0l475,4l475,9l338,121l340,114l342,107xe" fillcolor="#efbf89" stroked="f" o:allowincell="f" style="position:absolute;left:4426;top:237;width:221;height:195;mso-wrap-style:none;v-text-anchor:middle;mso-position-horizontal-relative:pag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AutoShape 285" coordsize="475,394" path="m0,385l135,275l139,279l142,280l2,394l2,390l0,385xm153,261l304,136l306,142l309,145l155,270l155,266l153,261xm338,110l473,0l473,5l475,10l332,126l334,119l338,110xe" fillcolor="#f1c092" stroked="f" o:allowincell="f" style="position:absolute;left:4427;top:238;width:221;height:196;mso-wrap-style:none;v-text-anchor:middle;mso-position-horizontal-relative:pag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AutoShape 286" coordsize="474,394" path="m0,385l137,274l140,275l146,277l2,394l0,389l0,385xm153,261l304,137l307,140l309,144l153,270l153,266l153,261xm334,112l471,0l473,5l474,9l327,130l330,121l334,112xe" fillcolor="#f2c39a" stroked="f" o:allowincell="f" style="position:absolute;left:4428;top:241;width:221;height:195;mso-wrap-style:none;v-text-anchor:middle;mso-position-horizontal-relative:pag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AutoShape 287" coordsize="474,395" path="m0,384l140,270l146,272l149,276l3,395l2,389l0,384xm153,260l307,135l309,139l311,144l154,270l153,267l153,260xm330,116l473,0l474,4l474,9l323,132l327,125l330,116xe" fillcolor="#f1c091" stroked="f" o:allowincell="f" style="position:absolute;left:4428;top:244;width:221;height:195;mso-wrap-style:none;v-text-anchor:middle;mso-position-horizontal-relative:pag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AutoShape 288" coordsize="474,394" path="m0,385l144,268l147,272l152,273l3,394l1,391l0,385xm151,261l307,135l309,140l311,144l152,272l152,268l151,261xm325,121l472,0l472,5l474,11l318,138l321,130l325,121xe" fillcolor="#efbe86" stroked="f" o:allowincell="f" style="position:absolute;left:4429;top:245;width:221;height:196;mso-wrap-style:none;v-text-anchor:middle;mso-position-horizontal-relative:pag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0;top:248;width:220;height:195;mso-wrap-style:none;v-text-anchor:middle;mso-position-horizontal-relative:pag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1;top:251;width:220;height:194;mso-wrap-style:none;v-text-anchor:middle;mso-position-horizontal-relative:pag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1;top:253;width:220;height:194;mso-wrap-style:none;v-text-anchor:middle;mso-position-horizontal-relative:pag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2;top:256;width:219;height:194;mso-wrap-style:none;v-text-anchor:middle;mso-position-horizontal-relative:pag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3;top:259;width:219;height:192;mso-wrap-style:none;v-text-anchor:middle;mso-position-horizontal-relative:pag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4;top:261;width:218;height:193;mso-wrap-style:none;v-text-anchor:middle;mso-position-horizontal-relative:pag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5;top:264;width:217;height:192;mso-wrap-style:none;v-text-anchor:middle;mso-position-horizontal-relative:pag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6;top:267;width:216;height:191;mso-wrap-style:none;v-text-anchor:middle;mso-position-horizontal-relative:pag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37;top:270;width:215;height:190;mso-wrap-style:none;v-text-anchor:middle;mso-position-horizontal-relative:pag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39;top:273;width:214;height:189;mso-wrap-style:none;v-text-anchor:middle;mso-position-horizontal-relative:pag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39;top:276;width:213;height:189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0;top:279;width:212;height:187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1;top:283;width:211;height:185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2;top:285;width:209;height:186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2;top:290;width:207;height:184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3;top:294;width:206;height:181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5;top:297;width:203;height:180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6;top:301;width:201;height:179;mso-wrap-style:none;v-text-anchor:middle;mso-position-horizontal-relative:pag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6;top:304;width:201;height:178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47;top:309;width:199;height:174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49;top:312;width:196;height:172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0;top:316;width:193;height:171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AutoShape 311" coordsize="474,384" path="m0,375l412,41l409,48l407,57l5,384l3,381l0,375xm474,0l474,0xe" fillcolor="#c89c26" stroked="f" o:allowincell="f" style="position:absolute;left:4451;top:300;width:221;height:190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AutoShape 312" coordsize="475,388" path="m0,381l406,48l404,57l400,64l4,388l2,384l0,381xm475,4l470,8l471,4l471,0l473,2l475,4xe" fillcolor="#c89c26" stroked="f" o:allowincell="f" style="position:absolute;left:4453;top:300;width:221;height:191;mso-wrap-style:none;v-text-anchor:middle;mso-position-horizontal-relative:pag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AutoShape 313" coordsize="475,391" path="m0,384l402,57l398,64l397,73l5,391l2,388l0,384xm469,0l469,0l473,4l475,8l468,15l468,8l469,0xe" fillcolor="#c89d26" stroked="f" o:allowincell="f" style="position:absolute;left:4454;top:300;width:221;height:193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4" coordsize="476,391" path="m0,384l396,60l395,69l391,76l5,391l3,387l0,384xm466,4l471,0l473,4l476,9l464,18l466,11l466,4xe" fillcolor="#c89d26" stroked="f" o:allowincell="f" style="position:absolute;left:4454;top:302;width:223;height:193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5" coordsize="475,390" path="m0,383l392,65l390,71l386,78l386,80l386,81l6,390l2,387l0,383xm463,7l470,0l473,5l475,8l459,21l461,14l463,7xe" fillcolor="#c89d26" stroked="f" o:allowincell="f" style="position:absolute;left:4456;top:303;width:222;height:194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6" coordsize="475,389" path="m0,382l386,67l386,69l384,73l382,78l381,83l6,389l4,385l0,382xm459,9l471,0l473,3l475,7l455,23l457,16l459,9xe" fillcolor="#c89d26" stroked="f" o:allowincell="f" style="position:absolute;left:4457;top:306;width:221;height:192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7" coordsize="473,389" path="m0,382l380,73l377,80l373,89l5,389l2,386l0,382xm453,13l469,0l471,4l473,8l451,27l451,20l453,13xe" fillcolor="#c89d26" stroked="f" o:allowincell="f" style="position:absolute;left:4459;top:309;width:220;height:192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8" coordsize="474,391" path="m0,382l375,76l371,85l369,94l5,391l3,385l0,382xm449,16l469,0l471,4l474,9l448,30l449,23l449,16xe" fillcolor="#c89d26" stroked="f" o:allowincell="f" style="position:absolute;left:4460;top:310;width:221;height:193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19" coordsize="473,390" path="m0,381l368,81l366,90l363,97l5,390l2,387l0,381xm446,19l468,0l471,5l473,8l443,33l445,26l446,19xe" fillcolor="#c89d26" stroked="f" o:allowincell="f" style="position:absolute;left:4462;top:311;width:220;height:194;mso-wrap-style:none;v-text-anchor:middle;mso-position-horizontal-relative:pag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AutoShape 320" coordsize="473,389" path="m0,382l364,85l361,92l357,101l5,389l3,385l0,382xm443,21l469,0l471,3l473,9l439,35l441,28l443,21xe" fillcolor="#c89e26" stroked="f" o:allowincell="f" style="position:absolute;left:4462;top:314;width:221;height:19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1" coordsize="472,389" path="m0,382l358,89l356,98l352,105l6,389l2,386l0,382xm438,25l468,0l470,6l472,9l432,40l436,32l438,25xe" fillcolor="#c89e26" stroked="f" o:allowincell="f" style="position:absolute;left:4464;top:316;width:220;height:19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2" coordsize="471,387" path="m0,380l352,92l350,99l349,108l7,387l4,383l0,380xm434,26l468,0l470,3l471,9l429,42l430,34l434,26xe" fillcolor="#c89e26" stroked="f" o:allowincell="f" style="position:absolute;left:4464;top:318;width:220;height:19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3" coordsize="469,388" path="m0,380l346,96l345,105l343,112l5,388l3,384l0,380xm426,31l466,0l467,6l469,9l423,47l425,39l426,31xe" fillcolor="#c89e26" stroked="f" o:allowincell="f" style="position:absolute;left:4466;top:320;width:219;height:192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4" coordsize="466,383" path="m0,378l342,99l340,106l338,113l6,383l2,382l0,378xm422,33l464,0l466,3l466,9l416,49l420,41l422,33xe" fillcolor="#c89e26" stroked="f" o:allowincell="f" style="position:absolute;left:4468;top:323;width:217;height:190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5" coordsize="466,384" path="m0,379l338,103l336,110l334,117l7,384l4,380l0,379xm418,38l464,0l464,6l466,9l411,55l414,46l418,38xe" fillcolor="#c89e26" stroked="f" o:allowincell="f" style="position:absolute;left:4469;top:325;width:216;height:189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6" coordsize="464,381" path="m0,374l332,104l330,111l330,119l5,381l3,378l0,374xm410,40l460,0l462,3l464,8l403,58l407,49l410,40xe" fillcolor="#c89e26" stroked="f" o:allowincell="f" style="position:absolute;left:4470;top:327;width:216;height:189;mso-wrap-style:none;v-text-anchor:middle;mso-position-horizontal-relative:pag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AutoShape 327" coordsize="462,382" path="m0,375l327,108l327,116l326,121l6,382l2,378l0,375xm404,46l459,0l461,5l462,11l393,66l398,57l404,46xe" fillcolor="#c89f25" stroked="f" o:allowincell="f" style="position:absolute;left:4472;top:329;width:215;height:189;mso-wrap-style:none;v-text-anchor:middle;mso-position-horizontal-relative:pag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AutoShape 328" coordsize="462,381" path="m0,373l325,111l324,116l324,121l325,119l327,119l7,381l4,377l0,373xm398,50l459,0l460,6l462,9l382,73l391,63l398,50xe" fillcolor="#caa123" stroked="f" o:allowincell="f" style="position:absolute;left:4473;top:332;width:215;height:188;mso-wrap-style:none;v-text-anchor:middle;mso-position-horizontal-relative:pag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5;top:334;width:215;height:188;mso-wrap-style:none;v-text-anchor:middle;mso-position-horizontal-relative:pag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77;top:336;width:213;height:187;mso-wrap-style:none;v-text-anchor:middle;mso-position-horizontal-relative:pag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78;top:339;width:213;height:185;mso-wrap-style:none;v-text-anchor:middle;mso-position-horizontal-relative:pag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79;top:341;width:213;height:185;mso-wrap-style:none;v-text-anchor:middle;mso-position-horizontal-relative:pag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1;top:343;width:211;height:185;mso-wrap-style:none;v-text-anchor:middle;mso-position-horizontal-relative:pag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3;top:347;width:210;height:184;mso-wrap-style:none;v-text-anchor:middle;mso-position-horizontal-relative:pag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5;top:349;width:209;height:181;mso-wrap-style:none;v-text-anchor:middle;mso-position-horizontal-relative:pag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6;top:351;width:208;height:182;mso-wrap-style:none;v-text-anchor:middle;mso-position-horizontal-relative:pag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87;top:354;width:206;height:181;mso-wrap-style:none;v-text-anchor:middle;mso-position-horizontal-relative:pag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89;top:357;width:204;height:180;mso-wrap-style:none;v-text-anchor:middle;mso-position-horizontal-relative:pag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1;top:359;width:203;height:179;mso-wrap-style:none;v-text-anchor:middle;mso-position-horizontal-relative:pag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2;top:362;width:202;height:177;mso-wrap-style:none;v-text-anchor:middle;mso-position-horizontal-relative:pag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4;top:365;width:201;height:175;mso-wrap-style:none;v-text-anchor:middle;mso-position-horizontal-relative:pag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6;top:366;width:199;height:175;mso-wrap-style:none;v-text-anchor:middle;mso-position-horizontal-relative:pag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498;top:369;width:197;height:174;mso-wrap-style:none;v-text-anchor:middle;mso-position-horizontal-relative:pag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0;top:372;width:195;height:172;mso-wrap-style:none;v-text-anchor:middle;mso-position-horizontal-relative:pag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1;top:375;width:194;height:171;mso-wrap-style:none;v-text-anchor:middle;mso-position-horizontal-relative:pag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3;top:378;width:193;height:168;mso-wrap-style:none;v-text-anchor:middle;mso-position-horizontal-relative:pag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5;top:381;width:192;height:167;mso-wrap-style:none;v-text-anchor:middle;mso-position-horizontal-relative:pag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07;top:383;width:190;height:167;mso-wrap-style:none;v-text-anchor:middle;mso-position-horizontal-relative:pag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08;top:387;width:189;height:164;mso-wrap-style:none;v-text-anchor:middle;mso-position-horizontal-relative:pag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09;top:390;width:187;height:163;mso-wrap-style:none;v-text-anchor:middle;mso-position-horizontal-relative:pag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2;top:392;width:184;height:162;mso-wrap-style:none;v-text-anchor:middle;mso-position-horizontal-relative:pag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4;top:395;width:182;height:160;mso-wrap-style:none;v-text-anchor:middle;mso-position-horizontal-relative:pag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5;top:398;width:181;height:158;mso-wrap-style:none;v-text-anchor:middle;mso-position-horizontal-relative:pag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17;top:401;width:179;height:157;mso-wrap-style:none;v-text-anchor:middle;mso-position-horizontal-relative:pag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19;top:404;width:177;height:155;mso-wrap-style:none;v-text-anchor:middle;mso-position-horizontal-relative:pag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2;top:406;width:174;height:155;mso-wrap-style:none;v-text-anchor:middle;mso-position-horizontal-relative:pag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3;top:409;width:173;height:153;mso-wrap-style:none;v-text-anchor:middle;mso-position-horizontal-relative:pag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5;top:413;width:171;height:150;mso-wrap-style:none;v-text-anchor:middle;mso-position-horizontal-relative:pag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27;top:416;width:170;height:149;mso-wrap-style:none;v-text-anchor:middle;mso-position-horizontal-relative:pag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0;top:419;width:167;height:147;mso-wrap-style:none;v-text-anchor:middle;mso-position-horizontal-relative:pag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0;top:422;width:166;height:146;mso-wrap-style:none;v-text-anchor:middle;mso-position-horizontal-relative:pag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2;top:425;width:164;height:144;mso-wrap-style:none;v-text-anchor:middle;mso-position-horizontal-relative:pag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4;top:428;width:162;height:142;mso-wrap-style:none;v-text-anchor:middle;mso-position-horizontal-relative:pag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37;top:431;width:159;height:140;mso-wrap-style:none;v-text-anchor:middle;mso-position-horizontal-relative:pag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38;top:436;width:157;height:137;mso-wrap-style:none;v-text-anchor:middle;mso-position-horizontal-relative:pag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0;top:438;width:155;height:136;mso-wrap-style:none;v-text-anchor:middle;mso-position-horizontal-relative:pag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3;top:441;width:151;height:134;mso-wrap-style:none;v-text-anchor:middle;mso-position-horizontal-relative:pag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5;top:445;width:149;height:131;mso-wrap-style:none;v-text-anchor:middle;mso-position-horizontal-relative:pag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47;top:448;width:147;height:129;mso-wrap-style:none;v-text-anchor:middle;mso-position-horizontal-relative:pag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49;top:453;width:144;height:127;mso-wrap-style:none;v-text-anchor:middle;mso-position-horizontal-relative:pag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2;top:455;width:140;height:124;mso-wrap-style:none;v-text-anchor:middle;mso-position-horizontal-relative:pag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3;top:460;width:137;height:120;mso-wrap-style:none;v-text-anchor:middle;mso-position-horizontal-relative:pag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5;top:463;width:133;height:118;mso-wrap-style:none;v-text-anchor:middle;mso-position-horizontal-relative:pag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57;top:468;width:130;height:114;mso-wrap-style:none;v-text-anchor:middle;mso-position-horizontal-relative:pag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0;top:473;width:126;height:111;mso-wrap-style:none;v-text-anchor:middle;mso-position-horizontal-relative:pag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1;top:478;width:124;height:107;mso-wrap-style:none;v-text-anchor:middle;mso-position-horizontal-relative:pag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4;top:482;width:118;height:105;mso-wrap-style:none;v-text-anchor:middle;mso-position-horizontal-relative:pag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6;top:487;width:114;height:100;mso-wrap-style:none;v-text-anchor:middle;mso-position-horizontal-relative:pag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68;top:492;width:110;height:96;mso-wrap-style:none;v-text-anchor:middle;mso-position-horizontal-relative:pag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0;top:497;width:105;height:93;mso-wrap-style:none;v-text-anchor:middle;mso-position-horizontal-relative:pag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2;top:503;width:100;height:88;mso-wrap-style:none;v-text-anchor:middle;mso-position-horizontal-relative:pag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4;top:509;width:94;height:83;mso-wrap-style:none;v-text-anchor:middle;mso-position-horizontal-relative:pag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6;top:515;width:87;height:79;mso-wrap-style:none;v-text-anchor:middle;mso-position-horizontal-relative:pag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77;top:521;width:83;height:73;mso-wrap-style:none;v-text-anchor:middle;mso-position-horizontal-relative:pag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0;top:529;width:75;height:67;mso-wrap-style:none;v-text-anchor:middle;mso-position-horizontal-relative:pag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2;top:538;width:66;height:60;mso-wrap-style:none;v-text-anchor:middle;mso-position-horizontal-relative:pag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4;top:547;width:57;height:52;mso-wrap-style:none;v-text-anchor:middle;mso-position-horizontal-relative:pag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5;top:560;width:45;height:40;mso-wrap-style:none;v-text-anchor:middle;mso-position-horizontal-relative:pag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88;top:585;width:15;height:17;mso-wrap-style:none;v-text-anchor:middle;mso-position-horizontal-relative:pag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0;top:593;width:8;height:10;mso-wrap-style:none;v-text-anchor:middle;mso-position-horizontal-relative:pag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2;top:599;width:4;height:6;mso-wrap-style:none;v-text-anchor:middle;mso-position-horizontal-relative:pag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3;top:602;width:2;height:5;mso-wrap-style:none;v-text-anchor:middle;mso-position-horizontal-relative:pag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5;top:606;width:0;height:3;mso-wrap-style:none;v-text-anchor:middle;mso-position-horizontal-relative:pag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6;top:608;width:0;height:2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598;top:611;width:0;height:0;mso-wrap-style:none;v-text-anchor:middle;mso-position-horizontal-relative:pag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599;top:614;width:0;height:0;mso-wrap-style:none;v-text-anchor:middle;mso-position-horizontal-relative:pag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0;top:616;width:0;height:0;mso-wrap-style:none;v-text-anchor:middle;mso-position-horizontal-relative:pag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2;top:618;width:0;height:0;mso-wrap-style:none;v-text-anchor:middle;mso-position-horizontal-relative:pag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0;top:114;width:277;height:499;mso-wrap-style:none;v-text-anchor:middle;mso-position-horizontal-relative:pag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59;top:1067;width:0;height:0;mso-wrap-style:none;v-text-anchor:middle;mso-position-horizontal-relative:pag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0;top:1067;width:0;height:0;mso-wrap-style:none;v-text-anchor:middle;mso-position-horizontal-relative:pag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0;top:1068;width:0;height:0;mso-wrap-style:none;v-text-anchor:middle;mso-position-horizontal-relative:pag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0;top:1068;width:0;height:0;mso-wrap-style:none;v-text-anchor:middle;mso-position-horizontal-relative:pag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1;top:1068;width:0;height:1;mso-wrap-style:none;v-text-anchor:middle;mso-position-horizontal-relative:pag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1;top:1068;width:1;height:2;mso-wrap-style:none;v-text-anchor:middle;mso-position-horizontal-relative:pag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6;top:715;width:512;height:482;mso-wrap-style:none;v-text-anchor:middle;mso-position-horizontal-relative:pag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1;top:852;width:29;height:26;mso-wrap-style:none;v-text-anchor:middle;mso-position-horizontal-relative:pag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0;top:892;width:30;height:32;mso-wrap-style:none;v-text-anchor:middle;mso-position-horizontal-relative:pag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0;top:1159;width:78;height:14;mso-wrap-style:none;v-text-anchor:middle;mso-position-horizontal-relative:pag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center"/>
        <w:rPr>
          <w:lang w:eastAsia="zh-CN"/>
        </w:rPr>
      </w:pPr>
      <w:r>
        <w:rPr>
          <w:sz w:val="24"/>
          <w:szCs w:val="24"/>
          <w:vertAlign w:val="subscript"/>
          <w:lang w:eastAsia="zh-CN"/>
        </w:rPr>
        <w:t xml:space="preserve"> </w:t>
      </w:r>
      <w:r>
        <w:rPr>
          <w:sz w:val="24"/>
          <w:szCs w:val="24"/>
          <w:vertAlign w:val="subscript"/>
          <w:lang w:eastAsia="zh-CN"/>
        </w:rPr>
        <w:softHyphen/>
      </w:r>
    </w:p>
    <w:p>
      <w:pPr>
        <w:pStyle w:val="Normal"/>
        <w:suppressAutoHyphens w:val="true"/>
        <w:spacing w:lineRule="atLeast" w:line="240"/>
        <w:rPr>
          <w:sz w:val="22"/>
          <w:szCs w:val="24"/>
          <w:vertAlign w:val="subscript"/>
          <w:lang w:eastAsia="zh-CN"/>
        </w:rPr>
      </w:pPr>
      <w:r>
        <w:rPr>
          <w:sz w:val="22"/>
          <w:szCs w:val="24"/>
          <w:vertAlign w:val="subscript"/>
          <w:lang w:eastAsia="zh-CN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4"/>
          <w:vertAlign w:val="subscript"/>
          <w:lang w:eastAsia="zh-CN"/>
        </w:rPr>
      </w:pPr>
      <w:r>
        <w:rPr>
          <w:sz w:val="22"/>
          <w:szCs w:val="24"/>
          <w:vertAlign w:val="subscript"/>
          <w:lang w:eastAsia="zh-CN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4"/>
          <w:vertAlign w:val="subscript"/>
          <w:lang w:eastAsia="zh-CN"/>
        </w:rPr>
      </w:pPr>
      <w:r>
        <w:rPr>
          <w:sz w:val="22"/>
          <w:szCs w:val="24"/>
          <w:vertAlign w:val="subscript"/>
          <w:lang w:eastAsia="zh-CN"/>
        </w:rPr>
      </w:r>
    </w:p>
    <w:p>
      <w:pPr>
        <w:pStyle w:val="Normal"/>
        <w:suppressAutoHyphens w:val="true"/>
        <w:spacing w:lineRule="atLeast" w:line="240"/>
        <w:rPr>
          <w:sz w:val="10"/>
          <w:szCs w:val="10"/>
          <w:vertAlign w:val="subscript"/>
          <w:lang w:eastAsia="zh-CN"/>
        </w:rPr>
      </w:pPr>
      <w:r>
        <w:rPr>
          <w:sz w:val="10"/>
          <w:szCs w:val="10"/>
          <w:vertAlign w:val="subscript"/>
          <w:lang w:eastAsia="zh-CN"/>
        </w:rPr>
      </w:r>
    </w:p>
    <w:p>
      <w:pPr>
        <w:pStyle w:val="Normal"/>
        <w:suppressAutoHyphens w:val="true"/>
        <w:spacing w:lineRule="atLeast" w:line="240"/>
        <w:jc w:val="center"/>
        <w:rPr>
          <w:lang w:eastAsia="zh-CN"/>
        </w:rPr>
      </w:pPr>
      <w:r>
        <w:rPr>
          <w:sz w:val="24"/>
          <w:szCs w:val="24"/>
          <w:lang w:eastAsia="zh-CN"/>
        </w:rPr>
        <w:t>Муниципальное образование</w:t>
      </w:r>
    </w:p>
    <w:p>
      <w:pPr>
        <w:pStyle w:val="Normal"/>
        <w:suppressAutoHyphens w:val="true"/>
        <w:spacing w:lineRule="atLeast" w:line="240"/>
        <w:jc w:val="center"/>
        <w:rPr>
          <w:lang w:eastAsia="zh-CN"/>
        </w:rPr>
      </w:pPr>
      <w:r>
        <w:rPr>
          <w:sz w:val="24"/>
          <w:szCs w:val="24"/>
          <w:lang w:eastAsia="zh-CN"/>
        </w:rPr>
        <w:t>Советский район</w:t>
      </w:r>
    </w:p>
    <w:p>
      <w:pPr>
        <w:pStyle w:val="Normal"/>
        <w:suppressAutoHyphens w:val="true"/>
        <w:spacing w:lineRule="atLeast" w:line="240"/>
        <w:jc w:val="center"/>
        <w:rPr>
          <w:lang w:eastAsia="zh-CN"/>
        </w:rPr>
      </w:pPr>
      <w:r>
        <w:rPr>
          <w:sz w:val="24"/>
          <w:szCs w:val="24"/>
          <w:lang w:eastAsia="zh-CN"/>
        </w:rPr>
        <w:t>Ханты-Мансийского автономного округа – Югры</w:t>
      </w:r>
    </w:p>
    <w:p>
      <w:pPr>
        <w:pStyle w:val="Normal"/>
        <w:suppressAutoHyphens w:val="true"/>
        <w:spacing w:before="240" w:after="60"/>
        <w:jc w:val="center"/>
        <w:rPr>
          <w:lang w:eastAsia="zh-CN"/>
        </w:rPr>
      </w:pPr>
      <w:r>
        <w:rPr>
          <w:b/>
          <w:sz w:val="32"/>
          <w:szCs w:val="32"/>
          <w:lang w:eastAsia="zh-CN"/>
        </w:rPr>
        <w:t>АДМИНИСТРАЦИЯ СОВЕТСКОГО РАЙОНА</w:t>
      </w:r>
    </w:p>
    <w:p>
      <w:pPr>
        <w:pStyle w:val="Normal"/>
        <w:suppressAutoHyphens w:val="true"/>
        <w:rPr>
          <w:b/>
          <w:b/>
          <w:i/>
          <w:i/>
          <w:sz w:val="32"/>
          <w:szCs w:val="32"/>
          <w:lang w:eastAsia="zh-CN"/>
        </w:rPr>
      </w:pPr>
      <w:r>
        <w:rPr>
          <w:b/>
          <w:i/>
          <w:sz w:val="32"/>
          <w:szCs w:val="32"/>
          <w:lang w:eastAsia="zh-CN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0" w:leader="none"/>
        </w:tabs>
        <w:suppressAutoHyphens w:val="true"/>
        <w:jc w:val="center"/>
        <w:outlineLvl w:val="0"/>
        <w:rPr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jc w:val="both"/>
        <w:rPr>
          <w:lang w:eastAsia="zh-CN"/>
        </w:rPr>
      </w:pPr>
      <w:r>
        <w:rPr>
          <w:sz w:val="24"/>
          <w:szCs w:val="24"/>
          <w:lang w:eastAsia="zh-CN"/>
        </w:rPr>
        <w:t>от «</w:t>
      </w:r>
      <w:r>
        <w:rPr>
          <w:sz w:val="24"/>
          <w:szCs w:val="24"/>
          <w:u w:val="single"/>
          <w:lang w:eastAsia="zh-CN"/>
        </w:rPr>
        <w:t xml:space="preserve">   25   </w:t>
      </w:r>
      <w:r>
        <w:rPr>
          <w:sz w:val="24"/>
          <w:szCs w:val="24"/>
          <w:lang w:eastAsia="zh-CN"/>
        </w:rPr>
        <w:t xml:space="preserve">» </w:t>
      </w:r>
      <w:r>
        <w:rPr>
          <w:sz w:val="24"/>
          <w:szCs w:val="24"/>
          <w:u w:val="single"/>
          <w:lang w:eastAsia="zh-CN"/>
        </w:rPr>
        <w:t xml:space="preserve">   апреля    </w:t>
      </w:r>
      <w:r>
        <w:rPr>
          <w:sz w:val="24"/>
          <w:szCs w:val="24"/>
          <w:lang w:eastAsia="zh-CN"/>
        </w:rPr>
        <w:t>2022г.</w:t>
        <w:tab/>
        <w:tab/>
        <w:tab/>
        <w:tab/>
        <w:t xml:space="preserve">    </w:t>
        <w:tab/>
        <w:t xml:space="preserve">                                   </w:t>
      </w:r>
      <w:r>
        <w:rPr>
          <w:color w:val="FF0000"/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 xml:space="preserve">№ </w:t>
      </w:r>
      <w:r>
        <w:rPr>
          <w:sz w:val="24"/>
          <w:szCs w:val="24"/>
          <w:u w:val="single"/>
          <w:lang w:eastAsia="zh-CN"/>
        </w:rPr>
        <w:t xml:space="preserve">1164/НПА </w:t>
      </w:r>
      <w:r>
        <w:rPr>
          <w:sz w:val="24"/>
          <w:szCs w:val="24"/>
          <w:lang w:eastAsia="zh-CN"/>
        </w:rPr>
        <w:t>г. Советски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567"/>
          <w:tab w:val="left" w:pos="2880" w:leader="none"/>
          <w:tab w:val="left" w:pos="9456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Об утверждении Порядка создания </w:t>
      </w:r>
    </w:p>
    <w:p>
      <w:pPr>
        <w:pStyle w:val="Normal"/>
        <w:shd w:fill="FFFFFF" w:val="clear"/>
        <w:tabs>
          <w:tab w:val="clear" w:pos="567"/>
          <w:tab w:val="left" w:pos="2880" w:leader="none"/>
          <w:tab w:val="left" w:pos="9456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координационных или совещательных органов </w:t>
      </w:r>
    </w:p>
    <w:p>
      <w:pPr>
        <w:pStyle w:val="Normal"/>
        <w:shd w:fill="FFFFFF" w:val="clear"/>
        <w:tabs>
          <w:tab w:val="clear" w:pos="567"/>
          <w:tab w:val="left" w:pos="2880" w:leader="none"/>
          <w:tab w:val="left" w:pos="9456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по развитию малого и среднего предпринимательства</w:t>
      </w:r>
    </w:p>
    <w:p>
      <w:pPr>
        <w:pStyle w:val="Normal"/>
        <w:shd w:fill="FFFFFF" w:val="clear"/>
        <w:tabs>
          <w:tab w:val="clear" w:pos="567"/>
          <w:tab w:val="left" w:pos="2880" w:leader="none"/>
          <w:tab w:val="left" w:pos="9456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оветского района</w:t>
      </w:r>
    </w:p>
    <w:p>
      <w:pPr>
        <w:pStyle w:val="Normal"/>
        <w:shd w:fill="FFFFFF" w:val="clear"/>
        <w:tabs>
          <w:tab w:val="clear" w:pos="567"/>
          <w:tab w:val="left" w:pos="288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2880" w:leader="none"/>
          <w:tab w:val="left" w:pos="945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</w:t>
        <w:br/>
        <w:t xml:space="preserve">в Российской Федерации», Уставом Советского района, в целях создания благоприятных условий для развития малого и среднего предпринимательства на территории </w:t>
        <w:br/>
        <w:t>Советского района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  <w:tab w:val="left" w:pos="851" w:leader="none"/>
        </w:tabs>
        <w:ind w:left="0" w:firstLine="567"/>
        <w:jc w:val="both"/>
        <w:rPr>
          <w:rFonts w:eastAsia="Calibri"/>
          <w:color w:val="000000"/>
          <w:spacing w:val="-1"/>
          <w:sz w:val="24"/>
          <w:lang w:eastAsia="ru-RU"/>
        </w:rPr>
      </w:pPr>
      <w:r>
        <w:rPr>
          <w:color w:val="000000"/>
          <w:spacing w:val="-1"/>
          <w:sz w:val="24"/>
        </w:rPr>
        <w:t xml:space="preserve">Утвердить </w:t>
      </w:r>
      <w:r>
        <w:rPr>
          <w:rFonts w:eastAsia="Calibri"/>
          <w:color w:val="000000"/>
          <w:spacing w:val="-1"/>
          <w:sz w:val="24"/>
          <w:lang w:eastAsia="ru-RU"/>
        </w:rPr>
        <w:t xml:space="preserve">Порядок создания координационных или совещательных органов </w:t>
        <w:br/>
        <w:t xml:space="preserve">по развитию малого и среднего предпринимательства на территории Советского района </w:t>
      </w:r>
      <w:r>
        <w:rPr>
          <w:color w:val="000000"/>
          <w:spacing w:val="-1"/>
          <w:sz w:val="24"/>
        </w:rPr>
        <w:t>(приложение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zh-CN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3. Настоящее постановление вступает в силу после его подписания. </w:t>
      </w:r>
    </w:p>
    <w:p>
      <w:pPr>
        <w:pStyle w:val="Normal"/>
        <w:tabs>
          <w:tab w:val="clear" w:pos="567"/>
          <w:tab w:val="left" w:pos="1080" w:leader="none"/>
          <w:tab w:val="left" w:pos="1620" w:leader="none"/>
        </w:tabs>
        <w:ind w:firstLine="567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Style201"/>
        <w:widowControl/>
        <w:spacing w:lineRule="auto" w:line="240"/>
        <w:ind w:firstLine="567"/>
        <w:rPr>
          <w:rStyle w:val="FontStyle47"/>
          <w:rFonts w:eastAsia="Arial Unicode MS"/>
          <w:sz w:val="24"/>
        </w:rPr>
      </w:pPr>
      <w:r>
        <w:rPr>
          <w:bCs/>
          <w:sz w:val="24"/>
          <w:szCs w:val="24"/>
        </w:rPr>
      </w:r>
    </w:p>
    <w:p>
      <w:pPr>
        <w:pStyle w:val="Style201"/>
        <w:widowControl/>
        <w:spacing w:lineRule="auto" w:line="240"/>
        <w:ind w:firstLine="567"/>
        <w:rPr>
          <w:rStyle w:val="FontStyle47"/>
          <w:rFonts w:eastAsia="Arial Unicode MS"/>
          <w:sz w:val="24"/>
        </w:rPr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 xml:space="preserve">Глава Советского района  </w:t>
        <w:tab/>
        <w:tab/>
        <w:tab/>
        <w:tab/>
        <w:t xml:space="preserve">                                                          Е.И. Буренков</w:t>
      </w:r>
      <w:r>
        <w:br w:type="page"/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4.2022 № 1164/НПА</w:t>
      </w:r>
    </w:p>
    <w:p>
      <w:pPr>
        <w:pStyle w:val="Normal"/>
        <w:jc w:val="center"/>
        <w:rPr>
          <w:rFonts w:eastAsia="Calibri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Calibri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000000"/>
          <w:spacing w:val="-1"/>
          <w:sz w:val="24"/>
          <w:lang w:eastAsia="ru-RU"/>
        </w:rPr>
      </w:pPr>
      <w:r>
        <w:rPr>
          <w:rFonts w:eastAsia="Calibri"/>
          <w:b/>
          <w:color w:val="000000"/>
          <w:spacing w:val="-1"/>
          <w:sz w:val="24"/>
          <w:lang w:eastAsia="ru-RU"/>
        </w:rPr>
        <w:t xml:space="preserve">Порядок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pacing w:val="-1"/>
          <w:sz w:val="24"/>
          <w:lang w:eastAsia="ru-RU"/>
        </w:rPr>
        <w:t xml:space="preserve">создания координационных или совещательных органов  </w:t>
        <w:br/>
        <w:t xml:space="preserve">по развитию малого и среднего предпринимательства </w:t>
      </w:r>
    </w:p>
    <w:p>
      <w:pPr>
        <w:pStyle w:val="Normal"/>
        <w:jc w:val="center"/>
        <w:rPr>
          <w:rFonts w:eastAsia="Calibri"/>
          <w:b/>
          <w:b/>
          <w:color w:val="000000"/>
          <w:spacing w:val="-1"/>
          <w:sz w:val="24"/>
          <w:lang w:eastAsia="ru-RU"/>
        </w:rPr>
      </w:pPr>
      <w:r>
        <w:rPr>
          <w:rFonts w:eastAsia="Calibri"/>
          <w:b/>
          <w:color w:val="000000"/>
          <w:spacing w:val="-1"/>
          <w:sz w:val="24"/>
          <w:lang w:eastAsia="ru-RU"/>
        </w:rPr>
        <w:t>на территории Советского района</w:t>
      </w:r>
    </w:p>
    <w:p>
      <w:pPr>
        <w:pStyle w:val="Normal"/>
        <w:rPr>
          <w:rFonts w:eastAsia="Calibri"/>
          <w:b/>
          <w:b/>
          <w:color w:val="000000"/>
          <w:spacing w:val="-1"/>
          <w:sz w:val="24"/>
          <w:lang w:eastAsia="ru-RU"/>
        </w:rPr>
      </w:pPr>
      <w:r>
        <w:rPr>
          <w:rFonts w:eastAsia="Calibri"/>
          <w:b/>
          <w:color w:val="000000"/>
          <w:spacing w:val="-1"/>
          <w:sz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1. Координационные или совещательные органы по развитию малого и среднего предпринимательства на территории Советского района (далее координационные </w:t>
        <w:br/>
        <w:t>или совещательные органы)</w:t>
      </w:r>
      <w:r>
        <w:rPr/>
        <w:t xml:space="preserve"> </w:t>
      </w:r>
      <w:r>
        <w:rPr>
          <w:rFonts w:eastAsia="Calibri"/>
          <w:color w:val="000000"/>
          <w:sz w:val="24"/>
          <w:lang w:eastAsia="ru-RU"/>
        </w:rPr>
        <w:t>создаются в целях обеспечения согласованных действий органов местного самоуправления Советского района, некоммерческих организаций, субъектов малого и среднего предпринимательства по созданию условий для развития малого и среднего предпринимательства на территории Советского райо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2. Основные цели создания координационных или совещательных органов: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1) реализация политики органов местного самоуправления Советского района </w:t>
        <w:br/>
        <w:t>в области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 xml:space="preserve">2) привлечение субъектов малого и среднего предпринимательства к выработке </w:t>
        <w:br/>
        <w:t xml:space="preserve">и реализации государственной и муниципальной политики в области развития малого </w:t>
        <w:br/>
        <w:t>и среднего предпринимательства;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3) привлечение субъектов малого и среднего предпринимательства,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 граждан </w:t>
        <w:br/>
        <w:t>на предпринимательскую деятельность, и выработке по данным вопросам рекомендаци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>4) выдвижение и поддержка инициатив, направленных на реализацию государственной и муниципальной политики в области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>5) проведение общественной экспертизы проектов муниципальных правовых актов, регулирующих развитие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>6) выработка рекомендаций органам местного самоуправления Советского района при определении приоритетов в области развития малого и среднего предпринимательства;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7) создание благоприятных условий для инвестиционной деятельности субъектов предпринимательства и роста инвестиционной активности;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8) иные цели, направленные на развитие малого и среднего предпринимательства на территории Советского райо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3. Координационные или совещательные органы могут быть созданы по инициативе органов местного самоуправления или некоммерческих организаций, выражающих интересы субъектов малого и среднего предпринимательства при решении определенного круга задач или для проведения конкретных мероприятий. При координационном или совещательном органе могут создаваться комиссии как для предварительного рассмотрения вопросов и подготовки по ним предложений, носящих рекомендательный характер, </w:t>
        <w:br/>
        <w:t>так и для решения определенных задач, направленных на поддержку и развитие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4. В случае обращения некоммерческих организаций, выражающих интересы субъектов малого и среднего предпринимательства о создании координационного или совещательного органа в области развития малого и среднего предпринимательства </w:t>
        <w:br/>
        <w:t xml:space="preserve">(далее некоммерческие организации) администрация Советского района в течение месяца </w:t>
        <w:br/>
        <w:t>со дня подачи обращения в письменном виде уведомляет такие некоммерческие организации о принятом решении.</w:t>
      </w:r>
    </w:p>
    <w:p>
      <w:pPr>
        <w:pStyle w:val="Normal"/>
        <w:ind w:right="180" w:firstLine="600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5. По результатам рассмотрения обращения принимается одно из следующих решений: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1) О создании координационного или совещательного орга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2) Об отказе в создании координационного или совещательного орга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6. Решение об отказе в создании координационного или совещательного органа принимается, в случае если координационных или совещательный орган на территории Советского района уже создан. В таком случае некоммерческой организации предлагается направить кандидатуры своих представителей для включения в состав уже созданного координационного или совещательного орга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7. Состав координационных или совещательных органов формируется </w:t>
        <w:br/>
        <w:t xml:space="preserve">из представителей администрации Советского района, некоммерческих организаций, </w:t>
        <w:br/>
        <w:t xml:space="preserve">а также субъектов малого и среднего предпринимательства, зарегистрированных </w:t>
        <w:br/>
        <w:t>и осуществляющих деятельность на территории Советского райо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Общее число членов координационного или совещательного органа не может превышать 15 человек, при этом, доля субъектов малого и среднего предпринимательства </w:t>
        <w:br/>
        <w:t>не может составлять менее двух третей от общего числа членов Совет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8. С целью вступления в состав координационных или совещательных органов заполняется заявка – анкета по форме, согласно приложению к настоящему Порядку, </w:t>
        <w:br/>
        <w:t>и предоставляется в администрацию Советского района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 xml:space="preserve">1) посредством личного обращения в администрацию Советского района по адресу: 628242, Тюменская область, Ханты-Мансийский автономный округ – Югра, Советский район, город Советский, улица 50 лет Пионерии, дом 10 в рабочие дни с 09:00 до 17:00 </w:t>
        <w:br/>
        <w:t>(за исключением обеденного перерыва с 13:00 до 14:00, выходных и праздничных дней)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>2) посредством почтового отправления в администрацию Советского района по адресу: 628242, Тюменская область, Ханты-Мансийский автономный округ – Югра, Советский район, город Советский, улица 50 лет Пионерии, дом 10;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3) посредством официального сайта Советского района, Экономика, Малое и среднее предпринимательство (</w:t>
      </w:r>
      <w:r>
        <w:rPr>
          <w:rFonts w:eastAsia="Calibri"/>
          <w:color w:val="000000"/>
          <w:sz w:val="24"/>
          <w:lang w:val="en-US" w:eastAsia="ru-RU"/>
        </w:rPr>
        <w:t>sovrnhmao</w:t>
      </w:r>
      <w:r>
        <w:rPr>
          <w:rFonts w:eastAsia="Calibri"/>
          <w:color w:val="000000"/>
          <w:sz w:val="24"/>
          <w:lang w:eastAsia="ru-RU"/>
        </w:rPr>
        <w:t>.</w:t>
      </w:r>
      <w:r>
        <w:rPr>
          <w:rFonts w:eastAsia="Calibri"/>
          <w:color w:val="000000"/>
          <w:sz w:val="24"/>
          <w:lang w:val="en-US" w:eastAsia="ru-RU"/>
        </w:rPr>
        <w:t>ru</w:t>
      </w:r>
      <w:r>
        <w:rPr>
          <w:rFonts w:eastAsia="Calibri"/>
          <w:color w:val="000000"/>
          <w:sz w:val="24"/>
          <w:lang w:eastAsia="ru-RU"/>
        </w:rPr>
        <w:t>) в электронном виде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9. Определение персонального состава координационных или совещательных органов осуществляется коллегиально путем проведения совещания рабочей группы администрации Советского района по отбору персонального состава координационных или совещательных органов по развитию малого и среднего предпринимательства на территории </w:t>
        <w:br/>
        <w:t>Советского района (далее рабочая группа)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10. Состав рабочей группы утверждается постановление администрации </w:t>
        <w:br/>
        <w:t>Советского райо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>11. Персональный состав и полномочия координационного или совещательного органа утверждается постановление администрации Советского района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12. Постановление администрации Советского района о создании координационного или совещательного органа подлежит размещению в средствах массовой информации, </w:t>
        <w:br/>
        <w:t>а также на официальном сайте Советского района (</w:t>
      </w:r>
      <w:r>
        <w:rPr>
          <w:rFonts w:eastAsia="Calibri"/>
          <w:color w:val="000000"/>
          <w:sz w:val="24"/>
          <w:lang w:val="en-US" w:eastAsia="ru-RU"/>
        </w:rPr>
        <w:t>sovrnhmao</w:t>
      </w:r>
      <w:r>
        <w:rPr>
          <w:rFonts w:eastAsia="Calibri"/>
          <w:color w:val="000000"/>
          <w:sz w:val="24"/>
          <w:lang w:eastAsia="ru-RU"/>
        </w:rPr>
        <w:t>.</w:t>
      </w:r>
      <w:r>
        <w:rPr>
          <w:rFonts w:eastAsia="Calibri"/>
          <w:color w:val="000000"/>
          <w:sz w:val="24"/>
          <w:lang w:val="en-US" w:eastAsia="ru-RU"/>
        </w:rPr>
        <w:t>ru</w:t>
      </w:r>
      <w:r>
        <w:rPr>
          <w:rFonts w:eastAsia="Calibri"/>
          <w:color w:val="000000"/>
          <w:sz w:val="24"/>
          <w:lang w:eastAsia="ru-RU"/>
        </w:rPr>
        <w:t>)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  <w:t xml:space="preserve">13. В своей деятельности координационные или совещательные органы руководствуются Конституцией Российской Федерации, федеральным законодательством, законодательством Ханты-Мансийского автономного округа – Югры, Уставом </w:t>
        <w:br/>
        <w:t xml:space="preserve">Советского района, иными муниципальными правовыми актами Советского района </w:t>
        <w:br/>
        <w:t>и настоящим Порядком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lang w:eastAsia="ru-RU"/>
        </w:rPr>
        <w:t xml:space="preserve">14. Организационно-техническое обеспечение деятельности координационного </w:t>
        <w:br/>
        <w:t xml:space="preserve">или совещательного органа осуществляется управлением экономического развития </w:t>
        <w:br/>
        <w:t>и инвестиций администрации Советского района.</w:t>
      </w:r>
      <w:r>
        <w:br w:type="page"/>
      </w:r>
    </w:p>
    <w:p>
      <w:pPr>
        <w:pStyle w:val="Normal"/>
        <w:ind w:right="180" w:firstLine="600"/>
        <w:jc w:val="both"/>
        <w:rPr>
          <w:rFonts w:eastAsia="Calibri"/>
          <w:color w:val="000000"/>
          <w:sz w:val="24"/>
          <w:lang w:eastAsia="ru-RU"/>
        </w:rPr>
      </w:pPr>
      <w:r>
        <w:rPr>
          <w:rFonts w:eastAsia="Calibri"/>
          <w:color w:val="000000"/>
          <w:sz w:val="24"/>
          <w:lang w:eastAsia="ru-RU"/>
        </w:rPr>
      </w:r>
    </w:p>
    <w:p>
      <w:pPr>
        <w:pStyle w:val="Normal"/>
        <w:ind w:right="180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567"/>
          <w:tab w:val="left" w:pos="912" w:leader="none"/>
        </w:tabs>
        <w:autoSpaceDE w:val="false"/>
        <w:ind w:right="180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  <w:tab/>
        <w:tab/>
        <w:tab/>
        <w:tab/>
        <w:t xml:space="preserve"> к Порядку создания координационных </w:t>
      </w:r>
    </w:p>
    <w:p>
      <w:pPr>
        <w:pStyle w:val="Normal"/>
        <w:widowControl w:val="false"/>
        <w:shd w:fill="FFFFFF" w:val="clear"/>
        <w:tabs>
          <w:tab w:val="clear" w:pos="567"/>
          <w:tab w:val="left" w:pos="912" w:leader="none"/>
        </w:tabs>
        <w:autoSpaceDE w:val="false"/>
        <w:ind w:right="180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или совещательных органов по развитию малого и среднего </w:t>
      </w:r>
    </w:p>
    <w:p>
      <w:pPr>
        <w:pStyle w:val="Normal"/>
        <w:widowControl w:val="false"/>
        <w:shd w:fill="FFFFFF" w:val="clear"/>
        <w:tabs>
          <w:tab w:val="clear" w:pos="567"/>
          <w:tab w:val="left" w:pos="912" w:leader="none"/>
        </w:tabs>
        <w:autoSpaceDE w:val="false"/>
        <w:ind w:right="180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едпринимательства на территории Советского района</w:t>
      </w:r>
    </w:p>
    <w:p>
      <w:pPr>
        <w:pStyle w:val="Normal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ru-RU"/>
        </w:rPr>
        <w:t>Заявка - анкета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ru-RU"/>
        </w:rPr>
        <w:t>для вступления в состав координационных или совещательных органов</w:t>
      </w:r>
    </w:p>
    <w:p>
      <w:pPr>
        <w:pStyle w:val="Normal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в области развития малого и среднего предпринимательства </w:t>
      </w:r>
    </w:p>
    <w:p>
      <w:pPr>
        <w:pStyle w:val="Normal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color w:val="000000"/>
          <w:spacing w:val="-1"/>
          <w:sz w:val="24"/>
          <w:lang w:eastAsia="ru-RU"/>
        </w:rPr>
        <w:t>на территории Советского района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организации/ФИО руководителя организации/индивидуального 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Юридический адрес организации (индивидуального предпринимател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Дата государственной рег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направления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Наиболее остро интересующие вопрос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кие темы, направления Вы могли бы  предложить к обсуждению в рамках семинаров, тренингов, информационных встре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аю свое согласие на сбор и обработку анкетных данных.</w:t>
      </w:r>
    </w:p>
    <w:p>
      <w:pPr>
        <w:pStyle w:val="Normal"/>
        <w:tabs>
          <w:tab w:val="clear" w:pos="567"/>
          <w:tab w:val="left" w:pos="418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ab/>
      </w:r>
    </w:p>
    <w:p>
      <w:pPr>
        <w:pStyle w:val="Normal"/>
        <w:tabs>
          <w:tab w:val="clear" w:pos="567"/>
          <w:tab w:val="left" w:pos="418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clear" w:pos="567"/>
          <w:tab w:val="left" w:pos="418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Должность руководителя, ФИО, подпись 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_______________________________________________________________________________ </w:t>
      </w:r>
    </w:p>
    <w:p>
      <w:pPr>
        <w:pStyle w:val="Normal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«_____»_______________________20___г.</w:t>
      </w:r>
    </w:p>
    <w:p>
      <w:pPr>
        <w:pStyle w:val="Normal"/>
        <w:ind w:right="180" w:hanging="0"/>
        <w:jc w:val="right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ind w:right="180" w:hanging="0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Style6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4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firstLine="734"/>
      <w:jc w:val="both"/>
    </w:pPr>
    <w:rPr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firstLine="778"/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1:00Z</dcterms:created>
  <dc:creator>Бондарь Лилия Игоревна</dc:creator>
  <dc:description/>
  <cp:keywords/>
  <dc:language>en-US</dc:language>
  <cp:lastModifiedBy>Анна Сергеевна Иванова</cp:lastModifiedBy>
  <cp:lastPrinted>2022-04-25T11:40:00Z</cp:lastPrinted>
  <dcterms:modified xsi:type="dcterms:W3CDTF">2022-04-25T0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96">
    <vt:filetime>2019-07-14T19:00:00Z</vt:filetime>
  </property>
  <property fmtid="{D5CDD505-2E9C-101B-9397-08002B2CF9AE}" pid="3" name="1663">
    <vt:filetime>2020-08-04T19:00:00Z</vt:filetime>
  </property>
  <property fmtid="{D5CDD505-2E9C-101B-9397-08002B2CF9AE}" pid="4" name="2365">
    <vt:filetime>2019-10-20T19:00:00Z</vt:filetime>
  </property>
  <property fmtid="{D5CDD505-2E9C-101B-9397-08002B2CF9AE}" pid="5" name="257">
    <vt:filetime>2021-02-04T19:00:00Z</vt:filetime>
  </property>
  <property fmtid="{D5CDD505-2E9C-101B-9397-08002B2CF9AE}" pid="6" name="281">
    <vt:filetime>2019-02-21T19:00:00Z</vt:filetime>
  </property>
  <property fmtid="{D5CDD505-2E9C-101B-9397-08002B2CF9AE}" pid="7" name="35">
    <vt:filetime>2020-01-16T19:00:00Z</vt:filetime>
  </property>
  <property fmtid="{D5CDD505-2E9C-101B-9397-08002B2CF9AE}" pid="8" name="533">
    <vt:filetime>2020-03-25T19:00:00Z</vt:filetime>
  </property>
  <property fmtid="{D5CDD505-2E9C-101B-9397-08002B2CF9AE}" pid="9" name="Неудаляемый файл">
    <vt:lpwstr>0</vt:lpwstr>
  </property>
  <property fmtid="{D5CDD505-2E9C-101B-9397-08002B2CF9AE}" pid="10" name="пос 2578">
    <vt:filetime>2015-10-04T19:00:00Z</vt:filetime>
  </property>
  <property fmtid="{D5CDD505-2E9C-101B-9397-08002B2CF9AE}" pid="11" name="пос101">
    <vt:filetime>2019-01-29T19:00:00Z</vt:filetime>
  </property>
  <property fmtid="{D5CDD505-2E9C-101B-9397-08002B2CF9AE}" pid="12" name="пос2402">
    <vt:filetime>2018-11-07T19:00:00Z</vt:filetime>
  </property>
  <property fmtid="{D5CDD505-2E9C-101B-9397-08002B2CF9AE}" pid="13" name="пос268">
    <vt:filetime>2017-02-20T19:00:00Z</vt:filetime>
  </property>
</Properties>
</file>