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8595</wp:posOffset>
                </wp:positionH>
                <wp:positionV relativeFrom="paragraph">
                  <wp:posOffset>-233680</wp:posOffset>
                </wp:positionV>
                <wp:extent cx="652780" cy="1173480"/>
                <wp:effectExtent l="1016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80" cy="1173600"/>
                          <a:chOff x="0" y="0"/>
                          <a:chExt cx="65268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680" cy="1162080"/>
                          </a:xfrm>
                        </wpg:grpSpPr>
                        <wps:wsp>
                          <wps:cNvSpPr/>
                          <wps:spPr>
                            <a:xfrm>
                              <a:off x="187200" y="88920"/>
                              <a:ext cx="7560" cy="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7560" cy="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65268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65268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94120"/>
                              <a:ext cx="28944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94120"/>
                              <a:ext cx="28692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7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7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80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82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8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84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8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88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8988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91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393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393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956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9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39888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006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02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032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046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064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075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089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10760"/>
                              <a:ext cx="1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1220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13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1544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1652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1796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1976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084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2228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23000"/>
                              <a:ext cx="32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42552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2660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2732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29120"/>
                              <a:ext cx="41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43128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31640"/>
                              <a:ext cx="45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3800"/>
                              <a:ext cx="47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4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3704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381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3956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4064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4208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4388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4388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47120"/>
                              <a:ext cx="47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4784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48920"/>
                              <a:ext cx="42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072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514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45324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468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5648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5720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586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6044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61520"/>
                              <a:ext cx="52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46224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63680"/>
                              <a:ext cx="558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465480"/>
                              <a:ext cx="58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66200"/>
                              <a:ext cx="60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68000"/>
                              <a:ext cx="63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69440"/>
                              <a:ext cx="65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71240"/>
                              <a:ext cx="680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71960"/>
                              <a:ext cx="69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73040"/>
                              <a:ext cx="73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474840"/>
                              <a:ext cx="756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4762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47700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7880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80240"/>
                              <a:ext cx="864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80600"/>
                              <a:ext cx="8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82760"/>
                              <a:ext cx="92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483120"/>
                              <a:ext cx="9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85280"/>
                              <a:ext cx="99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85640"/>
                              <a:ext cx="102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87080"/>
                              <a:ext cx="107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88880"/>
                              <a:ext cx="107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9032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90680"/>
                              <a:ext cx="10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92120"/>
                              <a:ext cx="104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493920"/>
                              <a:ext cx="100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0868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0976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510480"/>
                              <a:ext cx="78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1228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1228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151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1624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17680"/>
                              <a:ext cx="68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1948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19480"/>
                              <a:ext cx="65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212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23080"/>
                              <a:ext cx="680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23800"/>
                              <a:ext cx="68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25240"/>
                              <a:ext cx="71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26320"/>
                              <a:ext cx="74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8480"/>
                              <a:ext cx="76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2956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3028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32080"/>
                              <a:ext cx="83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3352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33880"/>
                              <a:ext cx="87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3532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3712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37840"/>
                              <a:ext cx="95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9280"/>
                              <a:ext cx="97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40360"/>
                              <a:ext cx="100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1800"/>
                              <a:ext cx="101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4360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4320"/>
                              <a:ext cx="108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5400"/>
                              <a:ext cx="110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6840"/>
                              <a:ext cx="113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486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48640"/>
                              <a:ext cx="1188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5044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5188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5296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5368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5480"/>
                              <a:ext cx="1339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5692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58000"/>
                              <a:ext cx="138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58720"/>
                              <a:ext cx="1411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60160"/>
                              <a:ext cx="141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61960"/>
                              <a:ext cx="143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63400"/>
                              <a:ext cx="1411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63760"/>
                              <a:ext cx="139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65200"/>
                              <a:ext cx="137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66280"/>
                              <a:ext cx="1353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68440"/>
                              <a:ext cx="132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68800"/>
                              <a:ext cx="130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130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1680"/>
                              <a:ext cx="1278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73480"/>
                              <a:ext cx="126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7420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74560"/>
                              <a:ext cx="122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76000"/>
                              <a:ext cx="1206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77800"/>
                              <a:ext cx="119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78520"/>
                              <a:ext cx="117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79240"/>
                              <a:ext cx="1162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81040"/>
                              <a:ext cx="113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82120"/>
                              <a:ext cx="1123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8680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87880"/>
                              <a:ext cx="108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608400"/>
                              <a:ext cx="83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609120"/>
                              <a:ext cx="824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609120"/>
                              <a:ext cx="79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09120"/>
                              <a:ext cx="78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10920"/>
                              <a:ext cx="76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10920"/>
                              <a:ext cx="75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16680"/>
                              <a:ext cx="73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174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1776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17760"/>
                              <a:ext cx="68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61776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20280"/>
                              <a:ext cx="6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20280"/>
                              <a:ext cx="64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5320"/>
                              <a:ext cx="62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2676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2748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2748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748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2928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2928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35040"/>
                              <a:ext cx="52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3504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6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63612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36120"/>
                              <a:ext cx="45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36120"/>
                              <a:ext cx="43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38640"/>
                              <a:ext cx="42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43320"/>
                              <a:ext cx="41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440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6458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6560"/>
                              <a:ext cx="36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7640"/>
                              <a:ext cx="34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647640"/>
                              <a:ext cx="33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476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7640"/>
                              <a:ext cx="31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49440"/>
                              <a:ext cx="29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48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5520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5736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736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736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5736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591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66348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420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649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660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378360"/>
                            <a:ext cx="4989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5840" y="2872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88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2898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2941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9664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966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2966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9664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9664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298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05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30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0"/>
                              <a:ext cx="178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68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6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2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00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440"/>
                              <a:ext cx="87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1520"/>
                              <a:ext cx="87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040"/>
                              <a:ext cx="864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5840"/>
                              <a:ext cx="84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00"/>
                              <a:ext cx="84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800"/>
                              <a:ext cx="83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320"/>
                              <a:ext cx="83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36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800"/>
                              <a:ext cx="813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240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4560"/>
                              <a:ext cx="80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7440"/>
                              <a:ext cx="79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140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43200"/>
                              <a:ext cx="781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16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0760"/>
                              <a:ext cx="79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920"/>
                              <a:ext cx="788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544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960"/>
                              <a:ext cx="82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400"/>
                              <a:ext cx="1087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400"/>
                              <a:ext cx="110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120"/>
                              <a:ext cx="112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248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7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8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22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27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28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28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6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30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156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300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3000"/>
                              <a:ext cx="1314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4800"/>
                              <a:ext cx="132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6240"/>
                              <a:ext cx="1332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040"/>
                              <a:ext cx="1332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760"/>
                              <a:ext cx="1332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9840"/>
                              <a:ext cx="1339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28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2360"/>
                              <a:ext cx="1346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3800"/>
                              <a:ext cx="134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5600"/>
                              <a:ext cx="134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74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8120"/>
                              <a:ext cx="133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56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08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0"/>
                              <a:ext cx="133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3160"/>
                              <a:ext cx="1332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68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712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08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216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960"/>
                              <a:ext cx="131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612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7920"/>
                              <a:ext cx="130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99720"/>
                              <a:ext cx="1296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01880"/>
                              <a:ext cx="128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368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548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6920"/>
                              <a:ext cx="126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944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96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304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556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808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02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7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4560"/>
                              <a:ext cx="117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15560"/>
                              <a:ext cx="1339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5560"/>
                              <a:ext cx="1339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5560"/>
                              <a:ext cx="1339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7000"/>
                              <a:ext cx="135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772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19520"/>
                              <a:ext cx="133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024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040"/>
                              <a:ext cx="1339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76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133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2456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708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780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960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104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140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356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3536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37880"/>
                              <a:ext cx="128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3968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12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184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436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5440"/>
                              <a:ext cx="126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4616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868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012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22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5444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5520"/>
                              <a:ext cx="1206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57680"/>
                              <a:ext cx="1188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9480"/>
                              <a:ext cx="117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092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344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1155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65960"/>
                              <a:ext cx="113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4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70280"/>
                              <a:ext cx="112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1720"/>
                              <a:ext cx="110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72800"/>
                              <a:ext cx="109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532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7120"/>
                              <a:ext cx="107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96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180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83600"/>
                              <a:ext cx="102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5400"/>
                              <a:ext cx="100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87560"/>
                              <a:ext cx="99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89360"/>
                              <a:ext cx="99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91160"/>
                              <a:ext cx="97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260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95120"/>
                              <a:ext cx="94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6920"/>
                              <a:ext cx="93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9440"/>
                              <a:ext cx="92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160"/>
                              <a:ext cx="90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3400"/>
                              <a:ext cx="874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07720"/>
                              <a:ext cx="84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9520"/>
                              <a:ext cx="82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12760"/>
                              <a:ext cx="81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420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7800"/>
                              <a:ext cx="76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9960"/>
                              <a:ext cx="73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2284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25360"/>
                              <a:ext cx="68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60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31840"/>
                              <a:ext cx="64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508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39040"/>
                              <a:ext cx="57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4156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45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49480"/>
                              <a:ext cx="46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54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20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26496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725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883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9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0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695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958320"/>
                            <a:ext cx="12636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8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8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8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32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44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4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8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5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76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36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4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01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9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9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52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59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9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3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84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8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0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09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27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34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4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4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9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52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0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7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74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85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85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0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7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24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2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35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42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2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2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0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57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57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75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75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9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896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93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0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00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14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8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8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1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8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256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256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25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328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40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40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436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50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0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58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652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65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68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68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68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68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83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83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90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7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0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60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0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1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22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2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2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2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2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33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336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33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33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3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408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0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08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516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51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51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58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58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58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66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66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66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66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66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66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73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73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7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7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7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7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676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8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840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84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98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0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7056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09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09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09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164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23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7236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236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30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308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34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488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4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488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560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560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596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66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74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74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4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1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8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9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9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744840"/>
                            <a:ext cx="31752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192240" y="29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95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5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95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95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95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97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97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97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9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9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01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2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03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0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05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067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12760"/>
                              <a:ext cx="142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3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8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7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80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240"/>
                              <a:ext cx="29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32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760"/>
                              <a:ext cx="32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84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28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6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04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484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664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808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16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0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38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3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44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6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248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4640"/>
                              <a:ext cx="32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716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8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76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56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544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72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976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480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73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87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164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380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632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812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13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244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68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712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216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46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648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828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160"/>
                              <a:ext cx="32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368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620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800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908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052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232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4480"/>
                              <a:ext cx="38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556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880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204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240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384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564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564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636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2780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9600"/>
                              <a:ext cx="51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032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032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1400"/>
                              <a:ext cx="54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840"/>
                              <a:ext cx="55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392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36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536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608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716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6360"/>
                              <a:ext cx="184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5640"/>
                              <a:ext cx="1886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4920"/>
                              <a:ext cx="1897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4200"/>
                              <a:ext cx="192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3840"/>
                              <a:ext cx="1951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3240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2001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2400"/>
                              <a:ext cx="2012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1680"/>
                              <a:ext cx="203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1680"/>
                              <a:ext cx="2052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1680"/>
                              <a:ext cx="205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400"/>
                              <a:ext cx="2062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2400"/>
                              <a:ext cx="20700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400"/>
                              <a:ext cx="208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400"/>
                              <a:ext cx="2095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400"/>
                              <a:ext cx="2102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0"/>
                              <a:ext cx="211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400"/>
                              <a:ext cx="212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2400"/>
                              <a:ext cx="211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00"/>
                              <a:ext cx="2127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400"/>
                              <a:ext cx="212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3840"/>
                              <a:ext cx="212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4200"/>
                              <a:ext cx="212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920"/>
                              <a:ext cx="212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6360"/>
                              <a:ext cx="212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6720"/>
                              <a:ext cx="212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440"/>
                              <a:ext cx="212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440"/>
                              <a:ext cx="212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8880"/>
                              <a:ext cx="212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9240"/>
                              <a:ext cx="212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0680"/>
                              <a:ext cx="212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760"/>
                              <a:ext cx="210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2480"/>
                              <a:ext cx="2095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5000"/>
                              <a:ext cx="2084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7160"/>
                              <a:ext cx="2084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7520"/>
                              <a:ext cx="2084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0040"/>
                              <a:ext cx="2062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2200"/>
                              <a:ext cx="206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4000"/>
                              <a:ext cx="2070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5800"/>
                              <a:ext cx="2070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7240"/>
                              <a:ext cx="2070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9760"/>
                              <a:ext cx="2070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0840"/>
                              <a:ext cx="2084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63000"/>
                              <a:ext cx="2070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4800"/>
                              <a:ext cx="206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7320"/>
                              <a:ext cx="206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8760"/>
                              <a:ext cx="2059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1640"/>
                              <a:ext cx="2044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3080"/>
                              <a:ext cx="203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5600"/>
                              <a:ext cx="203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6320"/>
                              <a:ext cx="2019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01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2080"/>
                              <a:ext cx="2005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3160"/>
                              <a:ext cx="200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5680"/>
                              <a:ext cx="1976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7480"/>
                              <a:ext cx="19620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1440"/>
                              <a:ext cx="192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94680"/>
                              <a:ext cx="1904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97200"/>
                              <a:ext cx="1872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01160"/>
                              <a:ext cx="1846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04760"/>
                              <a:ext cx="1828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8000"/>
                              <a:ext cx="178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0520"/>
                              <a:ext cx="1760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4480"/>
                              <a:ext cx="1738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1736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20600"/>
                              <a:ext cx="167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4560"/>
                              <a:ext cx="164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27800"/>
                              <a:ext cx="161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3140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5360"/>
                              <a:ext cx="154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896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12760"/>
                              <a:ext cx="64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14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17080"/>
                              <a:ext cx="5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22120"/>
                              <a:ext cx="55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2860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34360"/>
                              <a:ext cx="41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3760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3832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98568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8748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89280"/>
                            <a:ext cx="35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000"/>
                            <a:ext cx="34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9108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9925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993600"/>
                            <a:ext cx="32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95040"/>
                            <a:ext cx="32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9648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9684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998280"/>
                            <a:ext cx="32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98280"/>
                            <a:ext cx="32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990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0008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00260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0332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0440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0656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0656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0764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0764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07640"/>
                            <a:ext cx="28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00836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0980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1088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01160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013400"/>
                            <a:ext cx="2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1484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1664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0184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20960"/>
                            <a:ext cx="14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21680"/>
                            <a:ext cx="1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224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3480"/>
                            <a:ext cx="12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2492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02600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2672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26720"/>
                            <a:ext cx="6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0288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2996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314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317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69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71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71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72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44840"/>
                            <a:ext cx="3175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913680"/>
                            <a:ext cx="115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1584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960840"/>
                            <a:ext cx="12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2728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355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5104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87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936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011600"/>
                            <a:ext cx="4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5pt;margin-top:-18.4pt;width:51.4pt;height:92.4pt" coordorigin="4297,-368" coordsize="1028,1848">
                <v:group id="shape_0" style="position:absolute;left:4297;top:-368;width:1028;height:18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92;top:-228;width:11;height:52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2;top:-368;width:11;height:52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7;top:43;width:1027;height:1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7;top:43;width:1027;height:1418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9;top:95;width:455;height:1273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9;top:95;width:451;height:1273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5064;top:229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64;top:229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63;top:232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63;top:234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62;top:236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61;top:238;width:0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8;top:241;width:0;height: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58;top:244;width:0;height: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57;top:246;width:0;height: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57;top:248;width:0;height: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55;top:251;width:3;height: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54;top:252;width:4;height: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52;top:255;width:7;height:8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51;top:258;width:9;height:9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49;top:260;width:11;height:1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49;top:263;width:12;height:1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48;top:265;width:14;height:1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47;top:267;width:16;height:16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44;top:269;width:19;height:1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42;top:272;width:22;height:1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42;top:274;width:23;height:2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41;top:276;width:24;height:22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39;top:279;width:26;height:2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37;top:281;width:30;height:26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35;top:283;width:32;height: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34;top:286;width:35;height:30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31;top:288;width:37;height:32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29;top:290;width:41;height:36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27;top:293;width:44;height:3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27;top:295;width:45;height: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23;top:297;width:49;height:4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22;top:298;width:50;height:4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19;top:302;width:54;height:46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18;top:304;width:56;height:48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14;top:305;width:60;height:5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12;top:308;width:64;height:5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11;top:311;width:66;height:56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07;top:312;width:71;height:6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05;top:315;width:74;height:62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02;top:317;width:77;height:6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00;top:320;width:80;height:6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97;top:322;width:84;height:72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96;top:324;width:86;height:73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96;top:326;width:86;height:6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97;top:328;width:86;height:67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04;top:331;width:81;height:6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07;top:331;width:78;height:6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12;top:336;width:74;height:5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18;top:337;width:70;height:5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22;top:339;width:66;height:5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27;top:342;width:62;height:47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30;top:343;width:59;height:5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28;top:346;width:63;height:5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27;top:348;width:66;height:5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25;top:351;width:68;height:5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22;top:352;width:72;height:6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20;top:354;width:75;height:63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18;top:357;width:77;height:66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14;top:359;width:81;height:6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13;top:360;width:84;height:7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12;top:362;width:87;height:7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08;top:365;width:91;height:7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06;top:366;width:95;height:8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04;top:369;width:98;height:82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00;top:371;width:102;height:86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97;top:374;width:106;height:88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95;top:375;width:109;height:9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91;top:377;width:114;height:96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88;top:380;width:118;height:99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86;top:382;width:122;height:102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81;top:383;width:127;height:10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79;top:386;width:131;height:11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75;top:388;width:135;height:114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71;top:389;width:140;height:118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67;top:392;width:144;height:122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64;top:393;width:150;height:12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59;top:396;width:156;height:130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55;top:397;width:161;height:13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50;top:399;width:168;height:13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50;top:402;width:168;height:13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50;top:404;width:168;height:13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55;top:405;width:165;height:13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59;top:407;width:163;height:130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65;top:410;width:157;height:1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69;top:433;width:129;height:1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73;top:435;width:127;height:1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77;top:436;width:123;height:9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81;top:439;width:121;height: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86;top:439;width:117;height:9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90;top:443;width:113;height:9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94;top:445;width:110;height: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97;top:447;width:107;height:8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01;top:450;width:105;height:8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06;top:450;width:102;height:8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07;top:453;width:102;height:8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05;top:456;width:106;height: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02;top:457;width:107;height: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00;top:459;width:112;height:9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97;top:461;width:116;height:9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95;top:464;width:119;height:10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92;top:466;width:122;height:1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90;top:467;width:127;height:10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87;top:470;width:130;height:1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85;top:472;width:133;height:1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81;top:473;width:137;height:1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79;top:475;width:142;height:1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76;top:478;width:145;height:12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73;top:479;width:149;height:1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70;top:481;width:153;height:1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67;top:483;width:158;height:1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65;top:485;width:159;height:1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62;top:488;width:164;height:13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59;top:489;width:169;height:14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56;top:491;width:173;height:14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52;top:493;width:178;height:14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50;top:496;width:182;height:152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46;top:496;width:186;height:15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42;top:499;width:190;height:15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40;top:501;width:195;height:163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36;top:503;width:199;height:16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34;top:504;width:204;height:170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29;top:507;width:210;height:17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27;top:509;width:213;height:178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23;top:511;width:218;height:18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20;top:512;width:221;height:186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20;top:514;width:222;height:184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20;top:517;width:225;height:18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24;top:519;width:221;height:178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29;top:520;width:219;height:17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34;top:522;width:215;height:174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37;top:524;width:212;height:17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42;top:527;width:208;height:168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45;top:528;width:205;height:166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50;top:530;width:204;height:164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53;top:532;width:200;height:16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58;top:535;width:198;height:158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62;top:536;width:194;height:15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65;top:537;width:192;height:154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70;top:539;width:189;height:15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73;top:542;width:187;height:149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78;top:543;width:184;height:14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81;top:544;width:182;height:14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86;top:547;width:178;height:143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88;top:549;width:176;height:14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93;top:556;width:173;height:13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97;top:558;width:169;height:136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01;top:590;width:131;height:103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04;top:591;width:129;height:101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08;top:591;width:124;height:10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12;top:591;width:123;height:9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16;top:594;width:120;height:95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19;top:594;width:118;height:9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22;top:603;width:115;height:9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27;top:604;width:113;height:8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30;top:605;width:110;height:87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34;top:605;width:107;height:84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37;top:605;width:103;height:83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42;top:609;width:101;height:8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44;top:609;width:100;height:7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48;top:617;width:97;height:7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51;top:619;width:95;height:7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56;top:620;width:91;height:7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8;top:620;width:89;height:69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63;top:620;width:86;height:67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65;top:623;width:85;height:6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9;top:623;width:82;height:6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72;top:632;width:81;height:6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6;top:632;width:78;height:6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9;top:634;width:75;height:5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83;top:634;width:73;height:56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6;top:634;width:71;height:5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9;top:634;width:68;height:5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3;top:638;width:66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6;top:645;width:65;height:48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099;top:647;width:62;height:4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3;top:649;width:60;height:45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650;width:57;height:43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0;top:652;width:54;height:4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3;top:652;width:52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7;top:652;width:50;height:38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0;top:652;width:49;height:36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4;top:655;width:45;height:33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26;top:663;width:45;height:31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29;top:664;width:42;height:31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3;top:667;width:39;height:29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35;top:667;width:38;height:2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0;top:667;width:35;height:24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41;top:667;width:33;height:24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46;top:670;width:31;height:2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48;top:677;width:30;height:1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52;top:678;width:28;height:1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56;top:679;width:24;height:1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58;top:681;width:23;height:15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61;top:681;width:22;height:14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30;top:228;width:785;height:915">
                  <v:shape id="shape_0" coordsize="73,57" path="m0,55l67,0l71,4l73,9l14,57l7,57l0,55xe" fillcolor="#e8ce80" stroked="f" o:allowincell="f" style="position:absolute;left:5164;top:680;width:20;height:11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68;top:682;width:17;height:11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71;top:684;width:15;height:9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74;top:691;width:14;height:7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78;top:695;width:11;height:5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80;top:695;width:9;height:5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185;top:695;width:7;height:2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186;top:695;width:7;height:1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190;top:695;width:4;height:0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194;top:698;width:1;height:0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195;top:708;width:0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00;top:709;width:0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02;top:711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05;top:713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09;top:713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11;top:713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15;top:713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20;top:228;width:281;height:478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596;top:233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91;top:233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26;top:235;width:60;height:5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19;top:237;width:68;height:5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16;top:239;width:72;height:6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51;top:242;width:137;height:11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51;top:244;width:137;height:11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52;top:246;width:136;height:11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53;top:250;width:135;height:11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54;top:253;width:133;height:113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54;top:256;width:133;height:11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55;top:259;width:131;height:11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55;top:263;width:130;height:110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55;top:266;width:129;height:111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55;top:271;width:128;height:10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55;top:273;width:127;height:10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54;top:279;width:127;height:108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53;top:282;width:126;height:10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52;top:287;width:125;height:10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50;top:293;width:123;height:10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48;top:296;width:122;height:10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45;top:302;width:123;height:104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42;top:308;width:125;height:10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40;top:311;width:123;height:107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37;top:315;width:127;height:108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34;top:319;width:128;height:108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33;top:293;width:170;height:13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33;top:293;width:173;height:14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32;top:294;width:176;height:14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31;top:295;width:178;height:14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30;top:296;width:183;height:15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30;top:296;width:184;height:152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30;top:296;width:185;height:15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30;top:298;width:189;height:156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30;top:301;width:190;height:15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30;top:302;width:191;height:15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30;top:303;width:193;height:16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30;top:304;width:194;height:16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30;top:307;width:195;height:163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30;top:308;width:197;height:16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30;top:310;width:199;height:16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30;top:311;width:199;height:16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30;top:313;width:202;height:167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30;top:315;width:202;height:16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30;top:316;width:202;height:16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30;top:319;width:204;height:17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30;top:320;width:204;height:171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30;top:322;width:205;height:17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31;top:325;width:206;height:17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31;top:327;width:207;height:171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32;top:327;width:206;height:17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32;top:330;width:207;height:17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32;top:332;width:209;height:17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33;top:335;width:209;height:17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33;top:336;width:209;height:175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33;top:338;width:210;height:174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34;top:340;width:210;height:175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34;top:342;width:211;height:177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35;top:344;width:211;height:17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35;top:347;width:211;height:175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35;top:350;width:210;height:175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37;top:351;width:210;height:17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38;top:353;width:210;height:175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38;top:357;width:210;height:17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38;top:358;width:210;height:177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40;top:359;width:209;height:17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40;top:363;width:209;height:17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40;top:365;width:209;height:17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41;top:368;width:209;height:174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42;top:371;width:209;height:172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44;top:373;width:207;height:17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45;top:376;width:206;height:17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45;top:379;width:205;height:17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46;top:382;width:204;height:171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48;top:385;width:203;height:170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48;top:388;width:202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49;top:391;width:200;height:16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50;top:394;width:199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51;top:396;width:198;height:16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52;top:400;width:196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53;top:404;width:195;height:16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55;top:406;width:192;height:16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55;top:410;width:190;height:15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55;top:414;width:190;height:15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55;top:417;width:189;height:15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59;top:421;width:185;height:15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60;top:424;width:183;height:15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60;top:410;width:210;height:17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62;top:410;width:210;height:17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63;top:410;width:210;height:17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63;top:412;width:212;height:17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65;top:413;width:211;height:17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66;top:416;width:210;height:17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68;top:417;width:209;height:17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69;top:420;width:210;height:17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71;top:421;width:209;height:17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71;top:423;width:210;height:17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73;top:424;width:209;height:17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74;top:428;width:209;height:17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76;top:429;width:209;height:17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77;top:432;width:206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79;top:434;width:205;height:17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80;top:435;width:205;height:17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81;top:438;width:204;height:17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82;top:441;width:204;height:168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84;top:443;width:204;height:168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86;top:445;width:202;height:167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87;top:448;width:202;height:16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88;top:450;width:202;height:16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90;top:451;width:199;height:16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91;top:455;width:199;height:16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93;top:457;width:198;height:16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95;top:458;width:197;height:16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96;top:462;width:195;height:16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98;top:464;width:193;height:160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01;top:466;width:192;height:15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01;top:469;width:191;height:15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03;top:471;width:190;height:15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05;top:473;width:189;height:15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07;top:476;width:186;height:15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09;top:479;width:184;height:154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10;top:481;width:184;height:15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12;top:485;width:182;height:15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14;top:487;width:181;height:149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16;top:489;width:178;height:149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17;top:493;width:178;height:14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18;top:496;width:176;height:14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22;top:498;width:173;height:144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23;top:500;width:171;height:142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24;top:504;width:170;height:14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26;top:507;width:168;height:13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27;top:509;width:167;height:13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31;top:511;width:163;height:13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32;top:514;width:163;height:13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33;top:517;width:161;height:13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36;top:520;width:158;height:13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38;top:523;width:156;height:130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39;top:526;width:155;height:12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42;top:529;width:153;height:127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43;top:531;width:151;height:12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46;top:535;width:148;height:123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47;top:538;width:147;height:12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49;top:542;width:144;height:119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52;top:543;width:141;height:117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53;top:548;width:137;height:114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56;top:551;width:136;height:113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58;top:555;width:133;height:110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60;top:558;width:129;height:108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63;top:563;width:127;height:103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64;top:565;width:122;height:10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65;top:571;width:120;height:99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69;top:574;width:115;height:96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70;top:579;width:113;height:92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73;top:583;width:107;height:9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74;top:588;width:104;height:8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77;top:593;width:100;height:81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78;top:598;width:95;height:7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80;top:604;width:89;height:74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84;top:608;width:84;height:6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85;top:615;width:77;height:65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86;top:621;width:72;height:5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89;top:628;width:65;height:5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91;top:636;width:56;height:46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93;top:645;width:46;height:3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94;top:657;width:35;height:28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96;top:682;width:4;height:6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99;top:695;width:0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99;top:695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01;top:698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03;top:708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05;top:71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07;top:713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08;top:713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09;top:713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11;top:713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30;top:233;width:266;height:47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667;top:1142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68;top:1142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68;top:1142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68;top:1142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69;top:1142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69;top:1142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69;top:1141;width:199;height:127">
                  <v:shape id="shape_0" coordsize="16,14" path="m0,9l11,0l16,1l2,14l0,9xe" fillcolor="#dfb944" stroked="f" o:allowincell="f" style="position:absolute;left:4669;top:1141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69;top:1141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69;top:1142;width:0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69;top:1143;width:0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69;top:1143;width:0;height: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69;top:1144;width:0;height: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69;top:1144;width:0;height: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69;top:1144;width:0;height: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70;top:1144;width:0;height: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70;top:1146;width:1;height:0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70;top:1146;width:2;height:0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71;top:1146;width:3;height:0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71;top:1147;width:4;height:0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71;top:1147;width:4;height:1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71;top:1147;width:4;height:2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71;top:1147;width:7;height:4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71;top:1149;width:8;height:4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73;top:1149;width:9;height:5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73;top:1150;width:9;height:5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73;top:1150;width:10;height:7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74;top:1151;width:10;height:7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74;top:1152;width:11;height:7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74;top:1152;width:14;height:8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74;top:1152;width:14;height:8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76;top:1152;width:14;height:10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76;top:1153;width:15;height:10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76;top:1153;width:16;height:1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77;top:1154;width:16;height:1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78;top:1154;width:16;height:1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79;top:1155;width:17;height:11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79;top:1155;width:18;height:1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79;top:1155;width:19;height:12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80;top:1157;width:18;height:13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80;top:1157;width:20;height:1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81;top:1158;width:20;height:13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83;top:1158;width:21;height:1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84;top:1158;width:21;height:15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84;top:1158;width:22;height:1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84;top:1158;width:22;height:1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84;top:1160;width:22;height:1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85;top:1162;width:21;height:1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85;top:1164;width:21;height:1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86;top:1164;width:20;height:16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87;top:1165;width:19;height:1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88;top:1166;width:19;height:15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88;top:1167;width:19;height:15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89;top:1169;width:19;height:13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90;top:1170;width:18;height:15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91;top:1171;width:18;height:1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91;top:1172;width:18;height:1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91;top:1173;width:18;height:13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92;top:1175;width:18;height:1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93;top:1176;width:17;height:12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93;top:1176;width:18;height:12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94;top:1179;width:17;height:11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94;top:1179;width:17;height:1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94;top:1181;width:17;height:12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95;top:1182;width:17;height:1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97;top:1182;width:16;height:1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98;top:1184;width:16;height:11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98;top:1186;width:16;height:11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99;top:1187;width:15;height:11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99;top:1187;width:16;height:12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99;top:1188;width:16;height:12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99;top:1188;width:17;height:12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00;top:1189;width:17;height:1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01;top:1190;width:16;height:1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02;top:1193;width:16;height:1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02;top:1194;width:17;height:1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04;top:1194;width:17;height:1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04;top:1194;width:17;height:12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05;top:1195;width:16;height:1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05;top:1196;width:16;height:12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06;top:1197;width:16;height:1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06;top:1198;width:17;height:11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06;top:1199;width:18;height:11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07;top:1200;width:18;height:1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08;top:1201;width:17;height:1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09;top:1202;width:17;height:1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11;top:1202;width:16;height:1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12;top:1202;width:16;height:11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13;top:1205;width:16;height:1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14;top:1206;width:15;height:1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14;top:1207;width:15;height:1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15;top:1208;width:15;height:1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15;top:1209;width:15;height: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17;top:1210;width:15;height:9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18;top:1210;width:15;height:1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19;top:1211;width:15;height:1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20;top:1211;width:15;height:10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20;top:1211;width:16;height:11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21;top:1212;width:15;height:11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22;top:1213;width:15;height:10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23;top:1213;width:16;height: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25;top:1215;width:16;height:10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25;top:1216;width:16;height:1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26;top:1216;width:17;height:11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26;top:1217;width:17;height:1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28;top:1217;width:16;height:1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29;top:1217;width:17;height:1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29;top:1217;width:18;height:1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30;top:1218;width:18;height:1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31;top:1218;width:19;height:12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32;top:1219;width:19;height:12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34;top:1220;width:18;height:11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35;top:1220;width:18;height:11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35;top:1222;width:18;height:1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36;top:1223;width:18;height:11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36;top:1223;width:20;height:12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8;top:1223;width:20;height: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9;top:1223;width:20;height: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40;top:1224;width:19;height: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41;top:1224;width:19;height: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43;top:1224;width:18;height: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45;top:1225;width:19;height: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45;top:1226;width:19;height: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7;top:1226;width:18;height: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8;top:1227;width:19;height: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50;top:1228;width:17;height: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51;top:1228;width:17;height: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52;top:1229;width:18;height: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53;top:1230;width:18;height: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5;top:1230;width:17;height: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6;top:1231;width:17;height: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7;top:1231;width:17;height: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60;top:1231;width:15;height: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60;top:1231;width:17;height: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61;top:1233;width:16;height: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2;top:1233;width:16;height: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4;top:1234;width:16;height: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6;top:1234;width:16;height:1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7;top:1235;width:15;height: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8;top:1236;width:15;height: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9;top:1236;width:15;height: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2;top:1237;width:14;height: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3;top:1238;width:14;height: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5;top:1238;width:14;height: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6;top:1239;width:14;height: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7;top:1240;width:14;height:8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8;top:1240;width:14;height:8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79;top:1240;width:14;height: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1;top:1240;width:14;height: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1;top:1241;width:14;height:7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1;top:1241;width:15;height:8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4;top:1241;width:14;height: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86;top:1241;width:14;height:8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88;top:1241;width:14;height:8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89;top:1242;width:15;height:8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1;top:1242;width:14;height:8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1;top:1242;width:15;height:8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3;top:1244;width:15;height: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95;top:1244;width:14;height:8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97;top:1244;width:14;height: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98;top:1245;width:14;height:7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98;top:1245;width:15;height: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1;top:1245;width:14;height:8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3;top:1246;width:14;height: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04;top:1246;width:14;height:7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06;top:1246;width:14;height: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07;top:1246;width:14;height:5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08;top:1246;width:14;height: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0;top:1246;width:14;height:7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12;top:1247;width:14;height:5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13;top:1247;width:14;height: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15;top:1247;width:14;height:7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15;top:1247;width:12;height: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18;top:1247;width:14;height: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19;top:1247;width:14;height: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22;top:1248;width:12;height:7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23;top:1248;width:14;height:7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24;top:1249;width:12;height:5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26;top:1249;width:11;height:5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27;top:1251;width:11;height: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29;top:1251;width:10;height: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30;top:1252;width:11;height: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32;top:1252;width:10;height: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34;top:1253;width:9;height:3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36;top:1253;width:9;height: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37;top:1253;width:9;height: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38;top:1254;width:9;height:2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39;top:1255;width:8;height: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41;top:1255;width:8;height:2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44;top:1255;width:7;height:2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44;top:1256;width:7;height: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46;top:1256;width:6;height: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47;top:1257;width:6;height:1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49;top:1259;width:4;height: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51;top:1259;width:4;height: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52;top:1259;width:4;height: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53;top:1260;width:4;height:0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53;top:1260;width:4;height:0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56;top:1261;width:4;height:0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58;top:1262;width:3;height: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59;top:1263;width:3;height:0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59;top:1263;width:3;height:0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61;top:1263;width:2;height:0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62;top:1264;width:2;height: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64;top:1265;width:1;height:0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66;top:1266;width:0;height: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67;top:1267;width:0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64;top:805;width:500;height:484">
                  <v:shape id="shape_0" coordsize="30,23" path="m0,21l26,0l30,2l5,23l0,21xe" fillcolor="#f9f5e1" stroked="f" o:allowincell="f" style="position:absolute;left:4867;top:1267;width:0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68;top:1270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70;top:1270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72;top:1271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73;top:127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73;top:1271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75;top:1272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77;top:1273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78;top:1273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80;top:1274;width:0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81;top:1275;width:0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82;top:1277;width:0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84;top:1277;width:0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85;top:1278;width:0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87;top:1278;width:0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87;top:1278;width:0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89;top:1278;width:0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91;top:1280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92;top:1281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94;top:1282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95;top:1283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96;top:1284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98;top:1284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99;top:1285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00;top:1286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02;top:1287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03;top:1287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04;top:1288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fillcolor="white" stroked="t" o:allowincell="f" style="position:absolute;left:4666;top:1140;width:224;height:133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564;top:805;width:6;height:3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64;top:805;width:7;height:6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65;top:806;width:9;height:6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65;top:809;width:10;height:7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67;top:810;width:14;height:8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69;top:810;width:15;height:11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69;top:812;width:19;height:14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69;top:813;width:23;height:1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69;top:813;width:24;height:1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69;top:815;width:28;height:2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71;top:816;width:29;height:23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72;top:817;width:31;height:24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72;top:819;width:35;height:28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72;top:820;width:37;height:31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71;top:821;width:40;height:34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71;top:822;width:43;height:36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71;top:824;width:45;height:38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71;top:826;width:46;height:40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69;top:828;width:50;height:42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69;top:830;width:52;height:43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69;top:832;width:54;height:45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71;top:833;width:55;height:46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71;top:835;width:56;height:49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72;top:839;width:57;height:49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72;top:841;width:58;height:5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73;top:844;width:58;height:5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74;top:847;width:58;height:49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74;top:849;width:58;height:50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76;top:851;width:57;height:49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78;top:856;width:56;height:47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79;top:858;width:55;height:46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81;top:862;width:53;height:45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82;top:864;width:52;height:45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84;top:869;width:52;height:43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86;top:872;width:50;height:43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88;top:875;width:50;height:44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89;top:879;width:48;height:4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90;top:881;width:46;height:42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92;top:885;width:45;height:4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93;top:888;width:45;height:3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94;top:892;width:45;height:3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95;top:895;width:43;height:3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96;top:899;width:42;height:38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99;top:903;width:40;height:3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99;top:907;width:39;height:3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99;top:911;width:39;height:3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99;top:913;width:39;height:36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01;top:918;width:38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01;top:921;width:38;height:35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02;top:925;width:37;height:35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02;top:928;width:37;height:3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01;top:933;width:39;height:36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99;top:935;width:40;height:37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99;top:940;width:41;height:38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99;top:942;width:41;height:3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99;top:947;width:43;height:39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97;top:950;width:44;height: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97;top:954;width:45;height:40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97;top:957;width:46;height: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97;top:960;width:48;height:4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97;top:963;width:49;height:43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97;top:964;width:50;height:4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97;top:968;width:52;height:45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97;top:970;width:54;height:47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97;top:972;width:55;height:4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97;top:975;width:57;height:4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97;top:977;width:59;height:50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99;top:979;width:59;height:5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99;top:982;width:60;height:5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99;top:985;width:60;height:5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01;top:987;width:61;height:5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02;top:990;width:63;height:5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03;top:992;width:65;height:5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04;top:995;width:66;height:5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05;top:996;width:67;height:5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06;top:997;width:70;height:57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07;top:998;width:71;height:5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08;top:1000;width:73;height:58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09;top:1003;width:74;height:5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10;top:1003;width:76;height:6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11;top:1004;width:77;height:6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13;top:1006;width:79;height:64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15;top:1009;width:80;height:6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15;top:1010;width:83;height:6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16;top:1010;width:83;height:68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17;top:1012;width:85;height:6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18;top:1014;width:86;height:7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20;top:1016;width:87;height:71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21;top:1018;width:90;height:7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22;top:1018;width:92;height:7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25;top:1019;width:92;height:7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27;top:1021;width:93;height:7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29;top:862;width:290;height:23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30;top:861;width:296;height:23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32;top:860;width:298;height:241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35;top:859;width:302;height:24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36;top:858;width:306;height:24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37;top:856;width:310;height:25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41;top:856;width:314;height:25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43;top:856;width:316;height:25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45;top:855;width:320;height:257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48;top:855;width:322;height:25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51;top:855;width:322;height:26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53;top:856;width:324;height:26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56;top:856;width:325;height:262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59;top:856;width:328;height:263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62;top:856;width:329;height:26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65;top:856;width:330;height:26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68;top:856;width:332;height:267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71;top:856;width:334;height:26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75;top:856;width:332;height:27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77;top:856;width:334;height:27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80;top:856;width:334;height:27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83;top:858;width:334;height:2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86;top:859;width:334;height:2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89;top:860;width:334;height:27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92;top:862;width:334;height:2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96;top:863;width:334;height:2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98;top:864;width:334;height:2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01;top:864;width:334;height:27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04;top:866;width:334;height:27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07;top:867;width:334;height:27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09;top:869;width:334;height:27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13;top:871;width:330;height:27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17;top:872;width:329;height:27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19;top:876;width:327;height:27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21;top:879;width:327;height:27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22;top:880;width:327;height:27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24;top:884;width:324;height:27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25;top:887;width:324;height:27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26;top:890;width:325;height:27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26;top:893;width:325;height:27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28;top:895;width:325;height:27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9;top:899;width:325;height:27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9;top:901;width:327;height:2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31;top:904;width:325;height:2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32;top:907;width:324;height:27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34;top:911;width:324;height:26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35;top:913;width:323;height:2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8;top:918;width:321;height:26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9;top:920;width:320;height:26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41;top:924;width:319;height:26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43;top:925;width:317;height:26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43;top:929;width:317;height:26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7;top:934;width:315;height:26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9;top:936;width:314;height:25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52;top:940;width:310;height:25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54;top:943;width:308;height:25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6;top:949;width:303;height:25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60;top:954;width:299;height:248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2;top:958;width:294;height:24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5;top:964;width:290;height:24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7;top:970;width:287;height:23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0;top:975;width:281;height:23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4;top:979;width:276;height:23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5;top:985;width:273;height:225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78;top:990;width:268;height:22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1;top:995;width:262;height:21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4;top:1001;width:258;height:214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87;top:1006;width:253;height:210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0;top:1012;width:247;height:20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2;top:1018;width:243;height:201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96;top:1024;width:238;height:19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97;top:1140;width:100;height:8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1;top:1143;width:97;height:8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04;top:1147;width:93;height:7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07;top:1155;width:86;height:68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11;top:1165;width:73;height:6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15;top:1174;width:64;height:5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19;top:1179;width:62;height:4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22;top:1180;width:59;height:4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28;top:1184;width:56;height:45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30;top:1187;width:55;height:42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34;top:1190;width:55;height:41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37;top:1191;width:54;height:40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41;top:1193;width:51;height:39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44;top:1195;width:52;height:39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48;top:1197;width:50;height:36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51;top:1199;width:50;height:36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53;top:1201;width:49;height:35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58;top:1202;width:49;height:35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60;top:1204;width:50;height:36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63;top:1204;width:50;height:37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67;top:1205;width:46;height:37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69;top:1207;width:47;height:35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70;top:1211;width:46;height:34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75;top:1212;width:45;height:35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77;top:1214;width:45;height:33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81;top:1217;width:45;height:29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84;top:1217;width:46;height:30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89;top:1219;width:45;height:29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92;top:1219;width:45;height:29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97;top:1219;width:43;height:29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01;top:1220;width:43;height:28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05;top:1222;width:40;height:2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09;top:1224;width:37;height:24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12;top:1225;width:36;height:24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17;top:1228;width:33;height:2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21;top:1230;width:29;height:2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25;top:1233;width:25;height:1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30;top:1236;width:23;height:16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33;top:1240;width:22;height:12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37;top:1241;width:21;height:11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41;top:1242;width:19;height:10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46;top:1244;width:19;height:8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51;top:1246;width:15;height:5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55;top:1248;width:14;height:4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59;top:1249;width:13;height:3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65;top:1249;width:9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68;top:1252;width:8;height:0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73;top:1254;width:6;height:0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77;top:1256;width:4;height: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82;top:1257;width:1;height: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88;top:1474;width:0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93;top:1476;width:0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96;top:1476;width:0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02;top:147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64;top:805;width:499;height:447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410,400" path="m0,0l41,40l74,89l81,148l89,210l112,260l151,297l193,320l275,354l346,370l391,388l410,400e" fillcolor="white" stroked="t" o:allowincell="f" style="position:absolute;left:4686;top:1071;width:181;height:178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22;top:1074;width:30;height:4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745;top:1145;width:19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896;top:935;width:19;height:1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931;top:948;width:19;height:1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967;top:972;width:20;height:2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56;top:1187;width:35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65;top:1206;width:4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87;top:1225;width:68;height: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– Югра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5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03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апреля  </w:t>
      </w:r>
      <w:r>
        <w:rPr>
          <w:sz w:val="24"/>
          <w:szCs w:val="24"/>
        </w:rPr>
        <w:t xml:space="preserve"> 2017г.</w:t>
        <w:tab/>
        <w:tab/>
        <w:tab/>
        <w:tab/>
        <w:t xml:space="preserve">    </w:t>
        <w:tab/>
        <w:t xml:space="preserve">                                           № </w:t>
      </w:r>
      <w:r>
        <w:rPr>
          <w:sz w:val="24"/>
          <w:szCs w:val="24"/>
          <w:u w:val="single"/>
        </w:rPr>
        <w:t>497/НП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иложение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от 14.03.2011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6/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7.2007 № 209-ФЗ «О развитии малого</w:t>
        <w:br/>
        <w:t>и среднего предпринимательства в Российской Федерации», Федеральным законом</w:t>
        <w:br/>
        <w:t>от 06.10.2003 № 131-ФЗ «Об общих принципах организации местного самоуправления</w:t>
        <w:br/>
        <w:t>в Российской Федерации», Уставом Советского района, решением Думы Советского района от 23.10.2009 № 357 «О порядке формирования, ведения и опубликования перечня муниципального имущества, предоставляемого во владение и (или) пользование субъектам малого и среднего предпринимательства, а также порядке и условиях предоставления</w:t>
        <w:br/>
        <w:t>в аренду включенного в перечень имущества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риложение к постановлению администрации Советского района от 14.03.2011 № 606/НПА «Об утверждении перечня муниципального имущества, предоставляемого во владение и (или) пользование субъектам малого и среднего предпринимательства», изложив его в новой редакции (приложени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периодическом печатном издании  «Вестник Советского района» и разместить на официальном сайте Совет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right="59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.о. г</w:t>
      </w:r>
      <w:r>
        <w:rPr>
          <w:sz w:val="24"/>
          <w:szCs w:val="24"/>
        </w:rPr>
        <w:t xml:space="preserve">лавы Советского района                            </w:t>
        <w:tab/>
        <w:tab/>
        <w:t xml:space="preserve">                                  О.Е. Насактынов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624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  <w:br/>
        <w:t xml:space="preserve"> к постановлению</w:t>
        <w:br/>
        <w:t xml:space="preserve"> администрации Советского района</w:t>
        <w:br/>
        <w:t xml:space="preserve"> от 03.04.2017 № 497/НПА</w:t>
      </w:r>
    </w:p>
    <w:tbl>
      <w:tblPr>
        <w:tblW w:w="1587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2"/>
        <w:gridCol w:w="3286"/>
        <w:gridCol w:w="1132"/>
        <w:gridCol w:w="2550"/>
        <w:gridCol w:w="3518"/>
        <w:gridCol w:w="2550"/>
        <w:gridCol w:w="99"/>
        <w:gridCol w:w="137"/>
      </w:tblGrid>
      <w:tr>
        <w:trPr>
          <w:trHeight w:val="885" w:hRule="atLeast"/>
        </w:trPr>
        <w:tc>
          <w:tcPr>
            <w:tcW w:w="156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2%2525253AF67"/>
            <w:bookmarkStart w:id="1" w:name="RANGE!A2%2525253AF67"/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" w:name="RANGE!A2%2525253AF67"/>
            <w:r>
              <w:rPr>
                <w:b/>
                <w:bCs/>
                <w:sz w:val="24"/>
                <w:szCs w:val="24"/>
              </w:rPr>
              <w:t xml:space="preserve">Перечень муниципального имущества Советского района, </w:t>
              <w:br/>
              <w:t xml:space="preserve">предоставляемого во владение и (или) пользование субъектам малого и среднего предпринимательства </w:t>
            </w:r>
            <w:bookmarkEnd w:id="2"/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имущества, номер помещения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мущества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объекта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>
                <w:sz w:val="24"/>
                <w:szCs w:val="24"/>
              </w:rPr>
              <w:t xml:space="preserve">Сведения о владении </w:t>
              <w:br/>
              <w:t xml:space="preserve">и (или) пользовании имуществом субъектами малого </w:t>
              <w:br/>
              <w:t>и среднего предпринимательств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одтверждаю-щие документы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ий автономный округ - Югра, Советский район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ветский, </w:t>
              <w:br/>
              <w:t>ул. Киевская, 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видетельство </w:t>
              <w:br/>
              <w:t xml:space="preserve">о государственной регистрации права </w:t>
              <w:br/>
              <w:t xml:space="preserve">от 19.09.2008 </w:t>
              <w:br/>
              <w:t>72 НЛ №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</w:rPr>
              <w:t>8969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х услуг,</w:t>
              <w:br/>
              <w:t>розничная торговля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а Е.М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ий автономный округ - Югра, Советский район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ветский, </w:t>
              <w:br/>
              <w:t>ул. Киевская, 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видетельство </w:t>
              <w:br/>
              <w:t xml:space="preserve">о государственной регистрации права </w:t>
              <w:br/>
              <w:t>от 19.09.2008</w:t>
              <w:br/>
              <w:t>72 НЛ №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</w:rPr>
              <w:t>8969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</w:t>
              <w:br/>
              <w:t xml:space="preserve">персональных услуг, </w:t>
              <w:br/>
              <w:t>розничная торговля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Е.В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</w:t>
              <w:br/>
              <w:t>(№ 3, 4, 6, 7, 8, 9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ий автономный округ - Югра, Советский район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ветский, </w:t>
              <w:br/>
              <w:t>ул. Юбилейная, 54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идетельство </w:t>
              <w:br/>
              <w:t xml:space="preserve">о государственной регистрации права </w:t>
              <w:br/>
              <w:t xml:space="preserve">от 20.02.200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 НЛ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4034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-мационно-консультационной поддержки субъектам малого и среднего предпринимательства в городе Советский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предпринимательства Югры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</w:t>
              <w:br/>
              <w:t>(№ 1, 12, 13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ий автономный округ - Югра, Советский район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ветский, </w:t>
              <w:br/>
              <w:t>ул. Юбилейная, 54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идетельство </w:t>
              <w:br/>
              <w:t xml:space="preserve">о государственной регистрации права </w:t>
              <w:br/>
              <w:t xml:space="preserve">от 20.02.200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 НЛ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403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д офис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микрофинансирования Ханты-Мансийского автономного </w:t>
              <w:br/>
              <w:t>округа - Югры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№ 5)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ий автономный округ - Югра, Советский район, </w:t>
              <w:br/>
              <w:t xml:space="preserve">г. Советский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 54В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идетельство </w:t>
              <w:br/>
              <w:t xml:space="preserve">о государственной регистрации права </w:t>
              <w:br/>
              <w:t xml:space="preserve">от 20.02.200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 НЛ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4034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д офис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ддержки предпринимательства Югры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basedOn w:val="1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basedOn w:val="1"/>
    <w:qFormat/>
    <w:rPr>
      <w:lang w:val="en-US"/>
    </w:rPr>
  </w:style>
  <w:style w:type="character" w:styleId="Style20">
    <w:name w:val="Тема примечания Знак"/>
    <w:basedOn w:val="Style18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basedOn w:val="1"/>
    <w:qFormat/>
    <w:rPr>
      <w:shd w:fill="FFFFFF" w:val="clear"/>
    </w:rPr>
  </w:style>
  <w:style w:type="character" w:styleId="2MicrosoftSansSerif17pt">
    <w:name w:val="Основной текст (2) + Microsoft Sans Serif;17 pt;Курсив"/>
    <w:basedOn w:val="23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24">
    <w:name w:val="Основной текст (2) + Полужирный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Полужирный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"/>
    <w:basedOn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1">
    <w:name w:val="Основной текст (2) + 11;5 pt;Полужирный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 + Курсив"/>
    <w:basedOn w:val="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basedOn w:val="2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character" w:styleId="26">
    <w:name w:val="Основной текст (2)"/>
    <w:basedOn w:val="2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2Candara">
    <w:name w:val="Основной текст (2) + Candara"/>
    <w:basedOn w:val="23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</w:rPr>
  </w:style>
  <w:style w:type="character" w:styleId="213pt">
    <w:name w:val="Основной текст (2) + 13 pt"/>
    <w:basedOn w:val="2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61">
    <w:name w:val="Основной текст (2) + 6"/>
    <w:basedOn w:val="2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</w:rPr>
  </w:style>
  <w:style w:type="character" w:styleId="218pt">
    <w:name w:val="Основной текст (2) + 18 pt"/>
    <w:basedOn w:val="2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basedOn w:val="4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3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basedOn w:val="23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</w:rPr>
  </w:style>
  <w:style w:type="character" w:styleId="210pt">
    <w:name w:val="Основной текст (2) + 10 pt"/>
    <w:basedOn w:val="23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</w:rPr>
  </w:style>
  <w:style w:type="character" w:styleId="52">
    <w:name w:val="Основной текст (5)_"/>
    <w:basedOn w:val="DefaultParagraphFont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basedOn w:val="52"/>
    <w:qFormat/>
    <w:rPr>
      <w:rFonts w:ascii="Times New Roman" w:hAnsi="Times New Roman" w:cs="Times New Roman"/>
      <w:b w:val="false"/>
      <w:i w:val="false"/>
      <w:caps w:val="false"/>
      <w:smallCaps w:val="false"/>
      <w:strike/>
      <w:sz w:val="24"/>
      <w:u w:val="none"/>
    </w:rPr>
  </w:style>
  <w:style w:type="character" w:styleId="WW2Candara">
    <w:name w:val="WW-Основной текст (2) + Candara"/>
    <w:basedOn w:val="23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</w:rPr>
  </w:style>
  <w:style w:type="character" w:styleId="210">
    <w:name w:val="Основной текст (2) + 10"/>
    <w:basedOn w:val="2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35">
    <w:name w:val="Основной текст (3)"/>
    <w:basedOn w:val="3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2"/>
      <w:u w:val="none"/>
    </w:rPr>
  </w:style>
  <w:style w:type="character" w:styleId="49">
    <w:name w:val="Основной текст (4) + 9"/>
    <w:basedOn w:val="41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basedOn w:val="41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basedOn w:val="2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</w:rPr>
  </w:style>
  <w:style w:type="character" w:styleId="28">
    <w:name w:val="Основной текст (2) + 8"/>
    <w:basedOn w:val="2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</w:rPr>
  </w:style>
  <w:style w:type="character" w:styleId="271">
    <w:name w:val="Основной текст (2) + 7"/>
    <w:basedOn w:val="2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</w:rPr>
  </w:style>
  <w:style w:type="character" w:styleId="2CourierNew">
    <w:name w:val="Основной текст (2) + Courier New"/>
    <w:basedOn w:val="23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</w:rPr>
  </w:style>
  <w:style w:type="character" w:styleId="2TimesNewRoman">
    <w:name w:val="Основной текст (2) + Times New Roman"/>
    <w:basedOn w:val="2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58:00Z</dcterms:created>
  <dc:creator>Светлана Георгиевна Богатова</dc:creator>
  <dc:description/>
  <dc:language>en-US</dc:language>
  <cp:lastModifiedBy>Светлана Георгиевна Богатова</cp:lastModifiedBy>
  <cp:lastPrinted>2017-04-06T11:34:00Z</cp:lastPrinted>
  <dcterms:modified xsi:type="dcterms:W3CDTF">2017-07-06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</Properties>
</file>