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о проведении публичной консультации в целях экспертиз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го правового акта Советского райо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center"/>
        <w:rPr/>
      </w:pPr>
      <w:r>
        <w:rPr>
          <w:b/>
          <w:sz w:val="24"/>
          <w:szCs w:val="24"/>
        </w:rPr>
        <w:t xml:space="preserve">Настоящим </w:t>
      </w:r>
      <w:r>
        <w:rPr>
          <w:b/>
          <w:sz w:val="24"/>
          <w:szCs w:val="24"/>
          <w:u w:val="single"/>
        </w:rPr>
        <w:t>Комитет по развитию коммунального комплекса  администрации Советского района</w:t>
      </w:r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t>(наименование регулирующего органа)</w:t>
      </w:r>
      <w:r>
        <w:rPr>
          <w:b/>
        </w:rPr>
        <w:t xml:space="preserve"> </w:t>
      </w:r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/>
      </w:pPr>
      <w:r>
        <w:rPr>
          <w:b/>
          <w:sz w:val="24"/>
          <w:szCs w:val="24"/>
        </w:rPr>
        <w:t xml:space="preserve">уведомляет о проведении публичной консультации в целях экспертизы нормативного правового акта – постановление администрации Советского района </w:t>
      </w:r>
      <w:bookmarkStart w:id="0" w:name="__DdeLink__75_1085798243"/>
      <w:bookmarkEnd w:id="0"/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от 03.03.2015 № 776/НПА «О Порядке субсидирования в сфере жилищно-коммунального хозяйства из средств бюджета Советского района»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>
          <w:b/>
          <w:sz w:val="24"/>
          <w:szCs w:val="24"/>
        </w:rPr>
        <w:t xml:space="preserve">Регулирующий орган: </w:t>
      </w:r>
      <w:r>
        <w:rPr>
          <w:b/>
          <w:sz w:val="24"/>
          <w:szCs w:val="24"/>
          <w:u w:val="single"/>
        </w:rPr>
        <w:t>Комитет по развитию коммунального комплекса  администрации Советского района</w:t>
      </w:r>
      <w:r>
        <w:rPr>
          <w:b/>
          <w:sz w:val="24"/>
          <w:szCs w:val="24"/>
        </w:rPr>
        <w:t>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>
          <w:b/>
          <w:sz w:val="24"/>
          <w:szCs w:val="24"/>
        </w:rPr>
        <w:t>Период проведения публичной консультации: 07.11.</w:t>
      </w:r>
      <w:r>
        <w:rPr>
          <w:b/>
          <w:bCs/>
          <w:sz w:val="24"/>
          <w:szCs w:val="24"/>
        </w:rPr>
        <w:t xml:space="preserve">2017 г. </w:t>
      </w:r>
      <w:r>
        <w:rPr>
          <w:b/>
          <w:sz w:val="24"/>
          <w:szCs w:val="24"/>
        </w:rPr>
        <w:t>– 06.12.</w:t>
      </w:r>
      <w:r>
        <w:rPr>
          <w:b/>
          <w:bCs/>
          <w:sz w:val="24"/>
          <w:szCs w:val="24"/>
        </w:rPr>
        <w:t>2017 г. (30 дней)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относительно положений нормативного правового акта Советского района осуществляется в форме электронного документа по электронной почте на адрес: </w:t>
      </w:r>
      <w:r>
        <w:rPr>
          <w:sz w:val="24"/>
          <w:szCs w:val="24"/>
          <w:lang w:val="en-US"/>
        </w:rPr>
        <w:t>gkh</w:t>
      </w:r>
      <w:r>
        <w:rPr>
          <w:sz w:val="24"/>
          <w:szCs w:val="24"/>
        </w:rPr>
        <w:t>@admsov.ru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/>
      </w:pPr>
      <w:r>
        <w:rPr/>
        <w:t xml:space="preserve">(указать адрес электронной почты ответственного сотрудника регулирующего органа)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both"/>
        <w:rPr>
          <w:sz w:val="24"/>
          <w:szCs w:val="24"/>
        </w:rPr>
      </w:pPr>
      <w:r>
        <w:rPr>
          <w:sz w:val="24"/>
          <w:szCs w:val="24"/>
        </w:rPr>
        <w:t>или в форме документа на бумажном носителе по почте: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8240, Ханты-Мансийский автономный округ – Югра, Тюменской области, г. Советский,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ул. 50 лет Пионерии, д. 10, кабинет 302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jc w:val="center"/>
        <w:rPr/>
      </w:pPr>
      <w:r>
        <w:rPr/>
        <w:t>(указать почтовый адрес регулирующего органа)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>
          <w:sz w:val="24"/>
          <w:szCs w:val="24"/>
          <w:u w:val="single"/>
        </w:rPr>
        <w:t xml:space="preserve">Гарипова Зульфия Раисовна, </w:t>
      </w:r>
      <w:r>
        <w:rPr>
          <w:sz w:val="24"/>
          <w:szCs w:val="24"/>
          <w:u w:val="single"/>
          <w:lang w:eastAsia="ru-RU"/>
        </w:rPr>
        <w:t xml:space="preserve">консультант производственно-технического отдела комитета по развитию коммунального комплекса администрации Советского района,                          тел. 8(34675) 3-27-09.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0" w:color="000001"/>
        </w:pBdr>
        <w:ind w:left="0" w:right="0" w:firstLine="567"/>
        <w:jc w:val="both"/>
        <w:rPr/>
      </w:pPr>
      <w:r>
        <w:rPr/>
        <w:t>(реквизиты ответственного лица, наименование регулирующего органа, служебный телефон)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tbl>
      <w:tblPr>
        <w:tblW w:w="9686" w:type="dxa"/>
        <w:jc w:val="left"/>
        <w:tblInd w:w="-15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686"/>
      </w:tblGrid>
      <w:tr>
        <w:trPr>
          <w:trHeight w:val="699" w:hRule="atLeast"/>
        </w:trPr>
        <w:tc>
          <w:tcPr>
            <w:tcW w:w="9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новление администрации Сове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от 03.03.2015 № 776/НПА «О Порядке субсидирования в сфере жилищно-коммунального хозяйства из средств бюджета Совет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еквизиты  нормативного правового акта Советского район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ет Порядок  субсидирования в сфере жилищно-коммунального  хозяйства из средств бюджета Сове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 регулирования)</w:t>
            </w:r>
          </w:p>
          <w:p>
            <w:pPr>
              <w:pStyle w:val="Normal"/>
              <w:suppressAutoHyphens w:val="false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унктом 1 статьи 78 Бюджетного кодекса Российской Федерации от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от 31.07.1998 N 145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.</w:t>
            </w:r>
          </w:p>
          <w:p>
            <w:pPr>
              <w:pStyle w:val="Normal"/>
              <w:suppressAutoHyphens w:val="false"/>
              <w:ind w:left="0" w:right="0" w:firstLine="540"/>
              <w:jc w:val="both"/>
              <w:rPr/>
            </w:pPr>
            <w:r>
              <w:rPr>
                <w:sz w:val="24"/>
                <w:szCs w:val="24"/>
              </w:rPr>
              <w:t xml:space="preserve">По смыслу пункта 2 статьи 78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го кодекса Российской Федерации от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 31.07.1998 N 145-ФЗ, субсидии юридическим лицам (за исключением субсидий государственным (муниципальным) учреждениям, а также субсидий, указанных в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пунктах 6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8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 настоящей статьи), индивидуальным предпринимателям, а также физическим лицам - производителям товаров, работ, услуг предоставляются  из местного бюджета -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Цель постановления: регулирование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— производителям товаров, работ услуг, в том числе предоставление субсидии концессионеру в качестве бюджетных инвестиций по концессионным соглашениям в части, не противоречащей Бюджетному кодексу Российской Федерации, Федеральному закону от 21.07.2005 №115-ФЗ «О концессионных соглашениях», иным нормативным правовым актам, концессионным соглашениям в целях возмещения недополученных доходов и (или) возмещения затрат в связи с выполнением работ, оказанием услуг в сфере жилищно-коммунального хозяйства Советского район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firstLine="624"/>
              <w:jc w:val="both"/>
              <w:rPr/>
            </w:pPr>
            <w:bookmarkStart w:id="1" w:name="__DdeLink__89_842590331"/>
            <w:r>
              <w:rPr>
                <w:sz w:val="24"/>
                <w:szCs w:val="24"/>
              </w:rPr>
              <w:t>В предложенной редакции постановления утверждается порядок субсидирования в сфере жилищно-коммунального хозяйства из средств бюджета Советского района</w:t>
            </w:r>
            <w:bookmarkEnd w:id="1"/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firstLine="624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 целях экспертизы нормативного правового акта Советского района, затрагивающего вопросы осуществления предпринимательской и инвестиционной деятельности, и выявления в нем положений, необоснованно затрудняющих осуществление предпринимательской и инвести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итет по развитию коммунального комплекса администрации Сове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регулирующего орга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. 3.12. – 3.14., 3.16., 3.19. - 3.23., 4.9., 4.11. Порядка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, утвержденного постановлением администрации Советского района</w:t>
              <w:br/>
              <w:t>от 01.10.2015 № 2563/НПА, проводит публичную консультацию. В рамках указанной публичной консультации все заинтересованные лица вправе направить свои предложения по прилагаемому нормативному правовому акту Советского района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/>
              </w:r>
            </w:hyperlink>
          </w:p>
        </w:tc>
      </w:tr>
      <w:tr>
        <w:trPr>
          <w:trHeight w:val="699" w:hRule="atLeast"/>
        </w:trPr>
        <w:tc>
          <w:tcPr>
            <w:tcW w:w="9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еречень вопросов: </w:t>
            </w:r>
            <w:r>
              <w:rPr>
                <w:sz w:val="24"/>
                <w:szCs w:val="24"/>
              </w:rPr>
              <w:t>(при отсутствии опросного листа)</w:t>
            </w:r>
          </w:p>
          <w:p>
            <w:pPr>
              <w:pStyle w:val="Normal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ормативный правовой акт  Советского района, пояснительная записка к  нормативному правовому акту Советского района, опросный лист (при наличии).</w:t>
            </w:r>
          </w:p>
          <w:p>
            <w:pPr>
              <w:pStyle w:val="Normal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5BFD69F69FB10BBBFE5D479CE18A9CBF41653E91838C3A31A6C8772076E8C8031547516F0F1813G9d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30:00Z</dcterms:created>
  <dc:creator>Светлана Георгиевна Богатова</dc:creator>
  <dc:description/>
  <dc:language>en-US</dc:language>
  <cp:lastModifiedBy/>
  <cp:lastPrinted>2018-01-11T14:03:00Z</cp:lastPrinted>
  <dcterms:modified xsi:type="dcterms:W3CDTF">2018-01-11T09:03:27Z</dcterms:modified>
  <cp:revision>12</cp:revision>
  <dc:subject/>
  <dc:title>"Бюджетный кодекс Российской Федерации" от 31.07.1998 N 145-ФЗ(ред. от 28.12.2017)(с изм. и доп., вступ. в силу с 01.01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??????????_x0020_????">
    <vt:bool>0</vt:bool>
  </property>
  <property fmtid="{D5CDD505-2E9C-101B-9397-08002B2CF9AE}" pid="3" name="ContentTypeId">
    <vt:lpwstr>0x01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contentType">
    <vt:lpwstr>Item</vt:lpwstr>
  </property>
  <property fmtid="{D5CDD505-2E9C-101B-9397-08002B2CF9AE}" pid="9" name="Неудаляемый файл">
    <vt:lpwstr>0</vt:lpwstr>
  </property>
</Properties>
</file>