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567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1600</wp:posOffset>
                </wp:positionH>
                <wp:positionV relativeFrom="paragraph">
                  <wp:posOffset>-153670</wp:posOffset>
                </wp:positionV>
                <wp:extent cx="665480" cy="1227455"/>
                <wp:effectExtent l="10160" t="0" r="10795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40" cy="1227600"/>
                          <a:chOff x="0" y="0"/>
                          <a:chExt cx="665640" cy="122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5640" cy="122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5640" cy="122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360" y="90720"/>
                                <a:ext cx="15840" cy="4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15840" cy="4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65640" cy="95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65640" cy="95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960"/>
                                <a:ext cx="299160" cy="85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960"/>
                                <a:ext cx="297360" cy="85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7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1400"/>
                                <a:ext cx="14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25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3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50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75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920"/>
                                <a:ext cx="90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720"/>
                                <a:ext cx="108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115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7240"/>
                                <a:ext cx="13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9040"/>
                                <a:ext cx="140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0480"/>
                                <a:ext cx="15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165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720"/>
                                <a:ext cx="176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800"/>
                                <a:ext cx="190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2088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8040"/>
                                <a:ext cx="230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23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1280"/>
                                <a:ext cx="2484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2360"/>
                                <a:ext cx="2592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520"/>
                                <a:ext cx="273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5600"/>
                                <a:ext cx="29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400"/>
                                <a:ext cx="306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324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3492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208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381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39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5680"/>
                                <a:ext cx="4140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4320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50360"/>
                                <a:ext cx="442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471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880"/>
                                <a:ext cx="496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514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5400"/>
                                <a:ext cx="540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720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8640"/>
                                <a:ext cx="579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60440"/>
                                <a:ext cx="597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520"/>
                                <a:ext cx="622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960"/>
                                <a:ext cx="633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760"/>
                                <a:ext cx="6408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5480"/>
                                <a:ext cx="640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604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720"/>
                                <a:ext cx="583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558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1240"/>
                                <a:ext cx="53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3040"/>
                                <a:ext cx="507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482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5560"/>
                                <a:ext cx="464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489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507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525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1320"/>
                                <a:ext cx="55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5280"/>
                                <a:ext cx="579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604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800"/>
                                <a:ext cx="622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648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673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6984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712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4640"/>
                                <a:ext cx="74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440"/>
                                <a:ext cx="763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788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8600"/>
                                <a:ext cx="820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00400"/>
                                <a:ext cx="846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864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896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4360"/>
                                <a:ext cx="9288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5440"/>
                                <a:ext cx="954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880"/>
                                <a:ext cx="9828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960"/>
                                <a:ext cx="10080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9400"/>
                                <a:ext cx="10476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1200"/>
                                <a:ext cx="1087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920"/>
                                <a:ext cx="1116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3000"/>
                                <a:ext cx="11556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160"/>
                                <a:ext cx="1155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6240"/>
                                <a:ext cx="11628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11448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760"/>
                                <a:ext cx="1123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1090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6040"/>
                                <a:ext cx="9144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8964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8560"/>
                                <a:ext cx="874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856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838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813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7920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77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840"/>
                                <a:ext cx="756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7380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9360"/>
                                <a:ext cx="738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440"/>
                                <a:ext cx="763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774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960"/>
                                <a:ext cx="7992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4400"/>
                                <a:ext cx="831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846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7640"/>
                                <a:ext cx="8712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896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880"/>
                                <a:ext cx="921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960"/>
                                <a:ext cx="939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964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4480"/>
                                <a:ext cx="99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1015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1040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8440"/>
                                <a:ext cx="10656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9520"/>
                                <a:ext cx="10980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960"/>
                                <a:ext cx="11124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760"/>
                                <a:ext cx="1137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3480"/>
                                <a:ext cx="1170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1195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12240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800"/>
                                <a:ext cx="12492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8520"/>
                                <a:ext cx="1278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600"/>
                                <a:ext cx="1303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760"/>
                                <a:ext cx="1332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356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500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44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4796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504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5120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5228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504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3640"/>
                                <a:ext cx="14868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5080"/>
                                <a:ext cx="14616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7600"/>
                                <a:ext cx="1440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680"/>
                                <a:ext cx="1414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9400"/>
                                <a:ext cx="1404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389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3716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720"/>
                                <a:ext cx="13536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4440"/>
                                <a:ext cx="13284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880"/>
                                <a:ext cx="1314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12960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1281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12636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1249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1224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3440"/>
                                <a:ext cx="12132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11952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960"/>
                                <a:ext cx="11700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7560"/>
                                <a:ext cx="928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9144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882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520"/>
                                <a:ext cx="874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849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846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824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8136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8360"/>
                                <a:ext cx="792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50160"/>
                                <a:ext cx="766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880"/>
                                <a:ext cx="748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320"/>
                                <a:ext cx="730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723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7056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6640"/>
                                <a:ext cx="698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720"/>
                                <a:ext cx="673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6588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640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630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120"/>
                                <a:ext cx="615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920"/>
                                <a:ext cx="604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583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565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558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540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1040"/>
                                <a:ext cx="525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3200"/>
                                <a:ext cx="5148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50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720"/>
                                <a:ext cx="4824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800"/>
                                <a:ext cx="471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8240"/>
                                <a:ext cx="450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9320"/>
                                <a:ext cx="4320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417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414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3280"/>
                                <a:ext cx="399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080"/>
                                <a:ext cx="3816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6520"/>
                                <a:ext cx="374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240"/>
                                <a:ext cx="356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334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90120"/>
                                <a:ext cx="3312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1560"/>
                                <a:ext cx="3096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2988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284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5160"/>
                                <a:ext cx="2808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6600"/>
                                <a:ext cx="266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7320"/>
                                <a:ext cx="2484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234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230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880"/>
                              <a:ext cx="502200" cy="61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040"/>
                                <a:ext cx="216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198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560"/>
                                <a:ext cx="183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728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58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47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320"/>
                                <a:ext cx="13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33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115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93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360"/>
                                <a:ext cx="900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7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64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39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25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864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600"/>
                                <a:ext cx="1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600"/>
                                <a:ext cx="5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7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120"/>
                                <a:ext cx="525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50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648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64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576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54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6920"/>
                                <a:ext cx="939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39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28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216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200"/>
                                <a:ext cx="914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9072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24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896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000"/>
                                <a:ext cx="889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560"/>
                                <a:ext cx="8748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080"/>
                                <a:ext cx="871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748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82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74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896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9072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736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952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213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63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88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303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306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2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32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46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5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"/>
                                <a:ext cx="1378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78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896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40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411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404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680"/>
                                <a:ext cx="1411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092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22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440"/>
                                <a:ext cx="1429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596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36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36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172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24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676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22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80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4148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4148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411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60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78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36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088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53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39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3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314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303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200"/>
                                <a:ext cx="1303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88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70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492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1680"/>
                                <a:ext cx="14292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1680"/>
                                <a:ext cx="1429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168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40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29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422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29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22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22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4148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52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896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896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280"/>
                                <a:ext cx="13896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78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78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78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536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080"/>
                                <a:ext cx="13464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3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2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12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3068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303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888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78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400"/>
                                <a:ext cx="1263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56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160"/>
                                <a:ext cx="1245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312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24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213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95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808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736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62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484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000"/>
                                <a:ext cx="11304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23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112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1052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280"/>
                                <a:ext cx="1087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8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656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54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4840"/>
                                <a:ext cx="10368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10224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1008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82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72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5640"/>
                                <a:ext cx="957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9396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91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896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71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496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24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4720"/>
                                <a:ext cx="813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240"/>
                                <a:ext cx="7740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48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23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912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560"/>
                                <a:ext cx="658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22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79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50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120"/>
                                <a:ext cx="50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428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88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309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224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75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39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2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14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7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3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7856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1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1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4080"/>
                              <a:ext cx="32760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120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76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6320"/>
                            <a:ext cx="522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pt;margin-top:-12.1pt;width:52.4pt;height:96.65pt" coordorigin="4160,-242" coordsize="1048,1933">
                <v:group id="shape_0" style="position:absolute;left:4160;top:-242;width:1048;height:1933">
                  <v:group id="shape_0" style="position:absolute;left:4160;top:-242;width:1048;height:193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458;top:-99;width:24;height:69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77;top:-242;width:24;height:69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160;top:189;width:1047;height:150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160;top:189;width:1047;height:1501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213;top:246;width:470;height:1350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686;top:246;width:467;height:1350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3,9" path="m2,0l2,0l3,3l3,7l0,9l2,5l2,0xe" fillcolor="#f8f6cc" stroked="f" o:allowincell="f" style="position:absolute;left:4933;top:386;width:0;height:3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4933;top:387;width:0;height:5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4932;top:390;width:1;height:7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4931;top:392;width:3;height:8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4930;top:394;width:5;height:10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4929;top:397;width:7;height:11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4927;top:400;width:9;height:12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4926;top:402;width:11;height:14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4925;top:405;width:13;height:16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4925;top:408;width:13;height:17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4923;top:411;width:16;height:18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4922;top:413;width:17;height:20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4920;top:415;width:20;height:22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4919;top:418;width:21;height:23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4918;top:420;width:24;height:25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4918;top:423;width:25;height:26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4916;top:425;width:27;height:28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4915;top:427;width:29;height:30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4913;top:430;width:32;height:32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4911;top:432;width:35;height:34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4910;top:435;width:36;height:35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4909;top:437;width:38;height:37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4907;top:439;width:40;height:4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4905;top:442;width:42;height:41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4903;top:444;width:45;height:44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4902;top:447;width:47;height:45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4900;top:449;width:50;height:47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4897;top:451;width:54;height:51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4896;top:454;width:57;height:52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4895;top:456;width:59;height:5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4892;top:459;width:62;height:57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4890;top:460;width:64;height:61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4887;top:464;width:67;height:63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4886;top:467;width:69;height:65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4883;top:468;width:73;height:69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4880;top:471;width:77;height:7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4878;top:474;width:80;height:73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4875;top:475;width:84;height:77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4873;top:478;width:87;height:79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4871;top:480;width:90;height:82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4868;top:483;width:93;height:85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4865;top:485;width:97;height:89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4864;top:487;width:99;height:90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4864;top:490;width:100;height:87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4865;top:491;width:100;height:85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4872;top:494;width:94;height:81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4875;top:496;width:91;height:77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4880;top:499;width:87;height:73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4886;top:500;width:83;height:71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4890;top:503;width:79;height:67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4895;top:506;width:75;height:64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4898;top:507;width:72;height:68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4897;top:510;width:76;height:69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4895;top:512;width:79;height:7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4893;top:515;width:82;height:7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4890;top:516;width:86;height:78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4888;top:519;width:88;height:80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4886;top:522;width:90;height:83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4883;top:524;width:94;height:86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4881;top:526;width:97;height:89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4879;top:528;width:101;height:92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4876;top:531;width:105;height:94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4874;top:532;width:109;height:98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4872;top:535;width:111;height:100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4868;top:537;width:116;height:104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4865;top:540;width:119;height:106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4863;top:541;width:123;height:110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4859;top:543;width:128;height:116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4856;top:546;width:132;height:118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4853;top:548;width:135;height:122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4850;top:550;width:140;height:125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4847;top:552;width:145;height:130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4843;top:554;width:149;height:134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4839;top:556;width:154;height:138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4835;top:558;width:158;height:142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4831;top:560;width:164;height:147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4827;top:563;width:170;height:150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4823;top:564;width:175;height:15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4818;top:566;width:181;height:160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4818;top:569;width:181;height:157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4818;top:571;width:182;height:15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4823;top:572;width:179;height:153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4827;top:575;width:176;height:150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4832;top:577;width:171;height:14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4836;top:602;width:143;height:12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4841;top:604;width:140;height:12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4845;top:606;width:137;height:11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4849;top:608;width:134;height:11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4853;top:610;width:131;height:11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4857;top:612;width:127;height:10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4862;top:614;width:124;height:10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4866;top:617;width:121;height:10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4870;top:619;width:118;height:10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4874;top:620;width:115;height:10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4875;top:623;width:115;height:10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4873;top:625;width:119;height:10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4871;top:627;width:121;height:109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4868;top:629;width:125;height:11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4865;top:631;width:130;height:11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4863;top:634;width:132;height:11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4860;top:636;width:136;height:12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4857;top:637;width:140;height:12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4855;top:641;width:144;height:12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4852;top:643;width:147;height:13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4850;top:645;width:151;height:13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4847;top:647;width:155;height:13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4844;top:649;width:159;height:14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4841;top:651;width:163;height:14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4838;top:653;width:167;height:14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4835;top:655;width:172;height:15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4833;top:657;width:174;height:15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4830;top:660;width:178;height:158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4827;top:661;width:183;height:16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4824;top:663;width:187;height:166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4820;top:665;width:192;height:170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4818;top:668;width:196;height:174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4814;top:669;width:200;height:178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4810;top:671;width:204;height:182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4807;top:674;width:209;height:185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4804;top:676;width:214;height:189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4801;top:677;width:219;height:193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4797;top:679;width:223;height:197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4794;top:682;width:227;height:201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4790;top:684;width:232;height:204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4787;top:685;width:236;height:209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4787;top:687;width:237;height:207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4787;top:690;width:239;height:204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4791;top:692;width:236;height:201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4796;top:693;width:233;height:199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4801;top:695;width:229;height:197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4805;top:699;width:226;height:194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4809;top:701;width:222;height:19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4813;top:702;width:220;height:189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4817;top:704;width:218;height:187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4821;top:707;width:215;height:183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4826;top:709;width:212;height:181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4830;top:710;width:208;height:179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4833;top:712;width:206;height:177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4837;top:714;width:203;height:174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4841;top:717;width:201;height:170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4846;top:718;width:198;height:168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4849;top:720;width:196;height:166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4853;top:722;width:192;height:16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4856;top:724;width:190;height:161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4861;top:726;width:187;height:159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4865;top:728;width:183;height:157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4869;top:762;width:145;height:123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4872;top:765;width:143;height:120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4876;top:766;width:138;height:119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4879;top:768;width:137;height:117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4884;top:771;width:133;height:113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4887;top:773;width:132;height:111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4891;top:775;width:129;height:109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4895;top:777;width:127;height:107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4898;top:779;width:124;height:105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4902;top:782;width:120;height:102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4906;top:783;width:117;height:101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4910;top:785;width:114;height:99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4913;top:788;width:113;height:95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4917;top:790;width:110;height:93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4919;top:792;width:109;height:9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4924;top:794;width:105;height:8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4927;top:796;width:103;height:87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4931;top:798;width:100;height:85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4934;top:800;width:98;height:84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4938;top:802;width:96;height:8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4941;top:805;width:94;height:79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4944;top:806;width:91;height:78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4948;top:808;width:88;height:76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4951;top:811;width:87;height:73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4955;top:813;width:84;height:71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4958;top:815;width:82;height:70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4962;top:818;width:80;height:67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4964;top:820;width:78;height:65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4968;top:822;width:75;height:63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4971;top:824;width:73;height:61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4975;top:826;width:70;height:59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4979;top:828;width:67;height:57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4982;top:831;width:65;height:5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4986;top:832;width:64;height:53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4988;top:834;width:62;height:51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4992;top:837;width:59;height:48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4995;top:839;width:58;height:46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4998;top:840;width:55;height:46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002;top:842;width:52;height:44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005;top:845;width:51;height:41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008;top:847;width:48;height:39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011;top:848;width:46;height:39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015;top:851;width:44;height:36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017;top:853;width:43;height:34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021;top:855;width:41;height:33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025;top:856;width:38;height:32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028;top:859;width:36;height:29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031;top:861;width:35;height:28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293;top:386;width:790;height:966">
                    <v:shape id="shape_0" coordsize="73,57" path="m0,55l67,0l71,4l73,9l14,57l7,57l0,55xe" fillcolor="#e8ce80" stroked="f" o:allowincell="f" style="position:absolute;left:5032;top:862;width:33;height:26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036;top:863;width:30;height:25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039;top:866;width:28;height:23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041;top:868;width:26;height:21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045;top:871;width:24;height:19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048;top:872;width:22;height:19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052;top:875;width:20;height:16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054;top:877;width:20;height:15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058;top:878;width:17;height:14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062;top:880;width:14;height:12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063;top:883;width:13;height:9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067;top:885;width:11;height:7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070;top:886;width:9;height:7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073;top:888;width:8;height:5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077;top:890;width:5;height:3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079;top:893;width:3;height:1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083;top:894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786;top:386;width:296;height:508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9,10" path="m9,3l0,10l4,5l9,0l9,1l9,3xe" fillcolor="#ede9a4" stroked="f" o:allowincell="f" style="position:absolute;left:4461;top:392;width:1;height:3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455;top:392;width:8;height:11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390;top:394;width:74;height:6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383;top:396;width:82;height:76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380;top:398;width:86;height:80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315;top:401;width:151;height:136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315;top:403;width:151;height:135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315;top:406;width:150;height:135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316;top:410;width:149;height:133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317;top:413;width:147;height:132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317;top:416;width:147;height:132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318;top:419;width:145;height:132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318;top:423;width:144;height:130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319;top:426;width:143;height:131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319;top:431;width:142;height:129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318;top:434;width:141;height:129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317;top:439;width:140;height:128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316;top:443;width:139;height:127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315;top:450;width:138;height:125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314;top:455;width:137;height:124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312;top:459;width:136;height:126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309;top:465;width:137;height:124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306;top:470;width:138;height:124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304;top:474;width:137;height:126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300;top:478;width:140;height:128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297;top:482;width:142;height:128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296;top:455;width:184;height:16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296;top:455;width:187;height:163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295;top:456;width:190;height:166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294;top:457;width:193;height:16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293;top:458;width:196;height:171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293;top:459;width:198;height:17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293;top:459;width:199;height:17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293;top:461;width:202;height:177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293;top:463;width:204;height:178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293;top:464;width:205;height:181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293;top:466;width:207;height:183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293;top:467;width:208;height:184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293;top:469;width:209;height:185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293;top:471;width:211;height:186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293;top:473;width:213;height:186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293;top:474;width:214;height:189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293;top:476;width:216;height:190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293;top:478;width:216;height:190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293;top:480;width:216;height:191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293;top:482;width:218;height:192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293;top:483;width:218;height:193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293;top:485;width:219;height:194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294;top:488;width:220;height:194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294;top:490;width:221;height:19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295;top:491;width:220;height:196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295;top:493;width:221;height:197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295;top:496;width:222;height:196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296;top:498;width:222;height:196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296;top:499;width:223;height:198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296;top:502;width:224;height:197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297;top:504;width:224;height:198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297;top:506;width:225;height:199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298;top:509;width:225;height:198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298;top:512;width:225;height:198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299;top:515;width:224;height:198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00;top:516;width:224;height:199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01;top:519;width:224;height:198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01;top:522;width:224;height:198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02;top:523;width:224;height:199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03;top:526;width:223;height:198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04;top:529;width:223;height:197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304;top:531;width:223;height:197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305;top:534;width:222;height:197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306;top:537;width:222;height:195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307;top:539;width:221;height:196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308;top:542;width:220;height:195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309;top:545;width:219;height:194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310;top:548;width:218;height:193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312;top:551;width:217;height:192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312;top:554;width:216;height:19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313;top:557;width:215;height:19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314;top:561;width:214;height:18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315;top:563;width:212;height:1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315;top:568;width:210;height:18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316;top:572;width:209;height:18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318;top:575;width:206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319;top:579;width:204;height:18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319;top:582;width:204;height:18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320;top:586;width:202;height:17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322;top:590;width:199;height:17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323;top:594;width:196;height:17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324;top:578;width:224;height:19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326;top:578;width:224;height:19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327;top:578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327;top:580;width:226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329;top:581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330;top:584;width:224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332;top:586;width:223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333;top:588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335;top:589;width:223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335;top:592;width:224;height:19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337;top:594;width:223;height:19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337;top:596;width:223;height:19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339;top:598;width:222;height:19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341;top:601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342;top:603;width:219;height:19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343;top:605;width:219;height:19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345;top:607;width:218;height:192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346;top:610;width:218;height:191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348;top:612;width:218;height:191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350;top:614;width:216;height:190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351;top:617;width:216;height:188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352;top:619;width:216;height:188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354;top:621;width:214;height:188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356;top:624;width:213;height:187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358;top:627;width:212;height:184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359;top:629;width:211;height:185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360;top:632;width:209;height:184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362;top:635;width:207;height:183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364;top:637;width:206;height:182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365;top:640;width:205;height:18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367;top:643;width:204;height:17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369;top:644;width:202;height:178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371;top:647;width:200;height:177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373;top:650;width:198;height:175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374;top:653;width:197;height:174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376;top:656;width:196;height:171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378;top:659;width:195;height:170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380;top:661;width:193;height:17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381;top:665;width:192;height:167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382;top:668;width:190;height:166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385;top:670;width:187;height:165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387;top:673;width:185;height:163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388;top:676;width:184;height:161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390;top:679;width:182;height:160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392;top:682;width:180;height:158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395;top:684;width:177;height:158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396;top:687;width:176;height:156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398;top:691;width:174;height:153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400;top:694;width:173;height:152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403;top:697;width:170;height:15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403;top:700;width:169;height:149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405;top:703;width:167;height:147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407;top:706;width:165;height:145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410;top:709;width:162;height:143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411;top:713;width:160;height:140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413;top:716;width:158;height:139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416;top:719;width:154;height:137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418;top:723;width:152;height:134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420;top:726;width:150;height:132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422;top:730;width:147;height:130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425;top:733;width:143;height:127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426;top:738;width:140;height:123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428;top:741;width:136;height:121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430;top:746;width:133;height:117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433;top:751;width:129;height:114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434;top:756;width:127;height:110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437;top:760;width:121;height:108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439;top:765;width:117;height:103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441;top:770;width:113;height:99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443;top:775;width:108;height:96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445;top:781;width:103;height:91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447;top:787;width:97;height:86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449;top:793;width:90;height:82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450;top:799;width:86;height:76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453;top:807;width:78;height:70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455;top:816;width:69;height:63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457;top:825;width:60;height:55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458;top:838;width:48;height:43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461;top:863;width:18;height:20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463;top:871;width:11;height:13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465;top:877;width:7;height:9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466;top:880;width:5;height:8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468;top:884;width:3;height:6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469;top:886;width:1;height: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471;top:889;width:0;height:3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472;top:892;width:0;height:2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473;top:894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475;top:896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293;top:392;width:280;height:502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3,4" path="m3,2l1,4l0,0l3,2xe" fillcolor="#d8ab2d" stroked="f" o:allowincell="f" style="position:absolute;left:4532;top:1345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533;top:1345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533;top:1346;width:0;height:1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533;top:1346;width:2;height:2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534;top:1346;width:2;height:4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534;top:1346;width:4;height:5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429;top:993;width:515;height:485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73,64" path="m0,39l47,7l64,0l73,5l71,28l41,57l32,64e" stroked="t" o:allowincell="f" style="position:absolute;left:4764;top:1130;width:32;height:29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coordsize="73,73" path="m4,48l0,48l34,32l68,0l73,14l48,46l40,66l34,73e" stroked="t" o:allowincell="f" style="position:absolute;left:4833;top:1170;width:33;height:35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753;top:1437;width:81;height:17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851" w:leader="none"/>
          <w:tab w:val="left" w:pos="9781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ий  автономный округ – Югра</w:t>
      </w:r>
    </w:p>
    <w:p>
      <w:pPr>
        <w:pStyle w:val="Normal"/>
        <w:ind w:firstLine="142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ind w:left="0" w:firstLine="142"/>
        <w:rPr/>
      </w:pPr>
      <w:r>
        <w:rPr/>
        <w:t>АДМИНИСТРАЦИЯ СОВЕТСКОГО РАЙОНА</w:t>
      </w:r>
    </w:p>
    <w:p>
      <w:pPr>
        <w:pStyle w:val="Heading4"/>
        <w:ind w:left="0" w:firstLine="142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роект)</w:t>
      </w:r>
    </w:p>
    <w:p>
      <w:pPr>
        <w:pStyle w:val="Normal"/>
        <w:jc w:val="both"/>
        <w:rPr/>
      </w:pPr>
      <w:r>
        <w:rPr>
          <w:sz w:val="24"/>
        </w:rPr>
        <w:t>от «</w:t>
      </w:r>
      <w:r>
        <w:rPr>
          <w:sz w:val="24"/>
          <w:u w:val="single"/>
        </w:rPr>
        <w:t xml:space="preserve">    </w:t>
      </w:r>
      <w:r>
        <w:rPr>
          <w:sz w:val="24"/>
        </w:rPr>
        <w:t>»</w:t>
      </w:r>
      <w:r>
        <w:rPr>
          <w:sz w:val="24"/>
          <w:u w:val="single"/>
        </w:rPr>
        <w:t xml:space="preserve">      _____      </w:t>
      </w:r>
      <w:r>
        <w:rPr>
          <w:sz w:val="24"/>
        </w:rPr>
        <w:t>2017г.</w:t>
        <w:tab/>
        <w:tab/>
        <w:t xml:space="preserve">    </w:t>
        <w:tab/>
        <w:t xml:space="preserve">                                                       № ____</w:t>
      </w:r>
      <w:r>
        <w:rPr>
          <w:sz w:val="24"/>
          <w:u w:val="single"/>
        </w:rPr>
        <w:t>/НП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оветский</w:t>
      </w:r>
    </w:p>
    <w:p>
      <w:pPr>
        <w:pStyle w:val="25"/>
        <w:shd w:fill="auto" w:val="clear"/>
        <w:spacing w:lineRule="auto" w:line="240"/>
        <w:ind w:right="5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Совет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2.07.2013 № 2390/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Правительства Ханты-Мансийского автономного округа - Югры от 09.10.2013 № 419-п</w:t>
      </w:r>
      <w:r>
        <w:rPr>
          <w:bCs/>
          <w:sz w:val="24"/>
          <w:szCs w:val="24"/>
        </w:rPr>
        <w:t xml:space="preserve"> «О государственной программе Ханты-Мансийского автономного округа - Югры </w:t>
      </w:r>
      <w:r>
        <w:rPr>
          <w:sz w:val="24"/>
          <w:szCs w:val="24"/>
        </w:rPr>
        <w:t>«Социально-экономическое развитие, инвестиции и инновации Ханты-Мансийского автономного округа - Югры на 2016-2020 годы», Уставом Советского района, постановлением администрации Советского района от 09.06.2011 № 1936/НПА «Об утверждении Порядка разработки и утверждения административных регламентов предоставления муниципальных услуг Советского района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Внести в приложение к постановлению администрации Советского района от 22.07.2013 № 2390/НПА «Об утверждении административного регламента предоставления муниципальной услуги «Предоставление поддержки субъектам малого и среднего предпринимательства в рамках реализации муниципальной программы развития малого и среднего предпринимательства» следующие измене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 п. 2.10.2. ч. 2.10. дополнить п.п. 10 следующего содержания: «</w:t>
      </w:r>
      <w:r>
        <w:rPr>
          <w:bCs/>
          <w:sz w:val="24"/>
          <w:szCs w:val="24"/>
        </w:rPr>
        <w:t xml:space="preserve">наличие оснований для отказа, указанных в Федеральном законе от 24.07.2007 </w:t>
        <w:br/>
        <w:t xml:space="preserve">№ 209-ФЗ «О развитии малого и среднего предпринимательства в Российской Федерации», </w:t>
      </w:r>
      <w:r>
        <w:rPr>
          <w:sz w:val="24"/>
          <w:szCs w:val="24"/>
        </w:rPr>
        <w:t>постановление Правительства Ханты-Мансийского автономного округа - Югры от 09.10.2013 № 419-п</w:t>
      </w:r>
      <w:r>
        <w:rPr>
          <w:bCs/>
          <w:sz w:val="24"/>
          <w:szCs w:val="24"/>
        </w:rPr>
        <w:t xml:space="preserve"> «О государственной программе Ханты-Мансийского автономного округа - Югры </w:t>
      </w:r>
      <w:r>
        <w:rPr>
          <w:sz w:val="24"/>
          <w:szCs w:val="24"/>
        </w:rPr>
        <w:t>«Социально-экономическое развитие, инвестиции и инновации Ханты-Мансийского автономного округа - Югры на 2016-2020 годы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настоящее постановление в порядке, предусмотренном Уставом Советского района и разместить на официальном сайте Советского рай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оветского района                                                                                          И.А. Набатов</w:t>
      </w:r>
    </w:p>
    <w:p>
      <w:pPr>
        <w:pStyle w:val="25"/>
        <w:shd w:fill="auto" w:val="clear"/>
        <w:spacing w:lineRule="auto" w:line="240"/>
        <w:ind w:right="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О Г Л А С О В А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екта постановления администрации Совет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внесении изменений в постано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и Советского района от 22.07.2013 № 2390/НПА</w:t>
      </w:r>
      <w:r>
        <w:rPr>
          <w:rStyle w:val="FontStyle30"/>
          <w:bCs w:val="false"/>
          <w:sz w:val="24"/>
          <w:szCs w:val="24"/>
        </w:rPr>
        <w:t>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гласовано:</w:t>
      </w:r>
    </w:p>
    <w:tbl>
      <w:tblPr>
        <w:tblW w:w="978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1564"/>
        <w:gridCol w:w="1564"/>
        <w:gridCol w:w="1139"/>
        <w:gridCol w:w="1686"/>
      </w:tblGrid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проекта постановления (распоряжен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ро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(распоряжени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Советск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Т. Кулагин 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Советского района по экономическому развитию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Е. Насактынов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управления администрации Советск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Петров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управления </w:t>
            </w:r>
            <w:r>
              <w:rPr>
                <w:sz w:val="24"/>
                <w:szCs w:val="24"/>
                <w:shd w:fill="FFFFFF" w:val="clear"/>
              </w:rPr>
              <w:t xml:space="preserve">по организации деятельности </w:t>
            </w:r>
            <w:r>
              <w:rPr>
                <w:sz w:val="24"/>
                <w:szCs w:val="24"/>
              </w:rPr>
              <w:t>администрации Советск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 Маковский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отдела профилактики правонарушений и противодействия коррупции управления </w:t>
            </w:r>
            <w:r>
              <w:rPr>
                <w:sz w:val="24"/>
                <w:szCs w:val="24"/>
                <w:shd w:fill="FFFFFF" w:val="clear"/>
              </w:rPr>
              <w:t xml:space="preserve">по организации деятельности </w:t>
            </w:r>
            <w:r>
              <w:rPr>
                <w:sz w:val="24"/>
                <w:szCs w:val="24"/>
              </w:rPr>
              <w:t>администрации Советск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Кокотунов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начальника управления экономического развития и инвестиций администрации Советск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Назаров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Замечания (разногласия, дополнения, предложения) 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остановление (распоряжение) готовил и согласовывал _______Бочкарева Н.А. тел.:</w:t>
      </w:r>
      <w:r>
        <w:rPr>
          <w:sz w:val="24"/>
          <w:szCs w:val="24"/>
          <w:u w:val="single"/>
        </w:rPr>
        <w:t>3-89-3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(распоряжение) подлежит рассылке – УЭРиИ – 1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right="0" w:hanging="0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i/>
      <w:sz w:val="24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10">
    <w:name w:val="Гипертекстовая ссылка"/>
    <w:qFormat/>
    <w:rPr>
      <w:rFonts w:cs="Times New Roman"/>
      <w:b/>
      <w:bCs/>
      <w:color w:val="008000"/>
    </w:rPr>
  </w:style>
  <w:style w:type="character" w:styleId="Style11">
    <w:name w:val="Сравнение редакций. Добавленный фрагмент"/>
    <w:qFormat/>
    <w:rPr>
      <w:b/>
      <w:color w:val="0000FF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азвание Знак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Highlighthighlightactive">
    <w:name w:val="highlight highlight_active"/>
    <w:basedOn w:val="1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 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2">
    <w:name w:val="Стиль1"/>
    <w:basedOn w:val="1"/>
    <w:qFormat/>
    <w:rPr/>
  </w:style>
  <w:style w:type="character" w:styleId="34">
    <w:name w:val="Стиль3"/>
    <w:qFormat/>
    <w:rPr>
      <w:u w:val="single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Candara">
    <w:name w:val="Основной текст (2) + Candara"/>
    <w:qFormat/>
    <w:rPr>
      <w:rFonts w:ascii="Candara" w:hAnsi="Candara" w:cs="Candara"/>
      <w:spacing w:val="20"/>
      <w:sz w:val="18"/>
      <w:szCs w:val="18"/>
      <w:u w:val="none"/>
      <w:lang w:bidi="ar-SA"/>
    </w:rPr>
  </w:style>
  <w:style w:type="character" w:styleId="35">
    <w:name w:val="Основной текст (3) + Курсив"/>
    <w:qFormat/>
    <w:rPr>
      <w:rFonts w:ascii="Times New Roman" w:hAnsi="Times New Roman" w:cs="Times New Roman"/>
      <w:i/>
      <w:iCs/>
      <w:u w:val="none"/>
      <w:shd w:fill="FFFFFF" w:val="clear"/>
      <w:lang w:val="en-US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95pt1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CenturyGothic105pt">
    <w:name w:val="Основной текст (3) + Century Gothic;10;5 pt"/>
    <w:basedOn w:val="33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14">
    <w:name w:val="Заголовок №1_"/>
    <w:basedOn w:val="1"/>
    <w:qFormat/>
    <w:rPr>
      <w:rFonts w:ascii="Century Gothic" w:hAnsi="Century Gothic" w:eastAsia="Century Gothic" w:cs="Century Gothic"/>
      <w:sz w:val="24"/>
      <w:szCs w:val="24"/>
      <w:shd w:fill="FFFFFF" w:val="clear"/>
    </w:rPr>
  </w:style>
  <w:style w:type="character" w:styleId="41">
    <w:name w:val="Основной текст (4)_"/>
    <w:basedOn w:val="1"/>
    <w:qFormat/>
    <w:rPr>
      <w:shd w:fill="FFFFFF" w:val="clear"/>
    </w:rPr>
  </w:style>
  <w:style w:type="character" w:styleId="4CenturyGothic105pt">
    <w:name w:val="Основной текст (4) + Century Gothic;10;5 pt"/>
    <w:basedOn w:val="41"/>
    <w:qFormat/>
    <w:rPr>
      <w:rFonts w:ascii="Century Gothic" w:hAnsi="Century Gothic" w:eastAsia="Century Gothic" w:cs="Century Gothic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121">
    <w:name w:val="Заголовок №1 (2)_"/>
    <w:basedOn w:val="1"/>
    <w:qFormat/>
    <w:rPr>
      <w:rFonts w:ascii="Century Gothic" w:hAnsi="Century Gothic" w:eastAsia="Century Gothic" w:cs="Century Gothic"/>
      <w:b/>
      <w:bCs/>
      <w:shd w:fill="FFFFFF" w:val="clear"/>
    </w:rPr>
  </w:style>
  <w:style w:type="character" w:styleId="2115pt">
    <w:name w:val="Основной текст (2) + 11;5 pt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CordiaUPC17pt">
    <w:name w:val="Основной текст (2) + CordiaUPC;17 pt;Полужирный"/>
    <w:basedOn w:val="22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CordiaUPC22pt">
    <w:name w:val="Основной текст (2) + CordiaUPC;22 pt"/>
    <w:basedOn w:val="22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PageNumber">
    <w:name w:val="Page Number"/>
    <w:basedOn w:val="1"/>
    <w:rPr/>
  </w:style>
  <w:style w:type="character" w:styleId="211pt1">
    <w:name w:val="Основной текст (2) + 11 pt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61">
    <w:name w:val="Основной текст6"/>
    <w:basedOn w:val="Normal"/>
    <w:qFormat/>
    <w:pPr>
      <w:shd w:fill="FFFFFF" w:val="clear"/>
      <w:spacing w:lineRule="atLeast" w:line="240" w:before="0" w:after="60"/>
      <w:ind w:left="0" w:right="0" w:hanging="480"/>
    </w:pPr>
    <w:rPr>
      <w:sz w:val="23"/>
      <w:szCs w:val="23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left="0" w:right="0" w:firstLine="708"/>
    </w:pPr>
    <w:rPr>
      <w:sz w:val="24"/>
      <w:szCs w:val="24"/>
      <w:lang w:val="en-US"/>
    </w:rPr>
  </w:style>
  <w:style w:type="paragraph" w:styleId="312">
    <w:name w:val="Основной текст с отступом 31"/>
    <w:basedOn w:val="Normal"/>
    <w:qFormat/>
    <w:pPr>
      <w:ind w:left="0" w:right="0" w:firstLine="72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left="0" w:right="0" w:hanging="380"/>
    </w:pPr>
    <w:rPr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Calibri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76"/>
      <w:jc w:val="both"/>
    </w:pPr>
    <w:rPr>
      <w:sz w:val="23"/>
      <w:szCs w:val="23"/>
    </w:rPr>
  </w:style>
  <w:style w:type="paragraph" w:styleId="313">
    <w:name w:val="Основной текст (3)1"/>
    <w:basedOn w:val="Normal"/>
    <w:qFormat/>
    <w:pPr>
      <w:widowControl w:val="false"/>
      <w:shd w:fill="FFFFFF" w:val="clear"/>
      <w:spacing w:lineRule="exact" w:line="274" w:before="0" w:after="900"/>
    </w:pPr>
    <w:rPr>
      <w:rFonts w:eastAsia="Arial Unicode MS"/>
      <w:sz w:val="24"/>
      <w:szCs w:val="24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rFonts w:ascii="Century Gothic" w:hAnsi="Century Gothic" w:eastAsia="Century Gothic" w:cs="Century Gothic"/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  <w:jc w:val="both"/>
    </w:pPr>
    <w:rPr/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rFonts w:ascii="Century Gothic" w:hAnsi="Century Gothic" w:eastAsia="Century Gothic" w:cs="Century Gothic"/>
      <w:b/>
      <w:bCs/>
    </w:rPr>
  </w:style>
  <w:style w:type="paragraph" w:styleId="Style32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39:00Z</dcterms:created>
  <dc:creator>Little elephantик</dc:creator>
  <dc:description/>
  <cp:keywords/>
  <dc:language>en-US</dc:language>
  <cp:lastModifiedBy>Степан Анатольевич Чупеев</cp:lastModifiedBy>
  <cp:lastPrinted>2017-04-24T15:14:00Z</cp:lastPrinted>
  <dcterms:modified xsi:type="dcterms:W3CDTF">2017-04-26T07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с1510">
    <vt:filetime>2013-05-21T19:00:00Z</vt:filetime>
  </property>
  <property fmtid="{D5CDD505-2E9C-101B-9397-08002B2CF9AE}" pid="3" name="пос2370-2013">
    <vt:lpwstr>отменено </vt:lpwstr>
  </property>
</Properties>
</file>