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  <w:br/>
        <w:t xml:space="preserve"> о проведении публичной консультации по проекту</w:t>
        <w:br/>
        <w:t xml:space="preserve">муниципального нормативного правового 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овет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(наименование регулирующего органа) уведомляет о проведении публичной консультации в целях оценки регулирующего воздействия проекта (муниципального нормативного правового акта администрации Советского района)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улирующий орган: </w:t>
      </w:r>
      <w:r>
        <w:rPr>
          <w:sz w:val="24"/>
          <w:szCs w:val="24"/>
        </w:rPr>
        <w:t>отдел по развитию предпринимательства и потребительского рынка управления экономического развития и инвестиций администрации Советского райо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 проведения публичной консультации: 10/04/2017 - 04/05/2017 </w:t>
      </w:r>
      <w:r>
        <w:rPr>
          <w:sz w:val="24"/>
          <w:szCs w:val="24"/>
        </w:rPr>
        <w:t xml:space="preserve">(двадцать дней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b/>
          <w:sz w:val="24"/>
          <w:szCs w:val="24"/>
        </w:rPr>
        <w:t>Способ направления ответов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sz w:val="24"/>
          <w:szCs w:val="24"/>
        </w:rPr>
        <w:t xml:space="preserve">Направление ответов на предложенные к обсуждению вопросы, предложений по проекту муниципального нормативного правового акта администрации Советского района осуществляется в форме электронного документа по электронной почте на адрес </w:t>
      </w:r>
      <w:hyperlink r:id="rId2">
        <w:r>
          <w:rPr>
            <w:rStyle w:val="InternetLink"/>
            <w:sz w:val="24"/>
            <w:szCs w:val="24"/>
            <w:lang w:val="en-US"/>
          </w:rPr>
          <w:t>Bochkarevan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в форме документа на бумажном носителе по почте </w:t>
      </w:r>
      <w:r>
        <w:rPr>
          <w:sz w:val="24"/>
          <w:szCs w:val="24"/>
          <w:u w:val="single"/>
        </w:rPr>
        <w:t>628240, Ханты-Мансийский автономный округ – Югра, Тюменской области, г. Советский ул. 50 лет Пионерии, д. 11 в, кабинет 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по вопросам проведения публичной консультации: </w:t>
      </w:r>
      <w:r>
        <w:rPr>
          <w:sz w:val="24"/>
          <w:szCs w:val="24"/>
          <w:u w:val="single"/>
        </w:rPr>
        <w:t>Бочкарева Наталья Александровна, главный специалист отдела по развитию предпринимательства и потребительского рынка управления экономического развития и инвестиций администрации Советского района, телефон: (34675) 3-89-36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ект постановления администрации Советского района «О внесении изменений в постановление администрации Советского района от 22.07.2013 № 2390/НПА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гулирует отношения, связанные с оказанием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, устанавливает сроки и последовательность административных процедур (действий), а также порядок возврата грантов в форме субсидии администрацией Советского района, в лице управления экономического развития и инвестиций администрации Советского района, а также порядок его взаимодействия с заявителями, органами государственной власти и иными органами местного самоуправления, учреждениями и организациями при предоставлении муниципальной услуги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В целях оценки регулирующего воздействия проекта муниципального нормативного правового акта администрации Советского района и выявления в нем положений, вводящих избыточные административные и иные ограничения и обязанности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а также бюджета Советского района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развитию предпринимательства и потребительского рынка управления экономического развития и инвестиций администрации Советского района в соответствии с пунктами 3.10. – 3.21. Порядка проведения оценки регулирующего воздействия проектов муниципальных нормативных правовых актов администрации Советского района и экспертизы муниципальных нормативных правовых актов администрации Советского района, затрагивающих вопросы осуществления предпринимательской и инвестиционной деятельности, утвержденного постановлением администрации Советского района от «01» октября 2015 № 2563/НПА, проводит публичную консультацию.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указанной консультации все заинтересованные лица вправе направить свои предложения по прилагаемому проекту муниципального нормативного правового акта администрации Советского района.</w:t>
            </w:r>
          </w:p>
        </w:tc>
      </w:tr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проект муниципального нормативного правового акта администрации Советского района, опросный лист (при наличии)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chkarevana@adms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41:00Z</dcterms:created>
  <dc:creator>User</dc:creator>
  <dc:description/>
  <cp:keywords/>
  <dc:language>en-US</dc:language>
  <cp:lastModifiedBy>Степан Анатольевич Чупеев</cp:lastModifiedBy>
  <dcterms:modified xsi:type="dcterms:W3CDTF">2017-04-26T11:20:00Z</dcterms:modified>
  <cp:revision>137</cp:revision>
  <dc:subject/>
  <dc:title>Приложение 3 </dc:title>
</cp:coreProperties>
</file>