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  <w:br/>
        <w:t xml:space="preserve"> о проведении публичной консультации по проекту</w:t>
        <w:br/>
        <w:t xml:space="preserve">нормативного правового 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ов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департамент муниципальной собственности  администрации Советского района уведомляет о проведении публичной консультации, в целях оценки регулирующего воздействия постановления администрации Советского района от 24.06.2013г. № 1939/НПА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предназначенных для сдачи в аренду»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ирующий орган:</w:t>
      </w:r>
      <w:r>
        <w:rPr>
          <w:sz w:val="24"/>
          <w:szCs w:val="24"/>
        </w:rPr>
        <w:t xml:space="preserve"> департамент муниципальной собственности администрации Советского райо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проведения публичной консультации:  16/02/2018 - 18/03/2018 </w:t>
      </w:r>
      <w:r>
        <w:rPr>
          <w:sz w:val="24"/>
          <w:szCs w:val="24"/>
        </w:rPr>
        <w:t>(двадцать дне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sz w:val="24"/>
          <w:szCs w:val="24"/>
        </w:rPr>
        <w:t xml:space="preserve">Направление ответов на предложенные к обсуждению вопросы, предложений по проекту нормативного правового акта администрации Советского района осуществляется в форме электронного документа по электронной почте на адрес </w:t>
      </w:r>
      <w:hyperlink r:id="rId2">
        <w:r>
          <w:rPr>
            <w:rStyle w:val="InternetLink"/>
            <w:sz w:val="24"/>
            <w:szCs w:val="24"/>
            <w:lang w:val="en-US"/>
          </w:rPr>
          <w:t>Bogatovasg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в форме документа на бумажном носителе по почте </w:t>
      </w:r>
      <w:r>
        <w:rPr>
          <w:sz w:val="24"/>
          <w:szCs w:val="24"/>
          <w:u w:val="single"/>
        </w:rPr>
        <w:t>628240, Ханты-Мансийский автономный округ – Югра, Тюменской области, г. Советский ул. 50 лет Пионерии, д. 11 в, кабинет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по вопросам проведения публичной консультации: </w:t>
      </w:r>
      <w:r>
        <w:rPr>
          <w:sz w:val="24"/>
          <w:szCs w:val="24"/>
          <w:u w:val="single"/>
        </w:rPr>
        <w:t xml:space="preserve">Богатова Светлана Георгиевна, начальник отдела по управлению муниципальным имуществом департамента муниципальной собственности  администрации Советского района (34675) 31833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9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Советского района от 24.06.2013</w:t>
              <w:br/>
              <w:t xml:space="preserve">№ 1939/НПА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предназначенных для сдачи в аренду», разработан </w:t>
            </w:r>
            <w:r>
              <w:rPr>
                <w:sz w:val="24"/>
                <w:szCs w:val="24"/>
                <w:lang w:eastAsia="ru-RU"/>
              </w:rPr>
              <w:t xml:space="preserve">в целях повышения качества предоставления и доступности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</w:t>
            </w:r>
            <w:r>
              <w:rPr>
                <w:rStyle w:val="StrongEmphasis"/>
                <w:b w:val="false"/>
                <w:sz w:val="24"/>
                <w:szCs w:val="24"/>
              </w:rPr>
              <w:t>и устанавливает стандарт, сроки и последовательность административных процедур и административных действий</w:t>
            </w: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Советского райо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 целях оценки регулирующего воздействия проекта нормативного правового акта администрации Советского района и выявления в нем положений, вводящих избыточные административные и иные ограничения и обязанности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а также бюджета Советского района, отдел промышленности, транспорта и связи управления экономического развития и инвестиций администрации Советского района в соответствии с пунктами 3.10. – 3.21. Порядка проведения оценки регулирующего воздействия проектов нормативных правовых актов администрации Советского района, затрагивающих вопросы осуществления предпринимательской и инвестиционной деятельности, утвержденного постановлением администрации Советского района от «01» октября 2015 № 2563/НПА, проводит публичную консультацию. В рамках указанной консультации все заинтересованные лица вправе направить свои предложения по прилагаемому проекту нормативного правового акта администрации Советского района.</w:t>
            </w:r>
          </w:p>
        </w:tc>
      </w:tr>
      <w:tr>
        <w:trPr>
          <w:trHeight w:val="69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проект нормативного правового акта администрации Советского района, пояснительная записка, опросный лист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atovasg@adms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4:44:00Z</dcterms:created>
  <dc:creator>User</dc:creator>
  <dc:description/>
  <cp:keywords/>
  <dc:language>en-US</dc:language>
  <cp:lastModifiedBy>Светлана Георгиевна Богатова</cp:lastModifiedBy>
  <cp:lastPrinted>2017-10-27T15:21:00Z</cp:lastPrinted>
  <dcterms:modified xsi:type="dcterms:W3CDTF">2018-02-05T05:11:00Z</dcterms:modified>
  <cp:revision>6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